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179420451"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784688381"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841688076"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9963735"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1588539478"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1128932664"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820377389"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212571749"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1225328313"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1491424477"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1861089563"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1335295884"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327411275"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1268945236"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593436589"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1579376910"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589851710"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