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920549665"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157456227"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748379500"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761404127"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317652793"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2103748693"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389886853"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949684153"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1004516689"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251441531"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1187774794"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1951989832"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8980294"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1665802922"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1182035668"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1221571642"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2099034979"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