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241405287"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679518513"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1599991424"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387675228"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293823878"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802850149"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728758260"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1399688951"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897963813"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2042896448"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938478492"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356158682"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800935846"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211943733"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792407221"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899994941"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183738817"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926262651"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1270316277"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743591686"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257868745"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2019039802"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571412790"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