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400864859"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410589521"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26881668"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1461159032"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653155838"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