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803766670"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969893599"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806087090"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2039206782"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816779934"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