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0" w:right="-57" w:firstLine="567"/>
        <w:jc w:val="center"/>
        <w:rPr>
          <w:b/>
          <w:b/>
          <w:i/>
          <w:i/>
          <w:sz w:val="28"/>
        </w:rPr>
      </w:pPr>
      <w:r>
        <w:rPr>
          <w:b/>
          <w:i/>
          <w:sz w:val="28"/>
        </w:rPr>
        <w:t>Фонд «Институт экономики города»</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numPr>
          <w:ilvl w:val="0"/>
          <w:numId w:val="0"/>
        </w:numPr>
        <w:ind w:left="0" w:right="-57" w:firstLine="567"/>
        <w:jc w:val="center"/>
        <w:rPr>
          <w:b/>
          <w:b/>
          <w:sz w:val="40"/>
        </w:rPr>
      </w:pPr>
      <w:r>
        <w:rPr>
          <w:b/>
          <w:sz w:val="40"/>
        </w:rPr>
        <w:t>ИНДИКАТИВНОЕ ОБСЛЕДОВАНИЕ ПРЕДПРИЯТИЙ ВОДОСНАБЖЕНИЯ И ВОДООТВЕДЕНИЯ</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BodyText2"/>
        <w:numPr>
          <w:ilvl w:val="0"/>
          <w:numId w:val="0"/>
        </w:numPr>
        <w:ind w:left="0" w:right="-57" w:firstLine="567"/>
        <w:jc w:val="center"/>
        <w:rPr>
          <w:b/>
          <w:b/>
          <w:sz w:val="40"/>
        </w:rPr>
      </w:pPr>
      <w:r>
        <w:rPr>
          <w:b/>
          <w:sz w:val="40"/>
        </w:rPr>
        <w:t>Отчет по предприятиям водоснабжения и водоотведения Пермской области</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NR1"/>
        <w:numPr>
          <w:ilvl w:val="0"/>
          <w:numId w:val="3"/>
        </w:numPr>
        <w:ind w:left="0" w:hanging="0"/>
        <w:jc w:val="center"/>
        <w:rPr/>
      </w:pPr>
      <w:r>
        <w:rPr/>
        <w:t>Москва 2002</w:t>
      </w:r>
      <w:r>
        <w:br w:type="page"/>
      </w:r>
    </w:p>
    <w:p>
      <w:pPr>
        <w:pStyle w:val="TNR1"/>
        <w:numPr>
          <w:ilvl w:val="0"/>
          <w:numId w:val="3"/>
        </w:numPr>
        <w:ind w:left="0" w:hanging="0"/>
        <w:jc w:val="center"/>
        <w:rPr/>
      </w:pPr>
      <w:r>
        <w:rPr/>
        <w:t>СОДЕРЖАНИЕ</w:t>
      </w:r>
    </w:p>
    <w:sdt>
      <w:sdtPr>
        <w:docPartObj>
          <w:docPartGallery w:val="Table of Contents"/>
          <w:docPartUnique w:val="true"/>
        </w:docPartObj>
      </w:sdtPr>
      <w:sdtContent>
        <w:p>
          <w:pPr>
            <w:pStyle w:val="Contents2"/>
            <w:tabs>
              <w:tab w:val="clear" w:pos="708"/>
              <w:tab w:val="right" w:pos="9061" w:leader="dot"/>
            </w:tabs>
            <w:rPr>
              <w:b w:val="false"/>
              <w:b w:val="false"/>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17784588">
            <w:r>
              <w:rPr>
                <w:rStyle w:val="IndexLink"/>
                <w:lang w:val="en-US" w:eastAsia="en-US"/>
              </w:rPr>
              <w:t>4</w:t>
            </w:r>
          </w:hyperlink>
        </w:p>
        <w:p>
          <w:pPr>
            <w:pStyle w:val="Contents2"/>
            <w:tabs>
              <w:tab w:val="clear" w:pos="708"/>
              <w:tab w:val="right" w:pos="9061" w:leader="dot"/>
            </w:tabs>
            <w:rPr>
              <w:b w:val="false"/>
              <w:b w:val="false"/>
              <w:lang w:val="en-US" w:eastAsia="en-US"/>
            </w:rPr>
          </w:pPr>
          <w:r>
            <w:rPr>
              <w:lang w:val="en-US" w:eastAsia="en-US"/>
            </w:rPr>
            <w:t>Характеристика итогов индикативного обследования предприятий водоснабжения и водоотведения Пермской области</w:t>
            <w:tab/>
          </w:r>
          <w:hyperlink w:anchor="__RefHeading___Toc17784589">
            <w:r>
              <w:rPr>
                <w:rStyle w:val="IndexLink"/>
                <w:lang w:val="en-US" w:eastAsia="en-US"/>
              </w:rPr>
              <w:t>6</w:t>
            </w:r>
          </w:hyperlink>
        </w:p>
        <w:p>
          <w:pPr>
            <w:pStyle w:val="Contents3"/>
            <w:tabs>
              <w:tab w:val="clear" w:pos="708"/>
              <w:tab w:val="right" w:pos="9061" w:leader="dot"/>
            </w:tabs>
            <w:rPr>
              <w:lang w:val="en-US" w:eastAsia="en-US"/>
            </w:rPr>
          </w:pPr>
          <w:r>
            <w:rPr>
              <w:lang w:val="en-US" w:eastAsia="en-US"/>
            </w:rPr>
            <w:t>Охват населения услугами водоснабжения и водоотведения</w:t>
            <w:tab/>
          </w:r>
          <w:hyperlink w:anchor="__RefHeading___Toc17784590">
            <w:r>
              <w:rPr>
                <w:rStyle w:val="IndexLink"/>
                <w:lang w:val="en-US" w:eastAsia="en-US"/>
              </w:rPr>
              <w:t>6</w:t>
            </w:r>
          </w:hyperlink>
        </w:p>
        <w:p>
          <w:pPr>
            <w:pStyle w:val="Contents3"/>
            <w:tabs>
              <w:tab w:val="clear" w:pos="708"/>
              <w:tab w:val="right" w:pos="9061" w:leader="dot"/>
            </w:tabs>
            <w:rPr>
              <w:lang w:val="en-US" w:eastAsia="en-US"/>
            </w:rPr>
          </w:pPr>
          <w:r>
            <w:rPr>
              <w:lang w:val="en-US" w:eastAsia="en-US"/>
            </w:rPr>
            <w:t>Производство и потребление воды</w:t>
            <w:tab/>
          </w:r>
          <w:hyperlink w:anchor="__RefHeading___Toc17784591">
            <w:r>
              <w:rPr>
                <w:rStyle w:val="IndexLink"/>
                <w:lang w:val="en-US" w:eastAsia="en-US"/>
              </w:rPr>
              <w:t>7</w:t>
            </w:r>
          </w:hyperlink>
        </w:p>
        <w:p>
          <w:pPr>
            <w:pStyle w:val="Contents3"/>
            <w:tabs>
              <w:tab w:val="clear" w:pos="708"/>
              <w:tab w:val="right" w:pos="9061" w:leader="dot"/>
            </w:tabs>
            <w:rPr>
              <w:lang w:val="en-US" w:eastAsia="en-US"/>
            </w:rPr>
          </w:pPr>
          <w:r>
            <w:rPr>
              <w:lang w:val="en-US" w:eastAsia="en-US"/>
            </w:rPr>
            <w:t>Характеристика объемов потерь воды</w:t>
            <w:tab/>
          </w:r>
          <w:hyperlink w:anchor="__RefHeading___Toc17784592">
            <w:r>
              <w:rPr>
                <w:rStyle w:val="IndexLink"/>
                <w:lang w:val="en-US" w:eastAsia="en-US"/>
              </w:rPr>
              <w:t>8</w:t>
            </w:r>
          </w:hyperlink>
        </w:p>
        <w:p>
          <w:pPr>
            <w:pStyle w:val="Contents3"/>
            <w:tabs>
              <w:tab w:val="clear" w:pos="708"/>
              <w:tab w:val="right" w:pos="9061" w:leader="dot"/>
            </w:tabs>
            <w:rPr>
              <w:lang w:val="en-US" w:eastAsia="en-US"/>
            </w:rPr>
          </w:pPr>
          <w:r>
            <w:rPr>
              <w:lang w:val="en-US" w:eastAsia="en-US"/>
            </w:rPr>
            <w:t>Использование приборов учета</w:t>
            <w:tab/>
          </w:r>
          <w:hyperlink w:anchor="__RefHeading___Toc17784593">
            <w:r>
              <w:rPr>
                <w:rStyle w:val="IndexLink"/>
                <w:lang w:val="en-US" w:eastAsia="en-US"/>
              </w:rPr>
              <w:t>10</w:t>
            </w:r>
          </w:hyperlink>
        </w:p>
        <w:p>
          <w:pPr>
            <w:pStyle w:val="Contents3"/>
            <w:tabs>
              <w:tab w:val="clear" w:pos="708"/>
              <w:tab w:val="right" w:pos="9061" w:leader="dot"/>
            </w:tabs>
            <w:rPr>
              <w:lang w:val="en-US" w:eastAsia="en-US"/>
            </w:rPr>
          </w:pPr>
          <w:r>
            <w:rPr>
              <w:lang w:val="en-US" w:eastAsia="en-US"/>
            </w:rPr>
            <w:t>Качество предоставления услуг</w:t>
            <w:tab/>
          </w:r>
          <w:hyperlink w:anchor="__RefHeading___Toc17784594">
            <w:r>
              <w:rPr>
                <w:rStyle w:val="IndexLink"/>
                <w:lang w:val="en-US" w:eastAsia="en-US"/>
              </w:rPr>
              <w:t>11</w:t>
            </w:r>
          </w:hyperlink>
        </w:p>
        <w:p>
          <w:pPr>
            <w:pStyle w:val="Contents3"/>
            <w:tabs>
              <w:tab w:val="clear" w:pos="708"/>
              <w:tab w:val="right" w:pos="9061" w:leader="dot"/>
            </w:tabs>
            <w:rPr>
              <w:lang w:val="en-US" w:eastAsia="en-US"/>
            </w:rPr>
          </w:pPr>
          <w:r>
            <w:rPr>
              <w:lang w:val="en-US" w:eastAsia="en-US"/>
            </w:rPr>
            <w:t>Характеристика производственных затрат по предоставлению услуг</w:t>
            <w:tab/>
          </w:r>
          <w:hyperlink w:anchor="__RefHeading___Toc17784595">
            <w:r>
              <w:rPr>
                <w:rStyle w:val="IndexLink"/>
                <w:lang w:val="en-US" w:eastAsia="en-US"/>
              </w:rPr>
              <w:t>13</w:t>
            </w:r>
          </w:hyperlink>
        </w:p>
        <w:p>
          <w:pPr>
            <w:pStyle w:val="Contents3"/>
            <w:tabs>
              <w:tab w:val="clear" w:pos="708"/>
              <w:tab w:val="right" w:pos="9061" w:leader="dot"/>
            </w:tabs>
            <w:rPr>
              <w:lang w:val="en-US" w:eastAsia="en-US"/>
            </w:rPr>
          </w:pPr>
          <w:r>
            <w:rPr>
              <w:lang w:val="en-US" w:eastAsia="en-US"/>
            </w:rPr>
            <w:t>Численность персонала</w:t>
            <w:tab/>
          </w:r>
          <w:hyperlink w:anchor="__RefHeading___Toc17784596">
            <w:r>
              <w:rPr>
                <w:rStyle w:val="IndexLink"/>
                <w:lang w:val="en-US" w:eastAsia="en-US"/>
              </w:rPr>
              <w:t>14</w:t>
            </w:r>
          </w:hyperlink>
        </w:p>
        <w:p>
          <w:pPr>
            <w:pStyle w:val="Contents3"/>
            <w:tabs>
              <w:tab w:val="clear" w:pos="708"/>
              <w:tab w:val="right" w:pos="9061" w:leader="dot"/>
            </w:tabs>
            <w:rPr>
              <w:lang w:val="en-US" w:eastAsia="en-US"/>
            </w:rPr>
          </w:pPr>
          <w:r>
            <w:rPr>
              <w:lang w:val="en-US" w:eastAsia="en-US"/>
            </w:rPr>
            <w:t>Характеристика расходов на оплату труда</w:t>
            <w:tab/>
          </w:r>
          <w:hyperlink w:anchor="__RefHeading___Toc17784597">
            <w:r>
              <w:rPr>
                <w:rStyle w:val="IndexLink"/>
                <w:lang w:val="en-US" w:eastAsia="en-US"/>
              </w:rPr>
              <w:t>15</w:t>
            </w:r>
          </w:hyperlink>
        </w:p>
        <w:p>
          <w:pPr>
            <w:pStyle w:val="Contents3"/>
            <w:tabs>
              <w:tab w:val="clear" w:pos="708"/>
              <w:tab w:val="right" w:pos="9061" w:leader="dot"/>
            </w:tabs>
            <w:rPr>
              <w:lang w:val="en-US" w:eastAsia="en-US"/>
            </w:rPr>
          </w:pPr>
          <w:r>
            <w:rPr>
              <w:lang w:val="en-US" w:eastAsia="en-US"/>
            </w:rPr>
            <w:t>Тарифная политика</w:t>
            <w:tab/>
          </w:r>
          <w:hyperlink w:anchor="__RefHeading___Toc17784598">
            <w:r>
              <w:rPr>
                <w:rStyle w:val="IndexLink"/>
                <w:lang w:val="en-US" w:eastAsia="en-US"/>
              </w:rPr>
              <w:t>15</w:t>
            </w:r>
          </w:hyperlink>
        </w:p>
        <w:p>
          <w:pPr>
            <w:pStyle w:val="Contents3"/>
            <w:tabs>
              <w:tab w:val="clear" w:pos="708"/>
              <w:tab w:val="right" w:pos="9061" w:leader="dot"/>
            </w:tabs>
            <w:rPr>
              <w:lang w:val="en-US" w:eastAsia="en-US"/>
            </w:rPr>
          </w:pPr>
          <w:r>
            <w:rPr>
              <w:lang w:val="en-US" w:eastAsia="en-US"/>
            </w:rPr>
            <w:t>Доля расходов на услуги водоснабжения в среднедушевом доходе жителя</w:t>
            <w:tab/>
          </w:r>
          <w:hyperlink w:anchor="__RefHeading___Toc17784599">
            <w:r>
              <w:rPr>
                <w:rStyle w:val="IndexLink"/>
                <w:lang w:val="en-US" w:eastAsia="en-US"/>
              </w:rPr>
              <w:t>15</w:t>
            </w:r>
          </w:hyperlink>
        </w:p>
        <w:p>
          <w:pPr>
            <w:pStyle w:val="Contents3"/>
            <w:tabs>
              <w:tab w:val="clear" w:pos="708"/>
              <w:tab w:val="right" w:pos="9061" w:leader="dot"/>
            </w:tabs>
            <w:rPr>
              <w:lang w:val="en-US" w:eastAsia="en-US"/>
            </w:rPr>
          </w:pPr>
          <w:r>
            <w:rPr>
              <w:lang w:val="en-US" w:eastAsia="en-US"/>
            </w:rPr>
            <w:t>Экологические аспекты деятельности</w:t>
            <w:tab/>
          </w:r>
          <w:hyperlink w:anchor="__RefHeading___Toc17784600">
            <w:r>
              <w:rPr>
                <w:rStyle w:val="IndexLink"/>
                <w:lang w:val="en-US" w:eastAsia="en-US"/>
              </w:rPr>
              <w:t>16</w:t>
            </w:r>
          </w:hyperlink>
        </w:p>
        <w:p>
          <w:pPr>
            <w:pStyle w:val="Contents3"/>
            <w:tabs>
              <w:tab w:val="clear" w:pos="708"/>
              <w:tab w:val="right" w:pos="9061" w:leader="dot"/>
            </w:tabs>
            <w:rPr>
              <w:lang w:val="en-US" w:eastAsia="en-US"/>
            </w:rPr>
          </w:pPr>
          <w:r>
            <w:rPr>
              <w:lang w:val="en-US" w:eastAsia="en-US"/>
            </w:rPr>
            <w:t>Выводы</w:t>
            <w:tab/>
          </w:r>
          <w:hyperlink w:anchor="__RefHeading___Toc17784601">
            <w:r>
              <w:rPr>
                <w:rStyle w:val="IndexLink"/>
                <w:lang w:val="en-US" w:eastAsia="en-US"/>
              </w:rPr>
              <w:t>18</w:t>
            </w:r>
          </w:hyperlink>
        </w:p>
        <w:p>
          <w:pPr>
            <w:pStyle w:val="Contents2"/>
            <w:tabs>
              <w:tab w:val="clear" w:pos="708"/>
              <w:tab w:val="right" w:pos="9061" w:leader="dot"/>
            </w:tabs>
            <w:rPr>
              <w:b w:val="false"/>
              <w:b w:val="false"/>
              <w:lang w:val="en-US" w:eastAsia="en-US"/>
            </w:rPr>
          </w:pPr>
          <w:r>
            <w:rPr>
              <w:lang w:val="en-US" w:eastAsia="en-US"/>
            </w:rPr>
            <w:t>Краткая характеристика индикаторов по некоторым предприятиям водоснабжения и водоотведения Пермской области</w:t>
            <w:tab/>
          </w:r>
          <w:hyperlink w:anchor="__RefHeading___Toc17784602">
            <w:r>
              <w:rPr>
                <w:rStyle w:val="IndexLink"/>
                <w:lang w:val="en-US" w:eastAsia="en-US"/>
              </w:rPr>
              <w:t>20</w:t>
            </w:r>
          </w:hyperlink>
        </w:p>
        <w:p>
          <w:pPr>
            <w:pStyle w:val="Contents3"/>
            <w:tabs>
              <w:tab w:val="clear" w:pos="708"/>
              <w:tab w:val="right" w:pos="9061" w:leader="dot"/>
            </w:tabs>
            <w:rPr>
              <w:lang w:val="en-US" w:eastAsia="en-US"/>
            </w:rPr>
          </w:pPr>
          <w:r>
            <w:rPr>
              <w:color w:val="0000FF"/>
              <w:lang w:val="en-US" w:eastAsia="en-US"/>
            </w:rPr>
            <w:t>МУП "Водоканал" г. Березники</w:t>
          </w:r>
          <w:r>
            <w:rPr>
              <w:lang w:val="en-US" w:eastAsia="en-US"/>
            </w:rPr>
            <w:tab/>
          </w:r>
          <w:hyperlink w:anchor="__RefHeading___Toc17784603">
            <w:r>
              <w:rPr>
                <w:rStyle w:val="IndexLink"/>
                <w:lang w:val="en-US" w:eastAsia="en-US"/>
              </w:rPr>
              <w:t>20</w:t>
            </w:r>
          </w:hyperlink>
        </w:p>
        <w:p>
          <w:pPr>
            <w:pStyle w:val="Contents3"/>
            <w:tabs>
              <w:tab w:val="clear" w:pos="708"/>
              <w:tab w:val="right" w:pos="9061" w:leader="dot"/>
            </w:tabs>
            <w:rPr>
              <w:lang w:val="en-US" w:eastAsia="en-US"/>
            </w:rPr>
          </w:pPr>
          <w:r>
            <w:rPr>
              <w:color w:val="0000FF"/>
              <w:lang w:val="en-US" w:eastAsia="en-US"/>
            </w:rPr>
            <w:t>МП "Верещагинские канализационные сети"</w:t>
          </w:r>
          <w:r>
            <w:rPr>
              <w:lang w:val="en-US" w:eastAsia="en-US"/>
            </w:rPr>
            <w:tab/>
          </w:r>
          <w:hyperlink w:anchor="__RefHeading___Toc17784604">
            <w:r>
              <w:rPr>
                <w:rStyle w:val="IndexLink"/>
                <w:lang w:val="en-US" w:eastAsia="en-US"/>
              </w:rPr>
              <w:t>21</w:t>
            </w:r>
          </w:hyperlink>
        </w:p>
        <w:p>
          <w:pPr>
            <w:pStyle w:val="Contents3"/>
            <w:tabs>
              <w:tab w:val="clear" w:pos="708"/>
              <w:tab w:val="right" w:pos="9061" w:leader="dot"/>
            </w:tabs>
            <w:rPr>
              <w:lang w:val="en-US" w:eastAsia="en-US"/>
            </w:rPr>
          </w:pPr>
          <w:r>
            <w:rPr>
              <w:color w:val="0000FF"/>
              <w:lang w:val="en-US" w:eastAsia="en-US"/>
            </w:rPr>
            <w:t>МУП "Водоканал", г. Гремячинск</w:t>
          </w:r>
          <w:r>
            <w:rPr>
              <w:lang w:val="en-US" w:eastAsia="en-US"/>
            </w:rPr>
            <w:tab/>
          </w:r>
          <w:hyperlink w:anchor="__RefHeading___Toc17784605">
            <w:r>
              <w:rPr>
                <w:rStyle w:val="IndexLink"/>
                <w:lang w:val="en-US" w:eastAsia="en-US"/>
              </w:rPr>
              <w:t>24</w:t>
            </w:r>
          </w:hyperlink>
        </w:p>
        <w:p>
          <w:pPr>
            <w:pStyle w:val="Contents3"/>
            <w:tabs>
              <w:tab w:val="clear" w:pos="708"/>
              <w:tab w:val="right" w:pos="9061" w:leader="dot"/>
            </w:tabs>
            <w:rPr>
              <w:lang w:val="en-US" w:eastAsia="en-US"/>
            </w:rPr>
          </w:pPr>
          <w:r>
            <w:rPr>
              <w:color w:val="0000FF"/>
              <w:lang w:val="en-US" w:eastAsia="en-US"/>
            </w:rPr>
            <w:t>МУП "Водоканал", г. Краснокамск</w:t>
          </w:r>
          <w:r>
            <w:rPr>
              <w:lang w:val="en-US" w:eastAsia="en-US"/>
            </w:rPr>
            <w:tab/>
          </w:r>
          <w:hyperlink w:anchor="__RefHeading___Toc17784606">
            <w:r>
              <w:rPr>
                <w:rStyle w:val="IndexLink"/>
                <w:lang w:val="en-US" w:eastAsia="en-US"/>
              </w:rPr>
              <w:t>26</w:t>
            </w:r>
          </w:hyperlink>
        </w:p>
        <w:p>
          <w:pPr>
            <w:pStyle w:val="Contents3"/>
            <w:tabs>
              <w:tab w:val="clear" w:pos="708"/>
              <w:tab w:val="right" w:pos="9061" w:leader="dot"/>
            </w:tabs>
            <w:rPr>
              <w:lang w:val="en-US" w:eastAsia="en-US"/>
            </w:rPr>
          </w:pPr>
          <w:r>
            <w:rPr>
              <w:color w:val="0000FF"/>
              <w:lang w:val="en-US" w:eastAsia="en-US"/>
            </w:rPr>
            <w:t>МУП "Горводоканал, г. Кизел</w:t>
          </w:r>
          <w:r>
            <w:rPr>
              <w:lang w:val="en-US" w:eastAsia="en-US"/>
            </w:rPr>
            <w:tab/>
          </w:r>
          <w:hyperlink w:anchor="__RefHeading___Toc17784607">
            <w:r>
              <w:rPr>
                <w:rStyle w:val="IndexLink"/>
                <w:lang w:val="en-US" w:eastAsia="en-US"/>
              </w:rPr>
              <w:t>28</w:t>
            </w:r>
          </w:hyperlink>
        </w:p>
        <w:p>
          <w:pPr>
            <w:pStyle w:val="Contents3"/>
            <w:tabs>
              <w:tab w:val="clear" w:pos="708"/>
              <w:tab w:val="right" w:pos="9061" w:leader="dot"/>
            </w:tabs>
            <w:rPr>
              <w:lang w:val="en-US" w:eastAsia="en-US"/>
            </w:rPr>
          </w:pPr>
          <w:r>
            <w:rPr>
              <w:color w:val="0000FF"/>
              <w:lang w:val="en-US" w:eastAsia="en-US"/>
            </w:rPr>
            <w:t>МУП "Водоканал, г.Кунгур</w:t>
          </w:r>
          <w:r>
            <w:rPr>
              <w:lang w:val="en-US" w:eastAsia="en-US"/>
            </w:rPr>
            <w:tab/>
          </w:r>
          <w:hyperlink w:anchor="__RefHeading___Toc17784608">
            <w:r>
              <w:rPr>
                <w:rStyle w:val="IndexLink"/>
                <w:lang w:val="en-US" w:eastAsia="en-US"/>
              </w:rPr>
              <w:t>29</w:t>
            </w:r>
          </w:hyperlink>
        </w:p>
        <w:p>
          <w:pPr>
            <w:pStyle w:val="Contents3"/>
            <w:tabs>
              <w:tab w:val="clear" w:pos="708"/>
              <w:tab w:val="right" w:pos="9061" w:leader="dot"/>
            </w:tabs>
            <w:rPr>
              <w:lang w:val="en-US" w:eastAsia="en-US"/>
            </w:rPr>
          </w:pPr>
          <w:r>
            <w:rPr>
              <w:color w:val="0000FF"/>
              <w:lang w:val="en-US" w:eastAsia="en-US"/>
            </w:rPr>
            <w:t>МУП ВКХ города Лысьва</w:t>
          </w:r>
          <w:r>
            <w:rPr>
              <w:lang w:val="en-US" w:eastAsia="en-US"/>
            </w:rPr>
            <w:tab/>
          </w:r>
          <w:hyperlink w:anchor="__RefHeading___Toc17784609">
            <w:r>
              <w:rPr>
                <w:rStyle w:val="IndexLink"/>
                <w:lang w:val="en-US" w:eastAsia="en-US"/>
              </w:rPr>
              <w:t>31</w:t>
            </w:r>
          </w:hyperlink>
        </w:p>
        <w:p>
          <w:pPr>
            <w:pStyle w:val="Contents3"/>
            <w:tabs>
              <w:tab w:val="clear" w:pos="708"/>
              <w:tab w:val="right" w:pos="9061" w:leader="dot"/>
            </w:tabs>
            <w:rPr>
              <w:lang w:val="en-US" w:eastAsia="en-US"/>
            </w:rPr>
          </w:pPr>
          <w:r>
            <w:rPr>
              <w:color w:val="0000FF"/>
              <w:lang w:val="en-US" w:eastAsia="en-US"/>
            </w:rPr>
            <w:t>МУП Водоканал  г.Оса</w:t>
          </w:r>
          <w:r>
            <w:rPr>
              <w:lang w:val="en-US" w:eastAsia="en-US"/>
            </w:rPr>
            <w:tab/>
          </w:r>
          <w:hyperlink w:anchor="__RefHeading___Toc17784610">
            <w:r>
              <w:rPr>
                <w:rStyle w:val="IndexLink"/>
                <w:lang w:val="en-US" w:eastAsia="en-US"/>
              </w:rPr>
              <w:t>33</w:t>
            </w:r>
          </w:hyperlink>
        </w:p>
        <w:p>
          <w:pPr>
            <w:pStyle w:val="Contents3"/>
            <w:tabs>
              <w:tab w:val="clear" w:pos="708"/>
              <w:tab w:val="right" w:pos="9061" w:leader="dot"/>
            </w:tabs>
            <w:rPr>
              <w:lang w:val="en-US" w:eastAsia="en-US"/>
            </w:rPr>
          </w:pPr>
          <w:r>
            <w:rPr>
              <w:color w:val="0000FF"/>
              <w:lang w:val="en-US" w:eastAsia="en-US"/>
            </w:rPr>
            <w:t>МП "Пермводоканал"</w:t>
          </w:r>
          <w:r>
            <w:rPr>
              <w:lang w:val="en-US" w:eastAsia="en-US"/>
            </w:rPr>
            <w:tab/>
          </w:r>
          <w:hyperlink w:anchor="__RefHeading___Toc17784611">
            <w:r>
              <w:rPr>
                <w:rStyle w:val="IndexLink"/>
                <w:lang w:val="en-US" w:eastAsia="en-US"/>
              </w:rPr>
              <w:t>35</w:t>
            </w:r>
          </w:hyperlink>
        </w:p>
        <w:p>
          <w:pPr>
            <w:pStyle w:val="Contents3"/>
            <w:tabs>
              <w:tab w:val="clear" w:pos="708"/>
              <w:tab w:val="right" w:pos="9061" w:leader="dot"/>
            </w:tabs>
            <w:rPr>
              <w:lang w:val="en-US" w:eastAsia="en-US"/>
            </w:rPr>
          </w:pPr>
          <w:r>
            <w:rPr>
              <w:color w:val="0000FF"/>
              <w:lang w:val="en-US" w:eastAsia="en-US"/>
            </w:rPr>
            <w:t>МУП "Райводоканал" Пермского района</w:t>
          </w:r>
          <w:r>
            <w:rPr>
              <w:lang w:val="en-US" w:eastAsia="en-US"/>
            </w:rPr>
            <w:tab/>
          </w:r>
          <w:hyperlink w:anchor="__RefHeading___Toc17784612">
            <w:r>
              <w:rPr>
                <w:rStyle w:val="IndexLink"/>
                <w:lang w:val="en-US" w:eastAsia="en-US"/>
              </w:rPr>
              <w:t>37</w:t>
            </w:r>
          </w:hyperlink>
        </w:p>
        <w:p>
          <w:pPr>
            <w:pStyle w:val="Contents3"/>
            <w:tabs>
              <w:tab w:val="clear" w:pos="708"/>
              <w:tab w:val="right" w:pos="9061" w:leader="dot"/>
            </w:tabs>
            <w:rPr>
              <w:lang w:val="en-US" w:eastAsia="en-US"/>
            </w:rPr>
          </w:pPr>
          <w:r>
            <w:rPr>
              <w:color w:val="0000FF"/>
              <w:lang w:val="en-US" w:eastAsia="en-US"/>
            </w:rPr>
            <w:t>МУП "Водоканал" г. Чайковский</w:t>
          </w:r>
          <w:r>
            <w:rPr>
              <w:lang w:val="en-US" w:eastAsia="en-US"/>
            </w:rPr>
            <w:tab/>
          </w:r>
          <w:hyperlink w:anchor="__RefHeading___Toc17784613">
            <w:r>
              <w:rPr>
                <w:rStyle w:val="IndexLink"/>
                <w:lang w:val="en-US" w:eastAsia="en-US"/>
              </w:rPr>
              <w:t>39</w:t>
            </w:r>
          </w:hyperlink>
        </w:p>
        <w:p>
          <w:pPr>
            <w:pStyle w:val="Contents3"/>
            <w:tabs>
              <w:tab w:val="clear" w:pos="708"/>
              <w:tab w:val="right" w:pos="9061" w:leader="dot"/>
            </w:tabs>
            <w:rPr>
              <w:lang w:val="en-US" w:eastAsia="en-US"/>
            </w:rPr>
          </w:pPr>
          <w:r>
            <w:rPr>
              <w:color w:val="0000FF"/>
              <w:lang w:val="en-US" w:eastAsia="en-US"/>
            </w:rPr>
            <w:t>УМП "ВКХ", г. Чернушка</w:t>
          </w:r>
          <w:r>
            <w:rPr>
              <w:lang w:val="en-US" w:eastAsia="en-US"/>
            </w:rPr>
            <w:tab/>
          </w:r>
          <w:hyperlink w:anchor="__RefHeading___Toc17784614">
            <w:r>
              <w:rPr>
                <w:rStyle w:val="IndexLink"/>
                <w:lang w:val="en-US" w:eastAsia="en-US"/>
              </w:rPr>
              <w:t>40</w:t>
            </w:r>
          </w:hyperlink>
        </w:p>
        <w:p>
          <w:pPr>
            <w:pStyle w:val="Contents3"/>
            <w:tabs>
              <w:tab w:val="clear" w:pos="708"/>
              <w:tab w:val="right" w:pos="9061" w:leader="dot"/>
            </w:tabs>
            <w:rPr>
              <w:lang w:val="en-US" w:eastAsia="en-US"/>
            </w:rPr>
          </w:pPr>
          <w:r>
            <w:rPr>
              <w:color w:val="0000FF"/>
              <w:lang w:val="en-US" w:eastAsia="en-US"/>
            </w:rPr>
            <w:t>МУП "Горводоканал" г. Чусовой</w:t>
          </w:r>
          <w:r>
            <w:rPr>
              <w:lang w:val="en-US" w:eastAsia="en-US"/>
            </w:rPr>
            <w:tab/>
          </w:r>
          <w:hyperlink w:anchor="__RefHeading___Toc17784615">
            <w:r>
              <w:rPr>
                <w:rStyle w:val="IndexLink"/>
                <w:lang w:val="en-US" w:eastAsia="en-US"/>
              </w:rPr>
              <w:t>42</w:t>
            </w:r>
          </w:hyperlink>
        </w:p>
        <w:p>
          <w:pPr>
            <w:pStyle w:val="Contents2"/>
            <w:tabs>
              <w:tab w:val="clear" w:pos="708"/>
              <w:tab w:val="right" w:pos="9061" w:leader="dot"/>
            </w:tabs>
            <w:rPr>
              <w:b w:val="false"/>
              <w:b w:val="false"/>
              <w:lang w:val="en-US" w:eastAsia="en-US"/>
            </w:rPr>
          </w:pPr>
          <w:r>
            <w:rPr>
              <w:lang w:val="en-US" w:eastAsia="en-US"/>
            </w:rPr>
            <w:t>Приложение 1. Результаты расчета индикаторов</w:t>
            <w:tab/>
          </w:r>
          <w:hyperlink w:anchor="__RefHeading___Toc17784616">
            <w:r>
              <w:rPr>
                <w:rStyle w:val="IndexLink"/>
                <w:lang w:val="en-US" w:eastAsia="en-US"/>
              </w:rPr>
              <w:t>44</w:t>
            </w:r>
          </w:hyperlink>
        </w:p>
        <w:p>
          <w:pPr>
            <w:pStyle w:val="Contents2"/>
            <w:tabs>
              <w:tab w:val="clear" w:pos="708"/>
              <w:tab w:val="right" w:pos="9061" w:leader="dot"/>
            </w:tabs>
            <w:rPr>
              <w:lang w:val="en-US" w:eastAsia="en-US"/>
            </w:rPr>
          </w:pPr>
          <w:r>
            <w:rPr>
              <w:b w:val="false"/>
              <w:lang w:val="en-US" w:eastAsia="en-US"/>
            </w:rPr>
            <w:t>Приложение 2. Диаграммы.</w:t>
            <w:tab/>
          </w:r>
          <w:hyperlink w:anchor="__RefHeading___Toc17784617">
            <w:r>
              <w:rPr>
                <w:rStyle w:val="IndexLink"/>
                <w:b w:val="false"/>
                <w:lang w:val="en-US" w:eastAsia="en-US"/>
              </w:rPr>
              <w:t>71</w:t>
            </w:r>
          </w:hyperlink>
          <w:r>
            <w:rPr>
              <w:rStyle w:val="IndexLink"/>
              <w:b w:val="false"/>
              <w:lang w:val="en-US" w:eastAsia="en-US"/>
            </w:rPr>
            <w:fldChar w:fldCharType="end"/>
          </w:r>
        </w:p>
      </w:sdtContent>
    </w:sdt>
    <w:p>
      <w:pPr>
        <w:pStyle w:val="Normal"/>
        <w:numPr>
          <w:ilvl w:val="0"/>
          <w:numId w:val="0"/>
        </w:numPr>
        <w:rPr>
          <w:b/>
          <w:b/>
          <w:lang w:val="en-US" w:eastAsia="en-US"/>
        </w:rPr>
      </w:pPr>
      <w:r>
        <w:rPr>
          <w:b/>
          <w:lang w:val="en-US" w:eastAsia="en-US"/>
        </w:rPr>
      </w:r>
      <w:r>
        <w:br w:type="page"/>
      </w:r>
    </w:p>
    <w:p>
      <w:pPr>
        <w:pStyle w:val="Normal"/>
        <w:rPr/>
      </w:pPr>
      <w:r>
        <w:rPr/>
        <w:t>ПЕРЕЧЕНЬ ТАБЛИЦ</w:t>
      </w:r>
    </w:p>
    <w:p>
      <w:pPr>
        <w:pStyle w:val="Normal"/>
        <w:rPr/>
      </w:pPr>
      <w:r>
        <w:rPr/>
      </w:r>
    </w:p>
    <w:sdt>
      <w:sdtPr>
        <w:docPartObj>
          <w:docPartGallery w:val="Table of Contents"/>
          <w:docPartUnique w:val="true"/>
        </w:docPartObj>
      </w:sdtPr>
      <w:sdtContent>
        <w:p>
          <w:pPr>
            <w:pStyle w:val="Style14"/>
            <w:tabs>
              <w:tab w:val="clear" w:pos="708"/>
              <w:tab w:val="right" w:pos="9061" w:leader="dot"/>
            </w:tabs>
            <w:rPr>
              <w:rFonts w:ascii="Times New Roman" w:hAnsi="Times New Roman" w:cs="Times New Roman"/>
              <w:sz w:val="24"/>
              <w:lang w:val="en-US" w:eastAsia="en-US"/>
            </w:rPr>
          </w:pPr>
          <w:r>
            <w:fldChar w:fldCharType="begin"/>
          </w:r>
          <w:r>
            <w:rPr>
              <w:lang w:val="en-US" w:eastAsia="en-US"/>
            </w:rPr>
            <w:instrText xml:space="preserve"> TOC \t "!Название таблицы!" \c </w:instrText>
          </w:r>
          <w:r>
            <w:rPr>
              <w:lang w:val="en-US" w:eastAsia="en-US"/>
            </w:rPr>
            <w:fldChar w:fldCharType="separate"/>
          </w:r>
          <w:r>
            <w:rPr>
              <w:lang w:val="en-US" w:eastAsia="en-US"/>
            </w:rPr>
            <w:t>Индикатор 1. Охват услугами водоснабжения</w:t>
            <w:tab/>
          </w:r>
          <w:hyperlink w:anchor="__RefHeading___Toc17784448">
            <w:r>
              <w:rPr>
                <w:rStyle w:val="IndexLink"/>
                <w:lang w:val="en-US" w:eastAsia="en-US"/>
              </w:rPr>
              <w:t>44</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2. Охват услугами водоотведения</w:t>
            <w:tab/>
          </w:r>
          <w:hyperlink w:anchor="__RefHeading___Toc17784449">
            <w:r>
              <w:rPr>
                <w:rStyle w:val="IndexLink"/>
                <w:lang w:val="en-US" w:eastAsia="en-US"/>
              </w:rPr>
              <w:t>44</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3а. Производство воды в месяц в расчете на 1 потребителя, м</w:t>
          </w:r>
          <w:r>
            <w:rPr>
              <w:vertAlign w:val="superscript"/>
              <w:lang w:val="en-US" w:eastAsia="en-US"/>
            </w:rPr>
            <w:t>3</w:t>
          </w:r>
          <w:r>
            <w:rPr>
              <w:lang w:val="en-US" w:eastAsia="en-US"/>
            </w:rPr>
            <w:tab/>
          </w:r>
          <w:hyperlink w:anchor="__RefHeading___Toc17784450">
            <w:r>
              <w:rPr>
                <w:rStyle w:val="IndexLink"/>
                <w:lang w:val="en-US" w:eastAsia="en-US"/>
              </w:rPr>
              <w:t>45</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3б. Производство воды в месяц в расчете на 1 подключение, м</w:t>
          </w:r>
          <w:r>
            <w:rPr>
              <w:vertAlign w:val="superscript"/>
              <w:lang w:val="en-US" w:eastAsia="en-US"/>
            </w:rPr>
            <w:t>3</w:t>
          </w:r>
          <w:r>
            <w:rPr>
              <w:lang w:val="en-US" w:eastAsia="en-US"/>
            </w:rPr>
            <w:tab/>
          </w:r>
          <w:hyperlink w:anchor="__RefHeading___Toc17784451">
            <w:r>
              <w:rPr>
                <w:rStyle w:val="IndexLink"/>
                <w:lang w:val="en-US" w:eastAsia="en-US"/>
              </w:rPr>
              <w:t>45</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3в. Производство воды в месяц в расчете на 1 домохозяйство, м</w:t>
          </w:r>
          <w:r>
            <w:rPr>
              <w:vertAlign w:val="superscript"/>
              <w:lang w:val="en-US" w:eastAsia="en-US"/>
            </w:rPr>
            <w:t>3</w:t>
          </w:r>
          <w:r>
            <w:rPr>
              <w:lang w:val="en-US" w:eastAsia="en-US"/>
            </w:rPr>
            <w:tab/>
          </w:r>
          <w:hyperlink w:anchor="__RefHeading___Toc17784452">
            <w:r>
              <w:rPr>
                <w:rStyle w:val="IndexLink"/>
                <w:lang w:val="en-US" w:eastAsia="en-US"/>
              </w:rPr>
              <w:t>46</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4а. Водопотребление в месяц в расчете на 1 потребителя, м</w:t>
          </w:r>
          <w:r>
            <w:rPr>
              <w:vertAlign w:val="superscript"/>
              <w:lang w:val="en-US" w:eastAsia="en-US"/>
            </w:rPr>
            <w:t>3</w:t>
          </w:r>
          <w:r>
            <w:rPr>
              <w:lang w:val="en-US" w:eastAsia="en-US"/>
            </w:rPr>
            <w:tab/>
          </w:r>
          <w:hyperlink w:anchor="__RefHeading___Toc17784453">
            <w:r>
              <w:rPr>
                <w:rStyle w:val="IndexLink"/>
                <w:lang w:val="en-US" w:eastAsia="en-US"/>
              </w:rPr>
              <w:t>46</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4б. Водопотребление в месяц в расчете на 1 подключение, м</w:t>
          </w:r>
          <w:r>
            <w:rPr>
              <w:vertAlign w:val="superscript"/>
              <w:lang w:val="en-US" w:eastAsia="en-US"/>
            </w:rPr>
            <w:t>3</w:t>
          </w:r>
          <w:r>
            <w:rPr>
              <w:lang w:val="en-US" w:eastAsia="en-US"/>
            </w:rPr>
            <w:tab/>
          </w:r>
          <w:hyperlink w:anchor="__RefHeading___Toc17784454">
            <w:r>
              <w:rPr>
                <w:rStyle w:val="IndexLink"/>
                <w:lang w:val="en-US" w:eastAsia="en-US"/>
              </w:rPr>
              <w:t>47</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4в. Водопотребление в месяц в расчете на 1 домохозяйство, м</w:t>
          </w:r>
          <w:r>
            <w:rPr>
              <w:vertAlign w:val="superscript"/>
              <w:lang w:val="en-US" w:eastAsia="en-US"/>
            </w:rPr>
            <w:t>3</w:t>
          </w:r>
          <w:r>
            <w:rPr>
              <w:lang w:val="en-US" w:eastAsia="en-US"/>
            </w:rPr>
            <w:tab/>
          </w:r>
          <w:hyperlink w:anchor="__RefHeading___Toc17784455">
            <w:r>
              <w:rPr>
                <w:rStyle w:val="IndexLink"/>
                <w:lang w:val="en-US" w:eastAsia="en-US"/>
              </w:rPr>
              <w:t>47</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5а. Замеренное водопотребление в месяц в расчете на 1 потребителя, м</w:t>
          </w:r>
          <w:r>
            <w:rPr>
              <w:vertAlign w:val="superscript"/>
              <w:lang w:val="en-US" w:eastAsia="en-US"/>
            </w:rPr>
            <w:t>3</w:t>
          </w:r>
          <w:r>
            <w:rPr>
              <w:lang w:val="en-US" w:eastAsia="en-US"/>
            </w:rPr>
            <w:tab/>
          </w:r>
          <w:hyperlink w:anchor="__RefHeading___Toc17784456">
            <w:r>
              <w:rPr>
                <w:rStyle w:val="IndexLink"/>
                <w:lang w:val="en-US" w:eastAsia="en-US"/>
              </w:rPr>
              <w:t>48</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5б. Замеренный объем водопотребления в месяц в расчете на 1 подключение, м</w:t>
          </w:r>
          <w:r>
            <w:rPr>
              <w:vertAlign w:val="superscript"/>
              <w:lang w:val="en-US" w:eastAsia="en-US"/>
            </w:rPr>
            <w:t>3</w:t>
          </w:r>
          <w:r>
            <w:rPr>
              <w:lang w:val="en-US" w:eastAsia="en-US"/>
            </w:rPr>
            <w:tab/>
          </w:r>
          <w:hyperlink w:anchor="__RefHeading___Toc17784457">
            <w:r>
              <w:rPr>
                <w:rStyle w:val="IndexLink"/>
                <w:lang w:val="en-US" w:eastAsia="en-US"/>
              </w:rPr>
              <w:t>48</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5в. Замеренный объем водопотребления в месяц в расчете на 1 домохозяйство, м</w:t>
          </w:r>
          <w:r>
            <w:rPr>
              <w:vertAlign w:val="superscript"/>
              <w:lang w:val="en-US" w:eastAsia="en-US"/>
            </w:rPr>
            <w:t>3</w:t>
          </w:r>
          <w:r>
            <w:rPr>
              <w:lang w:val="en-US" w:eastAsia="en-US"/>
            </w:rPr>
            <w:tab/>
          </w:r>
          <w:hyperlink w:anchor="__RefHeading___Toc17784458">
            <w:r>
              <w:rPr>
                <w:rStyle w:val="IndexLink"/>
                <w:lang w:val="en-US" w:eastAsia="en-US"/>
              </w:rPr>
              <w:t>49</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6а. Неучтенная вода по отношению ко всему объему произведенной воды</w:t>
            <w:tab/>
          </w:r>
          <w:hyperlink w:anchor="__RefHeading___Toc17784459">
            <w:r>
              <w:rPr>
                <w:rStyle w:val="IndexLink"/>
                <w:lang w:val="en-US" w:eastAsia="en-US"/>
              </w:rPr>
              <w:t>49</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6б. Неучтенная вода в расчете на 1 км сети водоснабжения за 1 день, м</w:t>
          </w:r>
          <w:r>
            <w:rPr>
              <w:vertAlign w:val="superscript"/>
              <w:lang w:val="en-US" w:eastAsia="en-US"/>
            </w:rPr>
            <w:t>3</w:t>
          </w:r>
          <w:r>
            <w:rPr>
              <w:lang w:val="en-US" w:eastAsia="en-US"/>
            </w:rPr>
            <w:tab/>
          </w:r>
          <w:hyperlink w:anchor="__RefHeading___Toc17784460">
            <w:r>
              <w:rPr>
                <w:rStyle w:val="IndexLink"/>
                <w:lang w:val="en-US" w:eastAsia="en-US"/>
              </w:rPr>
              <w:t>50</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6в. Неучтенная вода в расчете на 1 подключение в день, м</w:t>
          </w:r>
          <w:r>
            <w:rPr>
              <w:vertAlign w:val="superscript"/>
              <w:lang w:val="en-US" w:eastAsia="en-US"/>
            </w:rPr>
            <w:t>3</w:t>
          </w:r>
          <w:r>
            <w:rPr>
              <w:lang w:val="en-US" w:eastAsia="en-US"/>
            </w:rPr>
            <w:tab/>
          </w:r>
          <w:hyperlink w:anchor="__RefHeading___Toc17784461">
            <w:r>
              <w:rPr>
                <w:rStyle w:val="IndexLink"/>
                <w:lang w:val="en-US" w:eastAsia="en-US"/>
              </w:rPr>
              <w:t>50</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7. Доля подключений с приборами учета</w:t>
            <w:tab/>
          </w:r>
          <w:hyperlink w:anchor="__RefHeading___Toc17784462">
            <w:r>
              <w:rPr>
                <w:rStyle w:val="IndexLink"/>
                <w:lang w:val="en-US" w:eastAsia="en-US"/>
              </w:rPr>
              <w:t>51</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8. Доля воды, счет на которую выставлен по приборам учета</w:t>
            <w:tab/>
          </w:r>
          <w:hyperlink w:anchor="__RefHeading___Toc17784463">
            <w:r>
              <w:rPr>
                <w:rStyle w:val="IndexLink"/>
                <w:lang w:val="en-US" w:eastAsia="en-US"/>
              </w:rPr>
              <w:t>51</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9а. Прорывы в сетях водоснабжения в расчете на 1 км сети водоснабжения за год</w:t>
            <w:tab/>
          </w:r>
          <w:hyperlink w:anchor="__RefHeading___Toc17784464">
            <w:r>
              <w:rPr>
                <w:rStyle w:val="IndexLink"/>
                <w:lang w:val="en-US" w:eastAsia="en-US"/>
              </w:rPr>
              <w:t>52</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9б. Прорывы в сетях водоснабжения в расчете на 1 подключение за год</w:t>
            <w:tab/>
          </w:r>
          <w:hyperlink w:anchor="__RefHeading___Toc17784465">
            <w:r>
              <w:rPr>
                <w:rStyle w:val="IndexLink"/>
                <w:lang w:val="en-US" w:eastAsia="en-US"/>
              </w:rPr>
              <w:t>52</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10а. Засорение сетей канализации в расчете на 1 км сети канализации за год</w:t>
            <w:tab/>
          </w:r>
          <w:hyperlink w:anchor="__RefHeading___Toc17784466">
            <w:r>
              <w:rPr>
                <w:rStyle w:val="IndexLink"/>
                <w:lang w:val="en-US" w:eastAsia="en-US"/>
              </w:rPr>
              <w:t>53</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10б. Засорение сетей канализации в расчете на 1 подключение за год</w:t>
            <w:tab/>
          </w:r>
          <w:hyperlink w:anchor="__RefHeading___Toc17784467">
            <w:r>
              <w:rPr>
                <w:rStyle w:val="IndexLink"/>
                <w:lang w:val="en-US" w:eastAsia="en-US"/>
              </w:rPr>
              <w:t>53</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11а. Единица производственных затрат в расчете на годовой объем воды на который выставлен счет к оплате, руб. / м</w:t>
          </w:r>
          <w:r>
            <w:rPr>
              <w:vertAlign w:val="superscript"/>
              <w:lang w:val="en-US" w:eastAsia="en-US"/>
            </w:rPr>
            <w:t>3</w:t>
          </w:r>
          <w:r>
            <w:rPr>
              <w:lang w:val="en-US" w:eastAsia="en-US"/>
            </w:rPr>
            <w:tab/>
          </w:r>
          <w:hyperlink w:anchor="__RefHeading___Toc17784468">
            <w:r>
              <w:rPr>
                <w:rStyle w:val="IndexLink"/>
                <w:lang w:val="en-US" w:eastAsia="en-US"/>
              </w:rPr>
              <w:t>54</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11б. Единица производственных затрат в расчете на годовой произведенный объем воды, руб. / м</w:t>
          </w:r>
          <w:r>
            <w:rPr>
              <w:vertAlign w:val="superscript"/>
              <w:lang w:val="en-US" w:eastAsia="en-US"/>
            </w:rPr>
            <w:t>3</w:t>
          </w:r>
          <w:r>
            <w:rPr>
              <w:lang w:val="en-US" w:eastAsia="en-US"/>
            </w:rPr>
            <w:tab/>
          </w:r>
          <w:hyperlink w:anchor="__RefHeading___Toc17784469">
            <w:r>
              <w:rPr>
                <w:rStyle w:val="IndexLink"/>
                <w:lang w:val="en-US" w:eastAsia="en-US"/>
              </w:rPr>
              <w:t>54</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12а. Численность персонала в расчете на 1000 подключений к водоснабжению, человек</w:t>
            <w:tab/>
          </w:r>
          <w:hyperlink w:anchor="__RefHeading___Toc17784470">
            <w:r>
              <w:rPr>
                <w:rStyle w:val="IndexLink"/>
                <w:lang w:val="en-US" w:eastAsia="en-US"/>
              </w:rPr>
              <w:t>55</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12б. Численность персонала в расчете на 1000 подключений одновременно к водоснабжению и канализации, человек</w:t>
            <w:tab/>
          </w:r>
          <w:hyperlink w:anchor="__RefHeading___Toc17784471">
            <w:r>
              <w:rPr>
                <w:rStyle w:val="IndexLink"/>
                <w:lang w:val="en-US" w:eastAsia="en-US"/>
              </w:rPr>
              <w:t>55</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12в. Численность персонала в расчете на 1000 пользователей услуг  водоснабжения, человек</w:t>
            <w:tab/>
          </w:r>
          <w:hyperlink w:anchor="__RefHeading___Toc17784472">
            <w:r>
              <w:rPr>
                <w:rStyle w:val="IndexLink"/>
                <w:lang w:val="en-US" w:eastAsia="en-US"/>
              </w:rPr>
              <w:t>56</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12г. Численность персонала в расчете на 1000 пользователей услуг одновременно водоснабжения и канализации, человек</w:t>
            <w:tab/>
          </w:r>
          <w:hyperlink w:anchor="__RefHeading___Toc17784473">
            <w:r>
              <w:rPr>
                <w:rStyle w:val="IndexLink"/>
                <w:lang w:val="en-US" w:eastAsia="en-US"/>
              </w:rPr>
              <w:t>56</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13. Затраты на оплату труда как доля производственных расходов</w:t>
            <w:tab/>
          </w:r>
          <w:hyperlink w:anchor="__RefHeading___Toc17784474">
            <w:r>
              <w:rPr>
                <w:rStyle w:val="IndexLink"/>
                <w:lang w:val="en-US" w:eastAsia="en-US"/>
              </w:rPr>
              <w:t>57</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14. Доля услуг, выполняемых сторонними организациями</w:t>
            <w:tab/>
          </w:r>
          <w:hyperlink w:anchor="__RefHeading___Toc17784475">
            <w:r>
              <w:rPr>
                <w:rStyle w:val="IndexLink"/>
                <w:lang w:val="en-US" w:eastAsia="en-US"/>
              </w:rPr>
              <w:t>57</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15. Продолжительность бесперебойных услуг, часы</w:t>
            <w:tab/>
          </w:r>
          <w:hyperlink w:anchor="__RefHeading___Toc17784476">
            <w:r>
              <w:rPr>
                <w:rStyle w:val="IndexLink"/>
                <w:lang w:val="en-US" w:eastAsia="en-US"/>
              </w:rPr>
              <w:t>58</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16а. Количество жалоб в расчете на 1 подключение по услугам водоснабжения</w:t>
            <w:tab/>
          </w:r>
          <w:hyperlink w:anchor="__RefHeading___Toc17784477">
            <w:r>
              <w:rPr>
                <w:rStyle w:val="IndexLink"/>
                <w:lang w:val="en-US" w:eastAsia="en-US"/>
              </w:rPr>
              <w:t>58</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16б. Количество жалоб в расчете на 1 подключение по услугам канализации</w:t>
            <w:tab/>
          </w:r>
          <w:hyperlink w:anchor="__RefHeading___Toc17784478">
            <w:r>
              <w:rPr>
                <w:rStyle w:val="IndexLink"/>
                <w:lang w:val="en-US" w:eastAsia="en-US"/>
              </w:rPr>
              <w:t>59</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17. Переработка стоков в общем объеме услуг по водоотведению</w:t>
            <w:tab/>
          </w:r>
          <w:hyperlink w:anchor="__RefHeading___Toc17784479">
            <w:r>
              <w:rPr>
                <w:rStyle w:val="IndexLink"/>
                <w:lang w:val="en-US" w:eastAsia="en-US"/>
              </w:rPr>
              <w:t>59</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18а. Фактические полученные доходы за год в расчете на 1 кубометр воды, на который выставлен счет , руб. / м</w:t>
          </w:r>
          <w:r>
            <w:rPr>
              <w:vertAlign w:val="superscript"/>
              <w:lang w:val="en-US" w:eastAsia="en-US"/>
            </w:rPr>
            <w:t>3</w:t>
          </w:r>
          <w:r>
            <w:rPr>
              <w:lang w:val="en-US" w:eastAsia="en-US"/>
            </w:rPr>
            <w:tab/>
          </w:r>
          <w:hyperlink w:anchor="__RefHeading___Toc17784480">
            <w:r>
              <w:rPr>
                <w:rStyle w:val="IndexLink"/>
                <w:lang w:val="en-US" w:eastAsia="en-US"/>
              </w:rPr>
              <w:t>60</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18б. Фактические полученные доходы за год в расчете на 1 подключение, руб.</w:t>
            <w:tab/>
          </w:r>
          <w:hyperlink w:anchor="__RefHeading___Toc17784481">
            <w:r>
              <w:rPr>
                <w:rStyle w:val="IndexLink"/>
                <w:lang w:val="en-US" w:eastAsia="en-US"/>
              </w:rPr>
              <w:t>60</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18в. Фактические полученные доходы за год в расчете на 1 домохозяйство, руб.</w:t>
            <w:tab/>
          </w:r>
          <w:hyperlink w:anchor="__RefHeading___Toc17784482">
            <w:r>
              <w:rPr>
                <w:rStyle w:val="IndexLink"/>
                <w:lang w:val="en-US" w:eastAsia="en-US"/>
              </w:rPr>
              <w:t>61</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19. Доля расходов на воду в среднедушевом доходе 1 жителя</w:t>
            <w:tab/>
          </w:r>
          <w:hyperlink w:anchor="__RefHeading___Toc17784483">
            <w:r>
              <w:rPr>
                <w:rStyle w:val="IndexLink"/>
                <w:lang w:val="en-US" w:eastAsia="en-US"/>
              </w:rPr>
              <w:t>61</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21. Соотношение расходов на 1 м 3 воды промышленных потребителей и населения (раз)</w:t>
            <w:tab/>
          </w:r>
          <w:hyperlink w:anchor="__RefHeading___Toc17784484">
            <w:r>
              <w:rPr>
                <w:rStyle w:val="IndexLink"/>
                <w:lang w:val="en-US" w:eastAsia="en-US"/>
              </w:rPr>
              <w:t>62</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23. Сбор платежей (месяцы)</w:t>
            <w:tab/>
          </w:r>
          <w:hyperlink w:anchor="__RefHeading___Toc17784485">
            <w:r>
              <w:rPr>
                <w:rStyle w:val="IndexLink"/>
                <w:lang w:val="en-US" w:eastAsia="en-US"/>
              </w:rPr>
              <w:t>62</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24. Отношение расходов к объему выставленных счетов</w:t>
            <w:tab/>
          </w:r>
          <w:hyperlink w:anchor="__RefHeading___Toc17784486">
            <w:r>
              <w:rPr>
                <w:rStyle w:val="IndexLink"/>
                <w:lang w:val="en-US" w:eastAsia="en-US"/>
              </w:rPr>
              <w:t>63</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25. Отношение расходов на обслуживание долга к всему объему выставленных счетов по оплате услуг водоснабжения и водоотведения</w:t>
            <w:tab/>
          </w:r>
          <w:hyperlink w:anchor="__RefHeading___Toc17784487">
            <w:r>
              <w:rPr>
                <w:rStyle w:val="IndexLink"/>
                <w:lang w:val="en-US" w:eastAsia="en-US"/>
              </w:rPr>
              <w:t>63</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26а. Общий объем капитальных инвестиций по отношению к объему выставленных счетов</w:t>
            <w:tab/>
          </w:r>
          <w:hyperlink w:anchor="__RefHeading___Toc17784488">
            <w:r>
              <w:rPr>
                <w:rStyle w:val="IndexLink"/>
                <w:lang w:val="en-US" w:eastAsia="en-US"/>
              </w:rPr>
              <w:t>64</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26б. Общий объем капитальных инвестиций в расчете на 1 человека, проживающего на территории, обслуживаемой предприятием, руб.</w:t>
            <w:tab/>
          </w:r>
          <w:hyperlink w:anchor="__RefHeading___Toc17784489">
            <w:r>
              <w:rPr>
                <w:rStyle w:val="IndexLink"/>
                <w:lang w:val="en-US" w:eastAsia="en-US"/>
              </w:rPr>
              <w:t>64</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26в. Амортизация по отношению к объему выставленных счетов</w:t>
            <w:tab/>
          </w:r>
          <w:hyperlink w:anchor="__RefHeading___Toc17784490">
            <w:r>
              <w:rPr>
                <w:rStyle w:val="IndexLink"/>
                <w:lang w:val="en-US" w:eastAsia="en-US"/>
              </w:rPr>
              <w:t>65</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27. Стоимость основных средств на душу населения, руб.</w:t>
            <w:tab/>
          </w:r>
          <w:hyperlink w:anchor="__RefHeading___Toc17784491">
            <w:r>
              <w:rPr>
                <w:rStyle w:val="IndexLink"/>
                <w:lang w:val="en-US" w:eastAsia="en-US"/>
              </w:rPr>
              <w:t>65</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28а. Объемы сброса азота, г/куб. м</w:t>
            <w:tab/>
          </w:r>
          <w:hyperlink w:anchor="__RefHeading___Toc17784492">
            <w:r>
              <w:rPr>
                <w:rStyle w:val="IndexLink"/>
                <w:lang w:val="en-US" w:eastAsia="en-US"/>
              </w:rPr>
              <w:t>66</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28б. Объемы сброса фосфора, г/куб. м</w:t>
            <w:tab/>
          </w:r>
          <w:hyperlink w:anchor="__RefHeading___Toc17784493">
            <w:r>
              <w:rPr>
                <w:rStyle w:val="IndexLink"/>
                <w:lang w:val="en-US" w:eastAsia="en-US"/>
              </w:rPr>
              <w:t>66</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28в. Взвешенные вещества в расчете на 1 кубометр стоков, г</w:t>
            <w:tab/>
          </w:r>
          <w:hyperlink w:anchor="__RefHeading___Toc17784494">
            <w:r>
              <w:rPr>
                <w:rStyle w:val="IndexLink"/>
                <w:lang w:val="en-US" w:eastAsia="en-US"/>
              </w:rPr>
              <w:t>67</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Индикатор 28г. Биологическое потребление кислорода сточных вод,</w:t>
            <w:tab/>
          </w:r>
          <w:hyperlink w:anchor="__RefHeading___Toc17784495">
            <w:r>
              <w:rPr>
                <w:rStyle w:val="IndexLink"/>
                <w:lang w:val="en-US" w:eastAsia="en-US"/>
              </w:rPr>
              <w:t>67</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Дополнительный индикатор 1. Население в расчете на 1 домохозяйство, человек</w:t>
            <w:tab/>
          </w:r>
          <w:hyperlink w:anchor="__RefHeading___Toc17784496">
            <w:r>
              <w:rPr>
                <w:rStyle w:val="IndexLink"/>
                <w:lang w:val="en-US" w:eastAsia="en-US"/>
              </w:rPr>
              <w:t>68</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Дополнительный индикатор 2. Соотношение дебиторской задолженности и стоимости основных средств</w:t>
            <w:tab/>
          </w:r>
          <w:hyperlink w:anchor="__RefHeading___Toc17784497">
            <w:r>
              <w:rPr>
                <w:rStyle w:val="IndexLink"/>
                <w:lang w:val="en-US" w:eastAsia="en-US"/>
              </w:rPr>
              <w:t>68</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Дополнительный индикатор 3. Соотношение инвестиционных расходов и объема амортизационных отчислений</w:t>
            <w:tab/>
          </w:r>
          <w:hyperlink w:anchor="__RefHeading___Toc17784498">
            <w:r>
              <w:rPr>
                <w:rStyle w:val="IndexLink"/>
                <w:lang w:val="en-US" w:eastAsia="en-US"/>
              </w:rPr>
              <w:t>69</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Дополнительный индикатор 4. Месячный фонд заработной платы с учетом социальных выплат в расчете на 1 работника, руб.</w:t>
            <w:tab/>
          </w:r>
          <w:hyperlink w:anchor="__RefHeading___Toc17784499">
            <w:r>
              <w:rPr>
                <w:rStyle w:val="IndexLink"/>
                <w:lang w:val="en-US" w:eastAsia="en-US"/>
              </w:rPr>
              <w:t>69</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Дополнительный индикатор 5. Доходы от предоставления услуг по водоотведению (руб /  м</w:t>
          </w:r>
          <w:r>
            <w:rPr>
              <w:vertAlign w:val="superscript"/>
              <w:lang w:val="en-US" w:eastAsia="en-US"/>
            </w:rPr>
            <w:t>3</w:t>
          </w:r>
          <w:r>
            <w:rPr>
              <w:lang w:val="en-US" w:eastAsia="en-US"/>
            </w:rPr>
            <w:t xml:space="preserve"> стоков)</w:t>
            <w:tab/>
          </w:r>
          <w:hyperlink w:anchor="__RefHeading___Toc17784500">
            <w:r>
              <w:rPr>
                <w:rStyle w:val="IndexLink"/>
                <w:lang w:val="en-US" w:eastAsia="en-US"/>
              </w:rPr>
              <w:t>70</w:t>
            </w:r>
          </w:hyperlink>
        </w:p>
        <w:p>
          <w:pPr>
            <w:pStyle w:val="Style14"/>
            <w:tabs>
              <w:tab w:val="clear" w:pos="708"/>
              <w:tab w:val="right" w:pos="9061" w:leader="dot"/>
            </w:tabs>
            <w:rPr>
              <w:rFonts w:ascii="Times New Roman" w:hAnsi="Times New Roman" w:cs="Times New Roman"/>
              <w:sz w:val="24"/>
              <w:lang w:val="en-US" w:eastAsia="en-US"/>
            </w:rPr>
          </w:pPr>
          <w:r>
            <w:rPr>
              <w:lang w:val="en-US" w:eastAsia="en-US"/>
            </w:rPr>
            <w:t>Дополнительный индикатор 6. Стоимость 1 кВт электроэнергии, руб.</w:t>
            <w:tab/>
          </w:r>
          <w:hyperlink w:anchor="__RefHeading___Toc17784501">
            <w:r>
              <w:rPr>
                <w:rStyle w:val="IndexLink"/>
                <w:lang w:val="en-US" w:eastAsia="en-US"/>
              </w:rPr>
              <w:t>70</w:t>
            </w:r>
          </w:hyperlink>
          <w:r>
            <w:rPr>
              <w:rStyle w:val="IndexLink"/>
              <w:lang w:val="en-US" w:eastAsia="en-US"/>
            </w:rPr>
            <w:fldChar w:fldCharType="end"/>
          </w:r>
        </w:p>
      </w:sdtContent>
    </w:sdt>
    <w:p>
      <w:pPr>
        <w:pStyle w:val="Style15"/>
        <w:rPr>
          <w:rFonts w:ascii="Times New Roman" w:hAnsi="Times New Roman" w:cs="Times New Roman"/>
          <w:sz w:val="24"/>
          <w:lang w:val="en-US" w:eastAsia="en-US"/>
        </w:rPr>
      </w:pPr>
      <w:r>
        <w:rPr>
          <w:rFonts w:cs="Times New Roman"/>
          <w:sz w:val="24"/>
          <w:lang w:val="en-US" w:eastAsia="en-US"/>
        </w:rPr>
      </w:r>
      <w:r>
        <w:br w:type="page"/>
      </w:r>
    </w:p>
    <w:p>
      <w:pPr>
        <w:pStyle w:val="2"/>
        <w:rPr/>
      </w:pPr>
      <w:bookmarkStart w:id="0" w:name="__RefHeading___Toc17784588"/>
      <w:bookmarkEnd w:id="0"/>
      <w:r>
        <w:rPr/>
        <w:t>Введение</w:t>
      </w:r>
    </w:p>
    <w:p>
      <w:pPr>
        <w:pStyle w:val="Style15"/>
        <w:rPr/>
      </w:pPr>
      <w:r>
        <w:rPr/>
        <w:t xml:space="preserve">Настоящий отчет составлен по итогам индикативного обследования предприятий, предоставляющих услуги водоснабжения и водоотведения на территории Пермской области. В обследовании приняло участие 14 предприятий, обслуживающих территорию с населением более 1,743 млн чел и предоставляющих услуги водоснабжения в объемах от 1,255 млн м³ (водоканал г. Верещагино) до 179,852 млн м³ в год (водоканал Перми). </w:t>
      </w:r>
    </w:p>
    <w:p>
      <w:pPr>
        <w:pStyle w:val="Style21"/>
        <w:rPr/>
      </w:pPr>
      <w:r>
        <w:rPr/>
        <w:t>Проведение индикативного обследования преследовало следующие цели:</w:t>
      </w:r>
    </w:p>
    <w:p>
      <w:pPr>
        <w:pStyle w:val="Style18"/>
        <w:numPr>
          <w:ilvl w:val="0"/>
          <w:numId w:val="2"/>
        </w:numPr>
        <w:rPr/>
      </w:pPr>
      <w:r>
        <w:rPr/>
        <w:t>сбор информации о состоянии и результатах деятельности предприятий, предоставляющих услуги водоснабжения и водоотведения;</w:t>
      </w:r>
    </w:p>
    <w:p>
      <w:pPr>
        <w:pStyle w:val="Style18"/>
        <w:numPr>
          <w:ilvl w:val="0"/>
          <w:numId w:val="2"/>
        </w:numPr>
        <w:rPr/>
      </w:pPr>
      <w:r>
        <w:rPr/>
        <w:t>проведение анализа результатов хозяйственной деятельности предприятий в разрезе регионов и в целом по Российской Федерации;</w:t>
      </w:r>
    </w:p>
    <w:p>
      <w:pPr>
        <w:pStyle w:val="Style18"/>
        <w:numPr>
          <w:ilvl w:val="0"/>
          <w:numId w:val="2"/>
        </w:numPr>
        <w:rPr/>
      </w:pPr>
      <w:r>
        <w:rPr/>
        <w:t>проведение сравнительного анализа полученных результатов по предприятиям водоснабжения и водоотведения Российской Федерации и других стран;</w:t>
      </w:r>
    </w:p>
    <w:p>
      <w:pPr>
        <w:pStyle w:val="Style18"/>
        <w:numPr>
          <w:ilvl w:val="0"/>
          <w:numId w:val="2"/>
        </w:numPr>
        <w:rPr/>
      </w:pPr>
      <w:r>
        <w:rPr/>
        <w:t>выбор потенциально приемлемых предприятий для последующего финансирования проектов по их реконструкции / развитию.</w:t>
      </w:r>
    </w:p>
    <w:p>
      <w:pPr>
        <w:pStyle w:val="Style21"/>
        <w:rPr/>
      </w:pPr>
      <w:r>
        <w:rPr/>
        <w:t>С целью формализации информация о состоянии и результатах деятельности предприятий была представлена в виде стандартных индикаторов, разработанных и регулярно используемых на практике Всемирным Банком. Для проекта были отобраны следующие группы индикаторов:</w:t>
      </w:r>
    </w:p>
    <w:p>
      <w:pPr>
        <w:pStyle w:val="Style18"/>
        <w:numPr>
          <w:ilvl w:val="0"/>
          <w:numId w:val="2"/>
        </w:numPr>
        <w:rPr/>
      </w:pPr>
      <w:r>
        <w:rPr/>
        <w:t>технические и технологические индикаторы;</w:t>
      </w:r>
    </w:p>
    <w:p>
      <w:pPr>
        <w:pStyle w:val="Style18"/>
        <w:numPr>
          <w:ilvl w:val="0"/>
          <w:numId w:val="2"/>
        </w:numPr>
        <w:rPr/>
      </w:pPr>
      <w:r>
        <w:rPr/>
        <w:t>экономические индикаторы;</w:t>
      </w:r>
    </w:p>
    <w:p>
      <w:pPr>
        <w:pStyle w:val="Style18"/>
        <w:numPr>
          <w:ilvl w:val="0"/>
          <w:numId w:val="2"/>
        </w:numPr>
        <w:rPr/>
      </w:pPr>
      <w:r>
        <w:rPr/>
        <w:t>индикаторы качества предоставляемых услуг;</w:t>
      </w:r>
    </w:p>
    <w:p>
      <w:pPr>
        <w:pStyle w:val="Style18"/>
        <w:numPr>
          <w:ilvl w:val="0"/>
          <w:numId w:val="2"/>
        </w:numPr>
        <w:rPr/>
      </w:pPr>
      <w:r>
        <w:rPr/>
        <w:t>индикаторы, характеризующие обеспеченность пользователей услугами предприятий.</w:t>
      </w:r>
    </w:p>
    <w:p>
      <w:pPr>
        <w:pStyle w:val="Style21"/>
        <w:rPr/>
      </w:pPr>
      <w:r>
        <w:rPr/>
        <w:t>Условия проведения индикативного обследования предопределили необходимость некоторых допущений:</w:t>
      </w:r>
    </w:p>
    <w:p>
      <w:pPr>
        <w:pStyle w:val="Style18"/>
        <w:numPr>
          <w:ilvl w:val="0"/>
          <w:numId w:val="2"/>
        </w:numPr>
        <w:rPr/>
      </w:pPr>
      <w:r>
        <w:rPr/>
        <w:t>все предприятия, принимавшие участие в проведении индикативного обследования, делали это на добровольной основе;</w:t>
      </w:r>
    </w:p>
    <w:p>
      <w:pPr>
        <w:pStyle w:val="Style18"/>
        <w:numPr>
          <w:ilvl w:val="0"/>
          <w:numId w:val="2"/>
        </w:numPr>
        <w:rPr/>
      </w:pPr>
      <w:r>
        <w:rPr/>
        <w:t>предприятия предоставляли информацию, необходимую для расчета индикаторов, в том объеме, который был для них приемлем;</w:t>
      </w:r>
    </w:p>
    <w:p>
      <w:pPr>
        <w:pStyle w:val="Style18"/>
        <w:numPr>
          <w:ilvl w:val="0"/>
          <w:numId w:val="2"/>
        </w:numPr>
        <w:rPr/>
      </w:pPr>
      <w:r>
        <w:rPr/>
        <w:t>Фонд «Институт экономики города» не проводил какой-либо проверки достоверности предоставленной информации о результатах хозяйственной деятельности предприятий, предоставляющих услуги водоснабжения и водоотведения, так как предполагалось, что вся информация, переданная предприятиями, является корректной.</w:t>
      </w:r>
    </w:p>
    <w:p>
      <w:pPr>
        <w:pStyle w:val="Style18"/>
        <w:numPr>
          <w:ilvl w:val="0"/>
          <w:numId w:val="2"/>
        </w:numPr>
        <w:rPr/>
      </w:pPr>
      <w:r>
        <w:rPr/>
        <w:t>В тех случаях, когда полученная информация была явно недостоверной</w:t>
      </w:r>
      <w:r>
        <w:rPr>
          <w:rStyle w:val="FootnoteCharacters"/>
          <w:rStyle w:val="FootnoteAnchor"/>
        </w:rPr>
        <w:footnoteReference w:id="2"/>
      </w:r>
      <w:r>
        <w:rPr/>
        <w:t xml:space="preserve">, предоставленные предприятиями данные удалялись из базы данных, а в таблицах с результатами расчета индикаторов указывалось, что информация, необходимая для их расчета, отсутствует. </w:t>
      </w:r>
    </w:p>
    <w:p>
      <w:pPr>
        <w:pStyle w:val="Style15"/>
        <w:rPr/>
      </w:pPr>
      <w:r>
        <w:rPr/>
        <w:t>Несмотря на то, что при проведении индикативного обследования использовались исходные данные, не допускающие множественной трактовки, большинство предприятий не смогло предоставить исходные данные, необходимые для расчета индикаторов, в полном объеме. Как следствие, это повлекло за собой усложнение процедуры расчета сводных индикаторов в целом по всем предприятиям, участвовавшим в обследовании, и снижение степени их корректности.</w:t>
      </w:r>
      <w:r>
        <w:rPr>
          <w:rStyle w:val="FootnoteCharacters"/>
          <w:rStyle w:val="FootnoteAnchor"/>
        </w:rPr>
        <w:footnoteReference w:id="3"/>
      </w:r>
      <w:r>
        <w:rPr/>
        <w:t xml:space="preserve">  В итоге расчет сводных индикаторов в целом по всем предприятиям осуществлялся с учетом следующего правила: при расчете сводного индикатора использовались исходные данные лишь по тем предприятиям, которые предоставили информацию, необходимую для его расчета, в полном объеме</w:t>
      </w:r>
      <w:r>
        <w:rPr>
          <w:rStyle w:val="FootnoteCharacters"/>
          <w:rStyle w:val="FootnoteAnchor"/>
        </w:rPr>
        <w:footnoteReference w:id="4"/>
      </w:r>
      <w:r>
        <w:rPr/>
        <w:t xml:space="preserve">. </w:t>
      </w:r>
    </w:p>
    <w:p>
      <w:pPr>
        <w:pStyle w:val="Style15"/>
        <w:rPr/>
      </w:pPr>
      <w:r>
        <w:rPr/>
      </w:r>
    </w:p>
    <w:p>
      <w:pPr>
        <w:pStyle w:val="Style15"/>
        <w:rPr/>
      </w:pPr>
      <w:r>
        <w:rPr/>
      </w:r>
      <w:r>
        <w:br w:type="page"/>
      </w:r>
    </w:p>
    <w:p>
      <w:pPr>
        <w:pStyle w:val="2"/>
        <w:rPr/>
      </w:pPr>
      <w:bookmarkStart w:id="1" w:name="__RefHeading___Toc17784589"/>
      <w:bookmarkEnd w:id="1"/>
      <w:r>
        <w:rPr/>
        <w:t>Характеристика итогов индикативного обследования предприятий водоснабжения и водоотведения Пермской области</w:t>
      </w:r>
    </w:p>
    <w:p>
      <w:pPr>
        <w:pStyle w:val="3"/>
        <w:rPr/>
      </w:pPr>
      <w:bookmarkStart w:id="2" w:name="__RefHeading___Toc17784590"/>
      <w:bookmarkEnd w:id="2"/>
      <w:r>
        <w:rPr/>
        <w:t>Охват населения услугами водоснабжения и водоотведения</w:t>
      </w:r>
    </w:p>
    <w:p>
      <w:pPr>
        <w:pStyle w:val="Style15"/>
        <w:rPr/>
      </w:pPr>
      <w:r>
        <w:rPr/>
        <w:t>В целом по всем предприятиям Пермской области, участвовавшим в индикативном обследовании, охват услугами водоснабжения</w:t>
      </w:r>
      <w:r>
        <w:rPr>
          <w:rStyle w:val="FootnoteCharacters"/>
          <w:rStyle w:val="FootnoteAnchor"/>
        </w:rPr>
        <w:footnoteReference w:id="5"/>
      </w:r>
      <w:r>
        <w:rPr/>
        <w:t xml:space="preserve"> (</w:t>
      </w:r>
      <w:r>
        <w:rPr>
          <w:b/>
          <w:u w:val="single"/>
        </w:rPr>
        <w:t>индикатор 1</w:t>
      </w:r>
      <w:r>
        <w:rPr/>
        <w:t>) достиг по итогам 2001 года уровня 89%, увеличившись по сравнению с 1997 годом на 3%. Данный результат лишь немного превышает среднее значение индикатора в целом по всем российским предприятиям, принявшим участие в обследовании (88,1%)</w:t>
      </w:r>
    </w:p>
    <w:p>
      <w:pPr>
        <w:pStyle w:val="Style15"/>
        <w:rPr/>
      </w:pPr>
      <w:r>
        <w:rPr/>
        <w:t xml:space="preserve">Три предприятия (водоканалы Гремячинска, Березников и Чайковского) на протяжении всего периода анализа обеспечивали услугами водоснабжения всех жителей территории, обслуживаемой этими предприятиями. Еще одно предприятие, водоканал города Чусовой, обеспечивает услугами водоснабжения более 99% населения (49376 из 49643 жителей, проживающих на территории, обслуживаемой этим водоканалом). </w:t>
      </w:r>
    </w:p>
    <w:p>
      <w:pPr>
        <w:pStyle w:val="Style15"/>
        <w:rPr/>
      </w:pPr>
      <w:r>
        <w:rPr/>
        <w:t xml:space="preserve">Впрочем, даже те предприятия, которые по итогам 2001 года не смогли выйти на столь высокий уровень охвата населения услугами водоснабжения, за период анализа смогли в той или иной степени повысить уровень этого индикатора. Наиболее значительного роста обеспеченности населения услугами водоснабжения добился водоканал г. Верещагино (рост с 55% до 70%), достаточно велик он был и у водоканала Пермского района (рост с 70% до 81%). </w:t>
      </w:r>
    </w:p>
    <w:p>
      <w:pPr>
        <w:pStyle w:val="Style15"/>
        <w:rPr/>
      </w:pPr>
      <w:r>
        <w:rPr/>
        <w:t xml:space="preserve">Наименьший охват услугами водоснабжения по итогам 2001 года среди всех предприятий водоснабжения и водоотведения был зафиксирован у водоканала г. Красновишерска – лишь немногим более половины (58%) жителей территории, обслуживаемой этим предприятием, имеют доступ к услугам водоснабжения. </w:t>
      </w:r>
    </w:p>
    <w:p>
      <w:pPr>
        <w:pStyle w:val="Style15"/>
        <w:rPr/>
      </w:pPr>
      <w:r>
        <w:rPr/>
        <w:t>Гораздо хуже по сравнению с услугами водоснабжения население охвачено услугами водоотведения (</w:t>
      </w:r>
      <w:r>
        <w:rPr>
          <w:b/>
          <w:u w:val="single"/>
        </w:rPr>
        <w:t>индикатор 2</w:t>
      </w:r>
      <w:r>
        <w:rPr/>
        <w:t xml:space="preserve">). По итогам 2001 года в среднем по всем предприятиям водоснабжения и водоотведения Пермской области, участвовавшим в индикативном обследовании, величина данного индикатора составила 75,2%, увеличившись по сравнению с 1997 годом более чем на 1,5%. Это лучше, чем в целом по предприятиям Краснодарского края (55,4%) и Самарской области (63,3%) и более чем на 5% превышает величину индикатора в целом по всем четырем субъектам Российской Федерации, принявшим участие в индикативном обследовании (69,6%). </w:t>
      </w:r>
    </w:p>
    <w:p>
      <w:pPr>
        <w:pStyle w:val="Style15"/>
        <w:rPr/>
      </w:pPr>
      <w:r>
        <w:rPr/>
        <w:t>Характеризуя данный индикатор, отметим, прежде всего, что ни одно из предприятий, участвовавших в индикативном обследовании, не смогло обеспечить предоставление услуг водоотведения всем жителям, проживающим на территории, обслуживаемой этим водоканалом. Наивысшего, по сравнению с другими предприятиями, уровня охвата населения услугами водоотведения достиг водоканал Березников – величина индикатора по итогам 2001 года составила 97%. В то же время услугами водоотведения, предоставляемыми водоканалом г. Оса, в 2001 году могли воспользоваться лишь 37% жителей этого города – по итогам прошлого года это наименьшее значение индикатора по сравнению со всеми остальными водоканалами Пермской области, принявшими участие в индикативном обследовании, причем наихудший уровень охвата услугами водоотведения сохранялся у предприятия на протяжении всего периода анализа (36% в 1997-1998 г.г., 36% и 37% соответственно в 1999 и 2000 г.г.)</w:t>
      </w:r>
    </w:p>
    <w:p>
      <w:pPr>
        <w:pStyle w:val="Style15"/>
        <w:rPr/>
      </w:pPr>
      <w:r>
        <w:rPr/>
        <w:t xml:space="preserve">В отличие от услуг водоснабжения, положительная динамика индикатора охвата услугами водоотведения водоканалов Пермской области за период анализа была крайне незначительной. Пожалуй, можно выделить лишь водоканал г. Верещагино, увеличивший уровень охвата населения услугами водоотведения с 62% в 1999 году до 70% в 2001 году. Гораздо большее количество водоканалов допустило падение уровня данного индикатора. Так, по четырем предприятиям (водоканалы Кизела, Красновишерска, Березников и Лысьвы) величина индикатора сократилась в 2001 году по сравнению с 2000 годом, а три предприятия (водоканалы Чайковского и тех же Красновишерска и Лысьвы) допустили в 2001 году падение уровня охвата услугами водоотведения по сравнению с 1997 годом. </w:t>
      </w:r>
    </w:p>
    <w:p>
      <w:pPr>
        <w:pStyle w:val="3"/>
        <w:rPr/>
      </w:pPr>
      <w:bookmarkStart w:id="3" w:name="__RefHeading___Toc17784591"/>
      <w:r>
        <w:rPr/>
        <w:t>Производство и потребление воды</w:t>
      </w:r>
      <w:bookmarkEnd w:id="3"/>
      <w:r>
        <w:rPr/>
        <w:t xml:space="preserve"> </w:t>
      </w:r>
    </w:p>
    <w:p>
      <w:pPr>
        <w:pStyle w:val="Style15"/>
        <w:rPr/>
      </w:pPr>
      <w:r>
        <w:rPr/>
        <w:t>Производство и потребление воды характеризуется в настоящем обзоре следующими индикаторами:</w:t>
      </w:r>
    </w:p>
    <w:p>
      <w:pPr>
        <w:pStyle w:val="Style15"/>
        <w:numPr>
          <w:ilvl w:val="0"/>
          <w:numId w:val="5"/>
        </w:numPr>
        <w:spacing w:before="0" w:after="0"/>
        <w:rPr/>
      </w:pPr>
      <w:r>
        <w:rPr/>
        <w:t>3 (3а, 3б, 3в) – производство воды;</w:t>
      </w:r>
    </w:p>
    <w:p>
      <w:pPr>
        <w:pStyle w:val="Style15"/>
        <w:numPr>
          <w:ilvl w:val="0"/>
          <w:numId w:val="5"/>
        </w:numPr>
        <w:spacing w:before="0" w:after="0"/>
        <w:rPr/>
      </w:pPr>
      <w:r>
        <w:rPr/>
        <w:t>4 (4а, 4б, 4в) – водопотребление в месяц;</w:t>
      </w:r>
    </w:p>
    <w:p>
      <w:pPr>
        <w:pStyle w:val="Style15"/>
        <w:numPr>
          <w:ilvl w:val="0"/>
          <w:numId w:val="5"/>
        </w:numPr>
        <w:spacing w:before="0" w:after="0"/>
        <w:rPr/>
      </w:pPr>
      <w:r>
        <w:rPr/>
        <w:t>5 (5а, 5б, 5в) – замеренный объем водопотребления;</w:t>
      </w:r>
    </w:p>
    <w:p>
      <w:pPr>
        <w:pStyle w:val="Style15"/>
        <w:numPr>
          <w:ilvl w:val="0"/>
          <w:numId w:val="5"/>
        </w:numPr>
        <w:spacing w:before="0" w:after="0"/>
        <w:rPr/>
      </w:pPr>
      <w:r>
        <w:rPr/>
        <w:t>6 (6а, 6б, 6в) – неучтенная вода;</w:t>
      </w:r>
    </w:p>
    <w:p>
      <w:pPr>
        <w:pStyle w:val="Style15"/>
        <w:rPr/>
      </w:pPr>
      <w:r>
        <w:rPr/>
        <w:t>За рассматриваемый период с 1997 по 2001 год производство воды месяц в расчете на одного потребителя (</w:t>
      </w:r>
      <w:r>
        <w:rPr>
          <w:b/>
          <w:u w:val="single"/>
        </w:rPr>
        <w:t>индикатор 3а</w:t>
      </w:r>
      <w:r>
        <w:rPr/>
        <w:t xml:space="preserve">) по области колебалось от 13 м³/чел в 1997 году до 12,6 </w:t>
      </w:r>
      <w:bookmarkStart w:id="4" w:name="OLE_LINK1"/>
      <w:r>
        <w:rPr/>
        <w:t xml:space="preserve">м³/чел </w:t>
      </w:r>
      <w:bookmarkEnd w:id="4"/>
      <w:r>
        <w:rPr/>
        <w:t xml:space="preserve">в 2001 году, что почти на 1 м³ меньше, чем в целом по всем российским предприятиям, принявшим участие в индикативном обследовании (13,7 м³/чел по итогам 2001 года). Наметившаяся тенденция к сокращению объемов производства воды подтверждается данными практически по всем городам, за исключением гг: Верещагино – 9 м³/чел,  Лысьва –10 м³/чел; Чусовой –14 м³/чел; Березники –16 м³/чел в месяц, в которых в 2001 году объемы производства воды на одного потребителя незначительно возросли по сравнению с аналогичными показателями за 2000 год, но не превысили значений 1997 года. Максимальные объемы производства воды зафиксированы в г. Чернушка </w:t>
      </w:r>
      <w:r>
        <w:rPr>
          <w:b/>
          <w:bCs/>
        </w:rPr>
        <w:t>(</w:t>
      </w:r>
      <w:r>
        <w:rPr>
          <w:bCs/>
        </w:rPr>
        <w:t>23</w:t>
      </w:r>
      <w:r>
        <w:rPr>
          <w:b/>
          <w:bCs/>
        </w:rPr>
        <w:t xml:space="preserve"> </w:t>
      </w:r>
      <w:r>
        <w:rPr/>
        <w:t>м³/чел</w:t>
      </w:r>
      <w:r>
        <w:rPr>
          <w:b/>
          <w:bCs/>
        </w:rPr>
        <w:t>),</w:t>
      </w:r>
      <w:r>
        <w:rPr/>
        <w:t xml:space="preserve"> минимальные – в Гремячинске </w:t>
      </w:r>
      <w:r>
        <w:rPr>
          <w:b/>
          <w:bCs/>
        </w:rPr>
        <w:t>(</w:t>
      </w:r>
      <w:r>
        <w:rPr>
          <w:bCs/>
        </w:rPr>
        <w:t>5</w:t>
      </w:r>
      <w:r>
        <w:rPr/>
        <w:t xml:space="preserve"> м³/чел</w:t>
      </w:r>
      <w:r>
        <w:rPr>
          <w:b/>
          <w:bCs/>
        </w:rPr>
        <w:t>).</w:t>
      </w:r>
    </w:p>
    <w:p>
      <w:pPr>
        <w:pStyle w:val="Style15"/>
        <w:rPr/>
      </w:pPr>
      <w:r>
        <w:rPr/>
        <w:t>Производство воды в месяц в расчете на одно подключение (</w:t>
      </w:r>
      <w:r>
        <w:rPr>
          <w:b/>
          <w:u w:val="single"/>
        </w:rPr>
        <w:t>индикатор 3б</w:t>
      </w:r>
      <w:r>
        <w:rPr/>
        <w:t xml:space="preserve">) не превышало в среднем по области отметки 300 м³/подключение. Имея также тенденцию к уменьшению, величина этого индикатора составила в 2001 году 255 м³/подключение. Однако разброс цифр по городам довольно значительный. Превышение максимального значения в 2001 году (г. Краснокамск, 2515 м³/подключение) над минимальным (г.Верещагино, 25 м³/подключение) составило приблизительно 100 раз. В целом по городам, за исследуемый период объемы производства воды в месяц в расчете на одно подключение колебались незначительно. Исключения составили лишь города Кизел </w:t>
      </w:r>
      <w:r>
        <w:rPr>
          <w:bCs/>
        </w:rPr>
        <w:t>(с 2893 м³/подключение в 1997 до 1352 м³/подключение в 2001году)</w:t>
      </w:r>
      <w:r>
        <w:rPr/>
        <w:t xml:space="preserve"> и Краснокамск, в котором за пять лет объемы производства воды на одно подключение сократились приблизительно на 1500 м³/подключение.</w:t>
      </w:r>
    </w:p>
    <w:p>
      <w:pPr>
        <w:pStyle w:val="Style15"/>
        <w:rPr/>
      </w:pPr>
      <w:r>
        <w:rPr/>
        <w:t>Производство воды в месяц в расчете на 1 домохозяйство (</w:t>
      </w:r>
      <w:r>
        <w:rPr>
          <w:b/>
          <w:u w:val="single"/>
        </w:rPr>
        <w:t>индикатор 3в</w:t>
      </w:r>
      <w:r>
        <w:rPr/>
        <w:t>) зафиксировалось к 2001 году по области на отметке 52 м³/домохозяйство, сохранив имеющуюся тенденцию к плавному уменьшению. Минимальный объем данного индикатора составил 19 м³/ домохозяйство в2001 в г. Кизел, максимальный приходится на  1998 год, город Краснокамск, около 1900 м³/ домохозяйство. Причем в Краснокамске произошло максимальное падение объемов производства воды, примерно на 500 м³/ домохозяйство, вследствие чего в 2001 году этот показатель составил 1373 м³/ домохозяйство.</w:t>
      </w:r>
    </w:p>
    <w:p>
      <w:pPr>
        <w:pStyle w:val="Style15"/>
        <w:rPr/>
      </w:pPr>
      <w:r>
        <w:rPr/>
        <w:t>Анализ группы индикаторов, характеризующих водопотребление в месяц (4а, 4б, 4в) позволил также проследить имеющуюся тенденцию к сокращению водопотребления в месяц в расчете на 1 потребителя (</w:t>
      </w:r>
      <w:r>
        <w:rPr>
          <w:b/>
          <w:u w:val="single"/>
        </w:rPr>
        <w:t>индикатор 4а</w:t>
      </w:r>
      <w:r>
        <w:rPr/>
        <w:t xml:space="preserve">). К 2001 году его значение составило по области 9,6 м³/чел, и явилось самым низким результатом по области за исследуемые пять лет. На протяжении всего периода анализа результаты расчета индикатора в целом по области были почти на 0,5 м³ меньше аналогичного индикатора в целом по всем предприятиям Российской Федерации, принявшим участие в индикативном обследовании (1997 год – 10,8 м³/чел, 2001 год – 10,1 м³/чел). </w:t>
      </w:r>
    </w:p>
    <w:p>
      <w:pPr>
        <w:pStyle w:val="Style15"/>
        <w:rPr/>
      </w:pPr>
      <w:r>
        <w:rPr/>
        <w:t>Максимальное значение по предприятиям Пермской области достигнуто в 1998 году в Чернушке 22 м³/чел, минимальное – в Пермском районе  в1997 году – около 2 м³/чел. Значительные колебания этого индикатора отмечаются в городах: Кизел (с12 м³/чел в 1997 году до 5 м³/чел в2001году); в Пермском районе (с 2 м³/чел в 1997 году до 9 м³/чел в 2000 году), а также в Чернушке ( с 22 м³/чел в 1998 году до 17 м³/чел в 2000 году).</w:t>
      </w:r>
    </w:p>
    <w:p>
      <w:pPr>
        <w:pStyle w:val="Style15"/>
        <w:rPr/>
      </w:pPr>
      <w:r>
        <w:rPr/>
        <w:t>Водопотребление в месяц в расчете на 1 подключение (</w:t>
      </w:r>
      <w:r>
        <w:rPr>
          <w:b/>
          <w:u w:val="single"/>
        </w:rPr>
        <w:t>индикатор 4б</w:t>
      </w:r>
      <w:r>
        <w:rPr/>
        <w:t>) не превышало по области в течение пяти лет отметки 250 м³/подключение и достигло своего максимального значения в 1999 году (Краснокамск) 2370 м³/подключение, сохранив общую тенденцию к сокращению объемов. Резкие скачки наблюдались в Кизеле, амплитуда индикатора составила почти 1200 м³/подключение с 1997 по 2001год.</w:t>
      </w:r>
    </w:p>
    <w:p>
      <w:pPr>
        <w:pStyle w:val="Style15"/>
        <w:rPr/>
      </w:pPr>
      <w:r>
        <w:rPr/>
        <w:t>Более плавная динамика прослеживается при анализе водопотребления в месяц в расчете на 1 домохозяйство (</w:t>
      </w:r>
      <w:r>
        <w:rPr>
          <w:b/>
          <w:u w:val="single"/>
        </w:rPr>
        <w:t>индикатор 4в</w:t>
      </w:r>
      <w:r>
        <w:rPr/>
        <w:t>). Средний уровень по области не превысил 70 м³/домохозяйство и остановился в 2000-2001 годах на уровне около 40  м³/домохозяйство. Пик водопотребления приходится на город Краснокамск, 1997 год, около 1100 м³/домохозяйство.</w:t>
      </w:r>
    </w:p>
    <w:p>
      <w:pPr>
        <w:pStyle w:val="3"/>
        <w:rPr/>
      </w:pPr>
      <w:bookmarkStart w:id="5" w:name="__RefHeading___Toc17784592"/>
      <w:bookmarkEnd w:id="5"/>
      <w:r>
        <w:rPr/>
        <w:t>Характеристика объемов потерь воды</w:t>
      </w:r>
    </w:p>
    <w:p>
      <w:pPr>
        <w:pStyle w:val="Style15"/>
        <w:rPr/>
      </w:pPr>
      <w:r>
        <w:rPr/>
        <w:t xml:space="preserve">Наиболее общую характеристику потерь воды дает </w:t>
      </w:r>
      <w:r>
        <w:rPr>
          <w:b/>
          <w:u w:val="single"/>
        </w:rPr>
        <w:t>индикатор 6а</w:t>
      </w:r>
      <w:r>
        <w:rPr/>
        <w:t xml:space="preserve"> «Неучтенная вода по отношению ко всему объему произведенной воды». В целом по Пермской области эти потери, определяемые как разница между произведенной питьевой водой, доставленной в систему водоснабжения, и водой, на которую выставлен счет, по итогам 2001 года составили 77 124 784 куб м, что эквивалентно 28% всей произведенной воды. Отметим, что за период с 1997 по 2001 г.г. величина данного показателя выросла: по итогам 1997 года до потребителя не доходило лишь 21% произведенной воды. Как следствие, если в первые три года величина данного индикатора была на 1% - 2% меньше величины индикатора в целом по всем российским предприятиям, принявшим участие в обследовании, в 2000 году индикатор по Пермской области был больше на 0,4%, а по итогам прошлого года величина индикатора по российским предприятиям была меньше уже на 4% (28% в Пермской области, 24% в целом по всем российским предприятиям). </w:t>
      </w:r>
    </w:p>
    <w:p>
      <w:pPr>
        <w:pStyle w:val="Style15"/>
        <w:rPr/>
      </w:pPr>
      <w:r>
        <w:rPr/>
        <w:t xml:space="preserve">В этой связи обратим внимание на динамику данного индикатора по предприятиям водоснабжения и водоотведения городов Чернушка и Пермь. В первом случае, доля неучтенной воды выросла с 8% в 1998 году до 23% по итогам прошлого года, а на водоканале Перми потери по отношению ко всему объему произведенной воды выросли с 20% в 1997 году до 30% в 2001 году. </w:t>
      </w:r>
    </w:p>
    <w:p>
      <w:pPr>
        <w:pStyle w:val="Style15"/>
        <w:rPr/>
      </w:pPr>
      <w:r>
        <w:rPr/>
        <w:t>Наиболее высокий уровень данного индикатора за период анализа был зафиксирован на предприятиях  водоснабжения и водоотведения Краснокамска (41% - 1998 год, более 35% в 1997 и 1999-2000 г.г.), Кизела (более 50% потерь в 1998 – 1999 г.г., 37% потерь в 2001 году) и Лысьвы (50% в позапрошлом году, 38% по итогам 2001 года – максимальное значение по итогам прошлого года среди всех предприятий Пермской области, участвовавших в обследовании).</w:t>
      </w:r>
    </w:p>
    <w:p>
      <w:pPr>
        <w:pStyle w:val="Style15"/>
        <w:rPr/>
      </w:pPr>
      <w:r>
        <w:rPr/>
        <w:t xml:space="preserve">Несмотря на то, что по другим предприятиям величина данного индикатора была ниже, абсолютно для всех предприятий водоснабжения и водоотведения Пермской области, кроме водоканала Пермского района, справедливо утверждение о том, что за 1997 – 2001 годы потери воды по отношению ко всему объему произведенной воды выросли. </w:t>
      </w:r>
    </w:p>
    <w:p>
      <w:pPr>
        <w:pStyle w:val="Style15"/>
        <w:rPr/>
      </w:pPr>
      <w:r>
        <w:rPr/>
        <w:t xml:space="preserve">МУП «Райводоканал» в предыдущем абзаце упомянуто не случайно. В соответствии с информацией, предоставленной руководством предприятия, на протяжении всего периода анализа водоканал не имел потерь, то есть потребителям выставлялись счета абсолютно на весь объем поднятой и доставленной в систему водоснабжения воды. Учитывая ситуацию, сложившуюся на остальных предприятий водоснабжения и водоотведения Пермской области, столь положительный результат вызывает, по меньшей мере, сомнение, однако руководство предприятия подтвердило корректность предоставленной исходных данных. </w:t>
      </w:r>
    </w:p>
    <w:p>
      <w:pPr>
        <w:pStyle w:val="Style15"/>
        <w:rPr/>
      </w:pPr>
      <w:r>
        <w:rPr/>
        <w:t>Более детальную информацию, характеризующую потери воды в разрезе предприятий предоставляют индикаторы, соотносящие объем неучтенной воды с протяженностью сети водоснабжения (</w:t>
      </w:r>
      <w:r>
        <w:rPr>
          <w:b/>
          <w:u w:val="single"/>
        </w:rPr>
        <w:t>индикатор 6б</w:t>
      </w:r>
      <w:r>
        <w:rPr/>
        <w:t>) и с количеством подключений к этой сети (</w:t>
      </w:r>
      <w:r>
        <w:rPr>
          <w:b/>
          <w:u w:val="single"/>
        </w:rPr>
        <w:t>индикатор 6в</w:t>
      </w:r>
      <w:r>
        <w:rPr/>
        <w:t xml:space="preserve">). Логика первого из вышеуказанных индикаторов достаточно проста: если потери воды целиком и полностью связаны с плохим состоянием сетей водоснабжения, то, как наиболее негативную следует рассматривать ситуацию, при которой потери в расчете на 1 км сети являются максимальными. </w:t>
      </w:r>
    </w:p>
    <w:p>
      <w:pPr>
        <w:pStyle w:val="Style15"/>
        <w:rPr/>
      </w:pPr>
      <w:r>
        <w:rPr/>
        <w:t>В среднем по всем предприятиям Пермской области, участвовавшим в обследовании, ежедневные потери воды в расчете на 1 км сети водоснабжения составили по итогам прошлого года 71 куб м, увеличившись по сравнению с 1997 годом на 6, куб м. Отметим, что на протяжении всего периода анализа потери воды в расчете на 1 км сети водоснабжения превышали величину аналогичного индикатора в целом по всем предприятиям – участникам обследования Российской Федерации, а по итогам 2001 года это превышение составило почти 1,5 раза (71 м³ и 47 м³ соответственно)</w:t>
      </w:r>
    </w:p>
    <w:p>
      <w:pPr>
        <w:pStyle w:val="Style15"/>
        <w:rPr/>
      </w:pPr>
      <w:r>
        <w:rPr/>
        <w:t xml:space="preserve">Впрочем, высокий уровень данного индикатора в целом по Пермской области, равно как и его рост на протяжении периода анализа, во многом связан с крайне высокой величиной потерь по МП «Пермьводоканал». На протяжении последних пяти лет величина этого индикатора на предприятии практически не опускалась ниже 120 м³ в день в расчете на 1 км сети, а по итогам прошлого года она возросла до 171 м³ в день. Для сравнения, на всех остальных предприятиях водоснабжения и водоотведения области ежедневные потери в расчете на километр сети по итогам 2001 года не превысили 72 м³ (водоканал г. Лысьва), причем на восьми предприятиях (водоканалы Осы, Кизела, Гремячинска, Красновишерска, Кунгура, Чайковского и Чернушки) величина данного индикатора в прошлом году не превышала 30 м³. </w:t>
      </w:r>
    </w:p>
    <w:p>
      <w:pPr>
        <w:pStyle w:val="Style15"/>
        <w:rPr/>
      </w:pPr>
      <w:r>
        <w:rPr/>
        <w:t xml:space="preserve">Достаточно интересная ситуация сложилась на водоканале г. Краснокамска. По итогам 1997 года ежедневные потери воды в расчете на километр водопроводной сети составили 190 м³ (максимальное значение индикатора среди всех предприятий за весь период анализа), однако уже в следующем году величина индикатора уменьшилась практически вдвое, до 94 м³ в день в расчете на 1 км сети. Как оказалось, столь стремительное изменение величины индикатора объяснялось достаточно просто: в 1998 году предприятие приняло на баланс более 73 км водопроводной сети, что позволило увеличить общую протяженность сети водоснабжения с 59 км до 133 км. Несмотря на то, что потери воды в 1998 году также увеличились, этот рост был не столь значительным и составил лишь 10%, как следствие, индикатор, характеризующий потери в расчете на километр сети водоснабжения в итоге сократился почти в два раза. </w:t>
      </w:r>
    </w:p>
    <w:p>
      <w:pPr>
        <w:pStyle w:val="Style15"/>
        <w:rPr/>
      </w:pPr>
      <w:r>
        <w:rPr/>
        <w:t xml:space="preserve">Минимальная величина рассматриваемого индикатора на протяжении всего периода анализа сохранялась на водоканале г. Оса: в расчете на 1 км сети водоснабжения потери составляли 1 м³ в 1997 году, а к 2001 году они увеличились до 3 м³ в день. </w:t>
      </w:r>
    </w:p>
    <w:p>
      <w:pPr>
        <w:pStyle w:val="3"/>
        <w:rPr/>
      </w:pPr>
      <w:bookmarkStart w:id="6" w:name="__RefHeading___Toc17784593"/>
      <w:bookmarkEnd w:id="6"/>
      <w:r>
        <w:rPr/>
        <w:t>Использование приборов учета</w:t>
      </w:r>
    </w:p>
    <w:p>
      <w:pPr>
        <w:pStyle w:val="Style15"/>
        <w:rPr/>
      </w:pPr>
      <w:r>
        <w:rPr/>
        <w:t>По итогам 2001 года в целом по Пермской области приборами учета было оборудовано 3963 из 32365 подключений, таким образом, доля подключений с приборами учета (</w:t>
      </w:r>
      <w:r>
        <w:rPr>
          <w:b/>
          <w:u w:val="single"/>
        </w:rPr>
        <w:t>индикатор 7</w:t>
      </w:r>
      <w:r>
        <w:rPr/>
        <w:t>) к концу прошлого года составила почти 12%. Примерно на этом же уровне зафиксировалась величина индикатора по предприятиям Северо-Запада (11%) и Самарской области (9%), однако крайне высокий уровень обеспеченности приборами учета подключений к сети водоснабжения Краснодарского края (38% в 1997 году , 50% по итогам прошлого года) обеспечил высокий уровень данного индикатора в целом по всем предприятиям – участникам обследования (в период с 1997 по 2001 г.г. он увеличился с 26% до 36%%).</w:t>
      </w:r>
    </w:p>
    <w:p>
      <w:pPr>
        <w:pStyle w:val="Style15"/>
        <w:rPr/>
      </w:pPr>
      <w:r>
        <w:rPr/>
        <w:t xml:space="preserve">Обратим внимание на несколько важных обстоятельств. Прежде всего, необходимо отметить, что за период анализа величина данного индикатора увеличилась, что является, безусловно, положительным фактором. В целом по области доля приборов возросла в 2 раза, причем на водоканалах Чусового и Осы этот индикатор за период с 1997 по 2001 год увеличился более чем в 3 раза, до 25% и 4% соответственно. Наибольшая среди всех участвовавших в анализе предприятий доля подключений с приборами учета на протяжении всего периода анализа была на предприятии водоснабжения и водоотведения Кизела, где в течение всех пяти лет более 70% подключений был оборудованы этими приборами. Лишь на двух предприятиях, водоканале Гремячинска и водоканале Краснокамска, доля подключений с приборами учета сократилась, причем в обоих случаях по причине более стремительного роста общего количества подключений: в Гремячинске количество подключений с приборами учета увеличилось с 8 до 9, тогда как их общее количество возросло с 2360 до 3903; в Краснокамске количество подключений к услугам водоснабжения выросло с 244 до 310, а подключения с приборами учета увеличились со 116 до 173. </w:t>
      </w:r>
    </w:p>
    <w:p>
      <w:pPr>
        <w:pStyle w:val="Style15"/>
        <w:rPr/>
      </w:pPr>
      <w:r>
        <w:rPr/>
        <w:t>Впрочем, если от анализа доли подключений с приборами учета перейти к анализу доли воды, счет на которую был выставлен по приборам учета (</w:t>
      </w:r>
      <w:r>
        <w:rPr>
          <w:b/>
          <w:u w:val="single"/>
        </w:rPr>
        <w:t>индикатор 8</w:t>
      </w:r>
      <w:r>
        <w:rPr/>
        <w:t xml:space="preserve">), то нельзя не заметить наличия прямо противоположной тенденции - снижения величины индикатора. В целом по Пермской области доля воды, счет на которую выставлен по приборам учета, сократилась с 45% до менее чем 40%, по итогам 2001 года снижение этого индикатора было зафиксировано на водоканалах Пермского района, Лысьвы, Чусового и Березников. На последнем из упомянутых предприятий сокращение воды, счет на которую был выставлен по приборам учета, было наиболее значительным: если в 1997 году по приборам учета оплачивалось 66% доставленной потребителям воды, то по итогам 2001 года этот индикатор снизился почти на треть, до 46%. Учитывая, что доля подключений с приборами учета за этот же период возросла, можно предположить, что уменьшение величины анализируемого индикатора было непосредственно связано с сокращением объемов водопотребления по подключениям, имеющим приборы учета. </w:t>
      </w:r>
    </w:p>
    <w:p>
      <w:pPr>
        <w:pStyle w:val="Style15"/>
        <w:rPr/>
      </w:pPr>
      <w:r>
        <w:rPr/>
        <w:t xml:space="preserve">Предприятия других субъектов Российской Федерации, принявшие участие в индикативном обследовании, в целом используют водомеры более эффективно: в Краснодарском крае по их показаниям выставляются счета более чем на 60% воды, доставленной в сети водоснабжения, у предприятий Северо-Запада величина данного индикатора в период анализа составляла от 45% до 54%. Лишь в Самарской области результаты расчета индикатора оказались хуже, чем в Пермской области: в целом за период анализа приборы учета использовались для выставления счета на 20% - 23% доставленной воды. В целом по всем российским предприятиям – участникам обследования доля воды, счет на которую выставлен по приборам учета, составляла от 56% до 59%. </w:t>
      </w:r>
    </w:p>
    <w:p>
      <w:pPr>
        <w:pStyle w:val="Style15"/>
        <w:rPr/>
      </w:pPr>
      <w:r>
        <w:rPr/>
        <w:t xml:space="preserve">Сравнение объемов водопотребления в среднем по всем подключениям и отдельно по подключениям с приборами учета показывает, что для большинства предприятий водоснабжения и водоотведения Пермской области справедливо утверждение о том, что приборы учета на подключениях имеют преимущественно промышленные предприятия, потребляющие во много раз больше воды по сравнению с населением. В то же время на нескольких водоканалах (Краснокамска, Кунгура, частично Кизела) объемы предоставления воды к подключениям с приборами учета были меньше. </w:t>
      </w:r>
    </w:p>
    <w:p>
      <w:pPr>
        <w:pStyle w:val="Style15"/>
        <w:rPr/>
      </w:pPr>
      <w:r>
        <w:rPr/>
        <w:t>В минимальной степени приборами учета обеспечены подключения к сети водоснабжения водоканалов Гремячинска (почти 1% подключений, по приборам учета выставляются счета лишь на 2% воды) и Осы, что свидетельствует о том, что установка приборов учета в жилищном фонде этих городов, индивидуальном и муниципальном, ведется стихийно.</w:t>
      </w:r>
    </w:p>
    <w:p>
      <w:pPr>
        <w:pStyle w:val="Style15"/>
        <w:rPr/>
      </w:pPr>
      <w:r>
        <w:rPr/>
        <w:t xml:space="preserve">Водоканал Кизела, напротив, за счет приборов учета, установленных на 72% подключений, выставляет счета 88% воды, доставленной в систему водоснабжения. </w:t>
      </w:r>
    </w:p>
    <w:p>
      <w:pPr>
        <w:pStyle w:val="3"/>
        <w:rPr/>
      </w:pPr>
      <w:bookmarkStart w:id="7" w:name="__RefHeading___Toc17784594"/>
      <w:bookmarkEnd w:id="7"/>
      <w:r>
        <w:rPr/>
        <w:t>Качество предоставления услуг</w:t>
      </w:r>
    </w:p>
    <w:p>
      <w:pPr>
        <w:pStyle w:val="Style15"/>
        <w:rPr/>
      </w:pPr>
      <w:r>
        <w:rPr/>
        <w:t>Индикаторы качества составляют целую группу в настоящем аналитическом обзоре и позволяют оценивать как аварии на сетях водоснабжения и водоотведения, так и продолжительность бесперебойных услуг, а также дают удельные характеристики количества жалоб населения на услуги водоснабжения и водоотведения.</w:t>
      </w:r>
    </w:p>
    <w:p>
      <w:pPr>
        <w:pStyle w:val="Style15"/>
        <w:rPr/>
      </w:pPr>
      <w:r>
        <w:rPr/>
        <w:t>На протяжении всего периода анализа количество порывов в сетях водоснабжения в расчете на 1 км сетей (</w:t>
      </w:r>
      <w:r>
        <w:rPr>
          <w:b/>
          <w:bCs/>
          <w:u w:val="single"/>
        </w:rPr>
        <w:t>индикатор 9а</w:t>
      </w:r>
      <w:r>
        <w:rPr/>
        <w:t>) не превышало в среднем по области значения 0,8 аварий/км в год. Наметившийся к 1999 году спад позволил зафиксировать минимальное значение индикатора на отметке 0,71 аварий/км в год. Однако уже со следующего года наметилась тенденция к росту индикатора, который остановился в 2001 году на отметке 0,76 аварий/км в год.</w:t>
      </w:r>
    </w:p>
    <w:p>
      <w:pPr>
        <w:pStyle w:val="Style15"/>
        <w:rPr/>
      </w:pPr>
      <w:r>
        <w:rPr/>
        <w:t xml:space="preserve">По сравнению с ситуацией в других российских регионах, предприятия которых приняли участие в индикативном обследовании, уровень аварийности на сети водоснабжения находится на уровне ниже среднего: лишь в 1997-1998 г.г. индикатор по Пермской области превышал величину аналогичного индикатора по предприятиям Северо-Запада, в последующие годы величина индикатора по предприятиям Пермской области была минимальной. </w:t>
      </w:r>
    </w:p>
    <w:p>
      <w:pPr>
        <w:pStyle w:val="Style15"/>
        <w:rPr/>
      </w:pPr>
      <w:r>
        <w:rPr/>
        <w:t>Необходимо отметить, что поведение данного индикатора достаточно широко дифференцируется по различным городам Пермской области и характеризуется большой амплитудой колебаний по годам в таких городах, как Лысьва, Верещагино, Кунгур и Красновишерск. В Лысьве 1999 год ознаменовался резким повышением количества порывов в сетях водоснабжения (62 аварии на 116 км сетей), что позволило зафиксировать индикатор на отметке 0,5 аварий/км в год против 0,03 аварий/км в год в 1997 году (5 аварий на 151 км сетей). Нетрудно подсчитать, что за два года аварийность на сетях водоснабжения увеличилась здесь более чем в17 раз, причем протяженность сетей сократилась в 1,3 раза. Происходивший в течение двух лет вслед за этим спад позволил стабилизировать ситуацию с водоснабжением, но значение индикатора в 2001 году так и не смогло опуститься до уровня 1997 года и составило 0,2 аварий/км в год.</w:t>
      </w:r>
    </w:p>
    <w:p>
      <w:pPr>
        <w:pStyle w:val="Style15"/>
        <w:rPr/>
      </w:pPr>
      <w:r>
        <w:rPr/>
        <w:t xml:space="preserve">Пик аварийности в Верещагино приходится на 2000 год – 1 авария/км в год, где в отличие от Лысьвы, два предшествующих года характеризовались понижением количества аварий на сетях водоснабжения. Их минимум – 7 аварий в 1999 году на 23 км сетей водоснабжения, т.е значение индикатора составило 0,3 аварий/км в год. Любопытен факт, что в самый аварийный год протяженность сетей МП «Верещагинские канализационные сети» увеличилась всего на 2,5 км и составила 25,5 км, а количество аварий при этом увеличилось в 3,8 раза. Значение индикатора в этот промежуток времени возросло в 3,5 раза. </w:t>
      </w:r>
    </w:p>
    <w:p>
      <w:pPr>
        <w:pStyle w:val="Style15"/>
        <w:rPr/>
      </w:pPr>
      <w:r>
        <w:rPr/>
        <w:t>Аварийность на сетях водоснабжения МУП «Водоканал» города Красновишерска достигла своего максимума в 1997 году – 80 аварий на 48 км сетей, значение индикатора – 1,6 аварий/км в год. В 1998 году протяженность сетей водоснабжения увеличилась в 2,1 и составила уже 101 км, но аварийность при этом была самой низкой за исследуемые пять лет – значение индикатора упало ровно в 2 раза и составило 0,8 аварий/км в год. Увеличение протяженности сетей в 1999 году на 5 км повлекло за собой повышение аварийности, значение индикатора – 1,2 аварий/км в год. В 2000 наметился легкий спад аварийности, (значение индикатора понизилось до 0,9 аварий/км в год), сменившийся стремительным ростом количества аварий на сетях водоснабжения в 2001 году: количество аварий составило 156, а значение индикатора едва не приблизилось к максимуму – 1,5 аварий/км в год.</w:t>
      </w:r>
    </w:p>
    <w:p>
      <w:pPr>
        <w:pStyle w:val="Style15"/>
        <w:rPr/>
      </w:pPr>
      <w:r>
        <w:rPr/>
        <w:t xml:space="preserve">Яркая тенденция повышения аварийности сетей прослеживается на примере предприятий водоснабжения Гремячинска, Чернушки, Осы. На протяжении всех пяти лет количество порывов в сетях водоснабжения в этих городах неуклонно растет. В 2001 году аварийность на сетях водоснабжения г. Оса была самой высокой в области – 271 авария на 140 км сетей, значение индикатора – 2. При практически не изменившейся за пять лет протяженности сетей, аварийность на них выросла в 3,4 раза, что свидетельствует о высокой степени износа, как системы водоснабжения, так и водоотведения в этом городе. Этот вывод подтверждается, в частности, результатами расчетов </w:t>
      </w:r>
      <w:r>
        <w:rPr>
          <w:b/>
          <w:bCs/>
          <w:u w:val="single"/>
        </w:rPr>
        <w:t>индикатора 10а</w:t>
      </w:r>
      <w:r>
        <w:rPr>
          <w:b/>
          <w:bCs/>
        </w:rPr>
        <w:t xml:space="preserve">, </w:t>
      </w:r>
      <w:r>
        <w:rPr/>
        <w:t>характеризующего засорение сетей канализации в расчете на 1км. У водоканала г. Оса величина этого индикатора также одна из самых высоких по области на протяжении всех пяти лет – не менее 3,8 аварий/км в год.</w:t>
      </w:r>
    </w:p>
    <w:p>
      <w:pPr>
        <w:pStyle w:val="Style15"/>
        <w:rPr/>
      </w:pPr>
      <w:r>
        <w:rPr/>
        <w:t xml:space="preserve">В среднем по области состояние </w:t>
      </w:r>
      <w:r>
        <w:rPr>
          <w:b/>
          <w:u w:val="single"/>
        </w:rPr>
        <w:t>индикатора 10а</w:t>
      </w:r>
      <w:r>
        <w:rPr/>
        <w:t xml:space="preserve"> оценивается как достаточно стабильное, за последние три года происходило незначительное изменение его уровня от 0,94 до 0,97 аварий/км в год. Резкий скачок по итогам 1998 года был связан лишь с тем, что водоканал Перми, предприятие, на чью долю приходится более трети всей протяженности сети предприятий области, принявших участие в обследовании, не предоставил информации о количестве аварий на сетях водоотведения за этот год, как следствие, резко возросло влияние на общеобластной индикатор высокого уровня аварийности на небольших водоканалах. </w:t>
      </w:r>
    </w:p>
    <w:p>
      <w:pPr>
        <w:pStyle w:val="Style15"/>
        <w:rPr/>
      </w:pPr>
      <w:r>
        <w:rPr/>
        <w:t xml:space="preserve">Исходя из значений данного индикатора, самыми проблемными городами в части аварийности на сетях водоотведения в области являются Оса, Кизел, Кунгур, Чайковский, Чернушка и Лысьва. Причем самая быстрая динамика роста значений данного индикатора наблюдается в Лысьве, демонстрировавшей до этого заметное понижение аварийности на сетях водоснабжения (индикатор 9а). Значение индикатора </w:t>
      </w:r>
      <w:r>
        <w:rPr>
          <w:b/>
          <w:bCs/>
        </w:rPr>
        <w:t xml:space="preserve">10а </w:t>
      </w:r>
      <w:r>
        <w:rPr/>
        <w:t>в Лысьве одно из самых высоких в области, составило в 2001 году 3,7 аварий/км в год при протяженности сетей водоотведения 56 км. В Кизеле, при наметившемся снижении значения данного индикатора за последние три года до уровня 3,5 аварий/км в год, аварийность на сетях канализации по-прежнему остается на высоком уровне. Похожая картина наблюдается в Чернушке – 3,1 аварий/км в год. В Чайковском этот индикатор держался стабильно на протяжении 3 лет, а затем его значение также начало расти, и достигло отметки 2,1 аварий/км в год к 2001 году, что вероятно связано с увеличением протяженности сетей водоотведения с 112 км в 1997 году до 166 км в 2001 году.</w:t>
      </w:r>
    </w:p>
    <w:p>
      <w:pPr>
        <w:pStyle w:val="Style15"/>
        <w:rPr/>
      </w:pPr>
      <w:r>
        <w:rPr/>
        <w:t>Подавляющее большинство предприятий (12 из 14) обеспечивают круглосуточное предоставление услуг водоснабжения (</w:t>
      </w:r>
      <w:r>
        <w:rPr>
          <w:b/>
          <w:u w:val="single"/>
        </w:rPr>
        <w:t>индикатор 15</w:t>
      </w:r>
      <w:r>
        <w:rPr/>
        <w:t xml:space="preserve">). Исключение составляют водоканал Гремячинска (в течение всего периода анализа продолжительность режима предоставления воды составляла 14 часов), а также водоканал Красновишерска, у которого величина аналогичного индикатора составляла от 22 до 23 часов. Минимальная продолжительность предоставления воды была в 1997 – 1998 г.г. у водоканала Краснокамска (13 часов), однако в последующем предприятие также перешло на круглосуточный режим предоставления услуг водоснабжения. </w:t>
      </w:r>
    </w:p>
    <w:p>
      <w:pPr>
        <w:pStyle w:val="Style15"/>
        <w:rPr/>
      </w:pPr>
      <w:r>
        <w:rPr/>
        <w:t>Предприятия водоснабжения и водоотведения Пермской области в основном обеспечивают полную переработку стоков (</w:t>
      </w:r>
      <w:r>
        <w:rPr>
          <w:b/>
          <w:u w:val="single"/>
        </w:rPr>
        <w:t>индикатор 17</w:t>
      </w:r>
      <w:r>
        <w:rPr/>
        <w:t xml:space="preserve">), хотя нельзя не отметить, что в целом по всем российским предприятиям – участникам обследования переработка стоков обеспечивалась на более высоком уровне. В среднем по области уровень переработки стоков в общем объеме услуг по водоотведению составил 81%, снизившись по сравнению с 1997 годом почти на 7%. Сокращение величины индикатора в среднем по области было связано со снижением объемов переработки стоков водоканалом Перми (80% в 1997 году, 70% по итогам 2001 года). Значительное падение объемов переработки было допущено в последние два года и водоканалом Гремячинска (100% в 1997 – 1999 г.г., 87% по итогам прошлого года). Минимальные объемы переработки, не превышающие 1% от общего объема предоставленных услуг по водоотведению, на протяжении всего периода анализа сохранялись у водоканала Краснокамска, водоканал Пермского района смог обеспечить переработку лишь немногим более 20% стоков. </w:t>
      </w:r>
    </w:p>
    <w:p>
      <w:pPr>
        <w:pStyle w:val="3"/>
        <w:rPr/>
      </w:pPr>
      <w:bookmarkStart w:id="8" w:name="__RefHeading___Toc17784595"/>
      <w:bookmarkEnd w:id="8"/>
      <w:r>
        <w:rPr/>
        <w:t>Характеристика производственных затрат по предоставлению услуг</w:t>
      </w:r>
    </w:p>
    <w:p>
      <w:pPr>
        <w:pStyle w:val="Style15"/>
        <w:rPr/>
      </w:pPr>
      <w:r>
        <w:rPr/>
        <w:t xml:space="preserve">Для характеристики производственных затрат по предоставлению услуг использовались индикаторы </w:t>
      </w:r>
      <w:r>
        <w:rPr>
          <w:b/>
          <w:bCs/>
        </w:rPr>
        <w:t xml:space="preserve">11а </w:t>
      </w:r>
      <w:r>
        <w:rPr/>
        <w:t xml:space="preserve">и </w:t>
      </w:r>
      <w:r>
        <w:rPr>
          <w:b/>
          <w:bCs/>
        </w:rPr>
        <w:t>11б</w:t>
      </w:r>
      <w:r>
        <w:rPr/>
        <w:t>. Анализ двух этих индикаторов по городам области, включая Пермь, определенно позволяет констатировать факт роста производственных затрат как в расчете на годовой произведенный объем воды (</w:t>
      </w:r>
      <w:r>
        <w:rPr>
          <w:b/>
          <w:bCs/>
          <w:u w:val="single"/>
        </w:rPr>
        <w:t>индикатор 11 б</w:t>
      </w:r>
      <w:r>
        <w:rPr/>
        <w:t>), так и в расчете на годовой объем воды, на который выставлен счет к оплате (</w:t>
      </w:r>
      <w:r>
        <w:rPr>
          <w:b/>
          <w:bCs/>
          <w:u w:val="single"/>
        </w:rPr>
        <w:t>индикатор 11 а</w:t>
      </w:r>
      <w:r>
        <w:rPr/>
        <w:t>). В целом по области, начиная с 1999 года, значение индикатора 11а увеличилось с 2,1 руб./м³ почти в два раза и достигло в 2001 году максимального значения 4,04 руб./м³. Подобная закономерность прослеживается практически по всем городам-участникам настоящего индикативного обследования, за исключением г. Лысьва, в котором наблюдалось в 2001 году понижение значения данного индикатора до 5,5 руб./м³, а его максимальное значение зафиксировано в 2000 году на отметке 6,2 руб./м³. Наименьшее значение данного индикатора в 2001 году приходится на город Пермь – 2,9 руб./м³ и на город Чайковский – 3,0 руб./м³. Максимум – 19,5 руб./м³ зафиксирован в Кизиле. Причем высокие темпы роста производственных затрат наблюдаются здесь с 1999года и являются самыми высокими по области.</w:t>
      </w:r>
    </w:p>
    <w:p>
      <w:pPr>
        <w:pStyle w:val="Style15"/>
        <w:rPr/>
      </w:pPr>
      <w:r>
        <w:rPr/>
        <w:t xml:space="preserve">Похожая динамика демонстрируется в Кизеле индикатором </w:t>
      </w:r>
      <w:r>
        <w:rPr>
          <w:b/>
          <w:bCs/>
        </w:rPr>
        <w:t>11б</w:t>
      </w:r>
      <w:r>
        <w:rPr/>
        <w:t>. Начиная с 1997 года значение данного индикатора возросло с 2,3 руб./произв. м³ до 12,3 руб./произв. м³ в 2001 году, что является на сегодня самым высоким значением данного индикатора в области, хотя в целом по всем предприятиям, принявшим участие в индикативном обследовании, его значение в 2001 году не превысило 3 руб./произв. м³. Наименьшее значение данного индикатора в 2001 году в Перми – 2,1 руб./произв. м³. По всем городам области зафиксирован плавный рост этого индикатора  в течение 1997-1999 годах (т.е. в период финансового кризиса) и скачок в 2000-2001 годах. Исключение составил город Верещагино, пик индикатора в котором приходится на 2000 год – 9,2 руб./произв. м³, а 2001 год отмечен  его падением до отметки 7,8 руб./произв. м³.</w:t>
      </w:r>
    </w:p>
    <w:p>
      <w:pPr>
        <w:pStyle w:val="Style15"/>
        <w:rPr/>
      </w:pPr>
      <w:r>
        <w:rPr/>
        <w:t>В сравнении с предприятиями других субъектов Российской Федерации производство воды в Пермской. области является более дорогим видом деятельности, чем Самарской области (по итогам 2001 года соответственно 2,4 руб./произв. м³), но менее затратно, чем в Краснодарском крае и особенно на Северо-Западе (соответственно 3 и 3,1 руб./произв. м³).</w:t>
      </w:r>
    </w:p>
    <w:p>
      <w:pPr>
        <w:pStyle w:val="3"/>
        <w:rPr/>
      </w:pPr>
      <w:bookmarkStart w:id="9" w:name="__RefHeading___Toc17784596"/>
      <w:bookmarkEnd w:id="9"/>
      <w:r>
        <w:rPr/>
        <w:t>Численность персонала</w:t>
      </w:r>
    </w:p>
    <w:p>
      <w:pPr>
        <w:pStyle w:val="Style15"/>
        <w:rPr/>
      </w:pPr>
      <w:r>
        <w:rPr/>
        <w:t>За период анализа численность персонала предприятий водоснабжения и водоотведения Пермской области в расчете на 1000 пользователей услуг водоснабжения (</w:t>
      </w:r>
      <w:r>
        <w:rPr>
          <w:b/>
          <w:u w:val="single"/>
        </w:rPr>
        <w:t>индикатор 12в</w:t>
      </w:r>
      <w:r>
        <w:rPr/>
        <w:t>) возросла с 5 до почти 6 человек. Рост данного индикатора был зафиксирован практически по всем предприятиям, принявшим участие в индикативном обследовании. Наиболее значительный рост произошел на водоканале Пермского района: если в 1997 году в расчете на 1000 пользователей услуг водоснабжения численность персонала составила около 3 человек (минимальное значение индикатора в целом среди всех предприятий за весь период анализа), то в прошлом году этот индикатор равнялся уже 7 человек. Лишь на одном предприятии, водоканале Березников, численность персонала в расчете на 1000 пользователей услуг водоснабжения изменилась крайне незначительно: индикатор за период анализа возрос с 4,0 до 4,2, и это минимальное значение индикатора среди всех предприятий по итогам 2001 года. Стабильное сокращение индикатора в период с 1997 по 2001 года было зафиксировано лишь у водоканала Чайковского, где численность персонала в расчете на 1000 пользователей услуг водоснабжения сократилась с 4,5 до 4,2.</w:t>
      </w:r>
    </w:p>
    <w:p>
      <w:pPr>
        <w:pStyle w:val="Style15"/>
        <w:rPr/>
      </w:pPr>
      <w:r>
        <w:rPr/>
        <w:t>Максимальное значение показателя на протяжении всего периода анализа сохранялось у водоканала  города Кизел: 11,5 человек в расчете на 1000 пользователей услуг водоснабжения по итогам 1997 года, 12,4 человека – по итогам 2001 года.</w:t>
      </w:r>
    </w:p>
    <w:p>
      <w:pPr>
        <w:pStyle w:val="Style15"/>
        <w:rPr/>
      </w:pPr>
      <w:r>
        <w:rPr/>
        <w:t>Характеризуя численность персонала предприятий в расчете на 1000 подключений (</w:t>
      </w:r>
      <w:r>
        <w:rPr>
          <w:b/>
          <w:u w:val="single"/>
        </w:rPr>
        <w:t>индикатор 12 а</w:t>
      </w:r>
      <w:r>
        <w:rPr/>
        <w:t>), выделим две основные группы:</w:t>
      </w:r>
    </w:p>
    <w:p>
      <w:pPr>
        <w:pStyle w:val="Style15"/>
        <w:numPr>
          <w:ilvl w:val="0"/>
          <w:numId w:val="4"/>
        </w:numPr>
        <w:spacing w:before="0" w:after="0"/>
        <w:rPr/>
      </w:pPr>
      <w:r>
        <w:rPr/>
        <w:t>предприятия, имеющие меньший по сравнению со среднеобластным значением показателя уровень численности персонала в расчете на 1000 подключений к водоснабжению, к которым относятся водоканалы Верещагино, Осы, Лысьвы, Гремячинска и Красновишерска; особо отметим, что на первом из упомянутых предприятий величина данного индикатора меньше среднеобластного значения (117,6 человек) более чем в 5 раз и равна 21,4 человек;</w:t>
      </w:r>
    </w:p>
    <w:p>
      <w:pPr>
        <w:pStyle w:val="Style15"/>
        <w:numPr>
          <w:ilvl w:val="0"/>
          <w:numId w:val="4"/>
        </w:numPr>
        <w:spacing w:before="0" w:after="0"/>
        <w:rPr/>
      </w:pPr>
      <w:r>
        <w:rPr/>
        <w:t>предприятия, имеющие значительно большую по сравнению со среднеобластным уровнем численность персонала в расчете на 1000 подключений (водоканалы Чусового, Краснокамска и Кизела). Прежде всего необходимо упомянуть величину индикатора по водоканалу Кизела: на протяжении всего периода анализа он превышал среднеобластное значение в 17-20 раз и достиг по итогам 2001 года уровня 2043,5 человек в расчете на 1000 подключений к услугам водоснабжения.</w:t>
      </w:r>
    </w:p>
    <w:p>
      <w:pPr>
        <w:pStyle w:val="3"/>
        <w:rPr/>
      </w:pPr>
      <w:bookmarkStart w:id="10" w:name="__RefHeading___Toc17784597"/>
      <w:bookmarkEnd w:id="10"/>
      <w:r>
        <w:rPr/>
        <w:t>Характеристика расходов на оплату труда</w:t>
      </w:r>
    </w:p>
    <w:p>
      <w:pPr>
        <w:pStyle w:val="Style15"/>
        <w:rPr/>
      </w:pPr>
      <w:r>
        <w:rPr/>
        <w:t>В целом по всем предприятиям области доля расходов на оплату труда в общем объеме производственных затрат (</w:t>
      </w:r>
      <w:r>
        <w:rPr>
          <w:b/>
          <w:u w:val="single"/>
        </w:rPr>
        <w:t>индикатор 13</w:t>
      </w:r>
      <w:r>
        <w:rPr/>
        <w:t xml:space="preserve">) в период с 1997 по 2001 г.г. увеличилась с 20% до 26%, чему способствовало как увеличение численности работников предприятий водоснабжения и водоотведения, так и рост размера заработной платы. </w:t>
      </w:r>
    </w:p>
    <w:p>
      <w:pPr>
        <w:pStyle w:val="Style15"/>
        <w:rPr/>
      </w:pPr>
      <w:r>
        <w:rPr/>
      </w:r>
    </w:p>
    <w:p>
      <w:pPr>
        <w:pStyle w:val="3"/>
        <w:rPr/>
      </w:pPr>
      <w:bookmarkStart w:id="11" w:name="__RefHeading___Toc17784598"/>
      <w:bookmarkEnd w:id="11"/>
      <w:r>
        <w:rPr/>
        <w:t>Тарифная политика</w:t>
      </w:r>
    </w:p>
    <w:p>
      <w:pPr>
        <w:pStyle w:val="Style15"/>
        <w:rPr/>
      </w:pPr>
      <w:r>
        <w:rPr/>
        <w:t xml:space="preserve">По мере углубления реформ финансовые возможности региональных и муниципальных бюджетов по финансированию коммунального хозяйства резко снизились, хотя потребности самих предприятий в финансировании в реальном выражении остались примерно такими же, а с учетом инфляции (то есть в номинальном  исчислении) выросли. В сложившихся экономических условиях одна их задач тарифной политики должна состоять в формировании финансовой базы коммунальных предприятий, однако в реальности это происходит не всегда. Тарифное регулирование, зачастую являясь заложником предвыборных обещаний, в существующем виде оказывает на предприятия, скорее негативное влияние. </w:t>
      </w:r>
    </w:p>
    <w:p>
      <w:pPr>
        <w:pStyle w:val="Style15"/>
        <w:rPr/>
      </w:pPr>
      <w:r>
        <w:rPr/>
        <w:t xml:space="preserve">Характеризуя финансовое состояние предприятий водоснабжения и водоотведения Пермской области, нельзя не обратить внимания на то, какую тарифную политику проводят соответствующие регулирующие органы и каковы ее последствия как для предприятия, так и для потребителей его услуг. Предприятия водоснабжения и водоотведения Пермской области не практикуют использование двуставочного тарифа, т.е. тарифа, состоящего из двух частей, одна из которых определяет размер платы за потребленный объем воды, а вторая определяет размер ежемесячного фиксированного платежа за подключение. </w:t>
      </w:r>
    </w:p>
    <w:p>
      <w:pPr>
        <w:pStyle w:val="Style15"/>
        <w:rPr/>
      </w:pPr>
      <w:r>
        <w:rPr/>
        <w:t>Существующие процедуры формирования тарифов, как правило, не учитывают фактор платежеспособности потребителей, прежде всего, населения, и финансовых возможностей бюджета. Да и сама структура тарифа не всегда соответствует реальным финансовым потребностям предприятий. Образование тарифа, как правило, происходит по принципу «издержки плюс рентабельность».</w:t>
      </w:r>
    </w:p>
    <w:p>
      <w:pPr>
        <w:pStyle w:val="3"/>
        <w:rPr/>
      </w:pPr>
      <w:bookmarkStart w:id="12" w:name="__RefHeading___Toc17784599"/>
      <w:bookmarkEnd w:id="12"/>
      <w:r>
        <w:rPr/>
        <w:t>Доля расходов на услуги водоснабжения в среднедушевом доходе жителя</w:t>
      </w:r>
    </w:p>
    <w:p>
      <w:pPr>
        <w:pStyle w:val="Style15"/>
        <w:rPr/>
      </w:pPr>
      <w:r>
        <w:rPr/>
        <w:t>На протяжении всего периода анализа доля расходов на воду в среднедушевом доходе 1 жителя (</w:t>
      </w:r>
      <w:r>
        <w:rPr>
          <w:b/>
          <w:u w:val="single"/>
        </w:rPr>
        <w:t>индикатор 19</w:t>
      </w:r>
      <w:r>
        <w:rPr/>
        <w:t xml:space="preserve">) составляла от 0,2% (потребители услуг водоканала Чернушки) до 5% (потребители услуг водоснабжения Пермского водоканала по итогам 1999 года). Отметим, что в 2001 году для потребителей услуг водоснабжения большинства водоканалов Пермской области доля расходов на воду возросла, причем в наибольшей степени рост расходов на воду коснулся потребителей услуг водоканала Кизела и составил 346% от значения 1997 года.  Четыре года в Кизиле доля расходов на воду держалась на уровне 1%. Значение данного индикатора в 2001 году зафиксировано в Кизеле на отметке 3,5%. Резко повысилась в 2001 году доля расходов на воду в среднедушевом доходе у жителей Верещагино и составила 2 % против 0,5 % в 2000 году. За последние 2 года возросли расходы  на воду и у жителей Красновишерска. После относительно стабильных в этом плане 1998-1999 годов значение этого индикатора уже в 2000 году увеличилось почти в 1,5 раза и составило 3%, достигнув к 2001 году уровня 4,3 %. </w:t>
      </w:r>
    </w:p>
    <w:p>
      <w:pPr>
        <w:pStyle w:val="Style15"/>
        <w:rPr/>
      </w:pPr>
      <w:r>
        <w:rPr/>
        <w:t>Достаточно ровные колебания этого индикатора наблюдаются в городах, в которых доля расходов на воду в среднедушевом доходе на 1 жителя не превышает 1%. Это города: Чернушка, Лысьва, Краснокамск, Оса, Кунгур и Березники.</w:t>
      </w:r>
    </w:p>
    <w:p>
      <w:pPr>
        <w:pStyle w:val="3"/>
        <w:rPr/>
      </w:pPr>
      <w:bookmarkStart w:id="13" w:name="__RefHeading___Toc17784600"/>
      <w:bookmarkEnd w:id="13"/>
      <w:r>
        <w:rPr/>
        <w:t>Экологические аспекты деятельности</w:t>
      </w:r>
    </w:p>
    <w:p>
      <w:pPr>
        <w:pStyle w:val="Style15"/>
        <w:rPr/>
      </w:pPr>
      <w:r>
        <w:rPr/>
        <w:t xml:space="preserve">К числу индикаторов, характеризующих экологические аспекты деятельности, относятся </w:t>
      </w:r>
      <w:r>
        <w:rPr>
          <w:b/>
          <w:u w:val="single"/>
        </w:rPr>
        <w:t>индикаторы 28а – 28г</w:t>
      </w:r>
      <w:r>
        <w:rPr/>
        <w:t xml:space="preserve">, дающие представление о содержании в стоках азота, фосфора, взвешенных веществ, а также о биологическом потреблении кислорода сточных вод (БПК). </w:t>
      </w:r>
    </w:p>
    <w:p>
      <w:pPr>
        <w:pStyle w:val="Style15"/>
        <w:rPr/>
      </w:pPr>
      <w:r>
        <w:rPr/>
        <w:t>Содержание азота (</w:t>
      </w:r>
      <w:r>
        <w:rPr>
          <w:b/>
          <w:u w:val="single"/>
        </w:rPr>
        <w:t>индикатор 28а</w:t>
      </w:r>
      <w:r>
        <w:rPr/>
        <w:t xml:space="preserve">)в сточных водах в целом по всем предприятиям Пермской области, принявшим участие в обследовании, сократилось с 16 до 13 г / куб. м. </w:t>
      </w:r>
    </w:p>
    <w:p>
      <w:pPr>
        <w:pStyle w:val="Style15"/>
        <w:rPr/>
      </w:pPr>
      <w:r>
        <w:rPr/>
        <w:t xml:space="preserve">Максимальный объем сбросов азота на протяжении всего периода анализа сохранялся у водоканала Березников: в 1997 году в сточных водах содержалось 478 т азота (абсолютный максимум по всем предприятиям), содержание азота в одном кубометре стоков составило 21 г. </w:t>
      </w:r>
    </w:p>
    <w:p>
      <w:pPr>
        <w:pStyle w:val="Style15"/>
        <w:rPr/>
      </w:pPr>
      <w:r>
        <w:rPr/>
        <w:t xml:space="preserve">Достаточно велики объемы сбросов азота были и у водоканалов Кунгура, Краснокамска и Чайковского: у первого предприятия индикатор изменился за период анализа с 112 т до 160 т, у второго – с 105 т до 107 т, у третьего – с 161 т до 201 т. </w:t>
      </w:r>
    </w:p>
    <w:p>
      <w:pPr>
        <w:pStyle w:val="Style15"/>
        <w:rPr/>
      </w:pPr>
      <w:r>
        <w:rPr/>
        <w:t xml:space="preserve">В целом по всем предприятиям Пермской области, принявшим участие в индикативном обследовании, минимальный объем содержания азота в сточных водах сохранялся у водоканала г. Оса: в период с 1997 по 2001 г.г. количество азота не превышало 4 т. </w:t>
      </w:r>
    </w:p>
    <w:p>
      <w:pPr>
        <w:pStyle w:val="Style15"/>
        <w:rPr/>
      </w:pPr>
      <w:r>
        <w:rPr/>
        <w:t xml:space="preserve">Наиболее значительные изменения величины данного индикатора по предприятиям происходили в 1998 году. Так, у водоканала Чайковского объем сбросов азота в 1998 году сократился с 161 до 48 т, у водоканала Чусового – с 14 т до 2 т, у водоканала Березников в 1998 году объем азота снизился с 478 т до 300 т, и лишь у водоканала Кунгура динамика изменения индикатора в 1998 году была прямо противоположной – сброс азота увеличился с 112 до 264 т. </w:t>
      </w:r>
    </w:p>
    <w:p>
      <w:pPr>
        <w:pStyle w:val="Style15"/>
        <w:rPr/>
      </w:pPr>
      <w:r>
        <w:rPr/>
        <w:t xml:space="preserve">Наиболее высокое содержание азота в расчете на кубометр стоков сохранялось у водоканалов Красновишерска и Кунгура – более 20 г на кубометр. </w:t>
      </w:r>
    </w:p>
    <w:p>
      <w:pPr>
        <w:pStyle w:val="Style15"/>
        <w:rPr/>
      </w:pPr>
      <w:r>
        <w:rPr/>
        <w:t>Содержание фосфора (</w:t>
      </w:r>
      <w:r>
        <w:rPr>
          <w:b/>
          <w:u w:val="single"/>
        </w:rPr>
        <w:t>индикатор 28б</w:t>
      </w:r>
      <w:r>
        <w:rPr/>
        <w:t xml:space="preserve">) в целом по всем предприятиям, принявшим участие в индикативном обследовании, возросло с 2 г до 3 г в расчете на кубометр стоков, причем рост величины индикатора произошел в 1998 году, когда содержание фосфора возросло сразу на в полтора раза. Увеличение количества фосфора в сточных водах во многом связано с ростом сбросов фосфора по водоканалам Березников, Чайковского и Кунгура: у первого из перечисленных предприятий сброс фосфора в 1998 году увеличился с 39 до 52 т, у второго – с 26 до 35 т, у водоканала Кунгура рост содержания фосфора был максимальным, с 34 до 88 т. В последующие годы сброс фосфора в стоках водоканала Кунгура продолжал оставаться максимальным и в 2001 году достиг 89 т. </w:t>
      </w:r>
    </w:p>
    <w:p>
      <w:pPr>
        <w:pStyle w:val="Style15"/>
        <w:rPr/>
      </w:pPr>
      <w:r>
        <w:rPr/>
        <w:t xml:space="preserve">Минимальный сброс фосфора на протяжении всего периода анализа оставался у водоканала Пермского района: лишь в 1999 году он достигло уровня 1,9 т, в остальные годы количество фосфора в стоках не превышало 0,8 т. </w:t>
      </w:r>
    </w:p>
    <w:p>
      <w:pPr>
        <w:pStyle w:val="Style15"/>
        <w:rPr/>
      </w:pPr>
      <w:r>
        <w:rPr/>
        <w:t>В расчете на кубометр стоков наиболее высокое содержание фосфора также у водоканалов Красновишерска и Кунгура: в первом случае оно увеличилось с 5 г/куб.м до 7 г/куб.м, во втором случае – с 6 г/куб. м до 18 г/куб.м</w:t>
      </w:r>
    </w:p>
    <w:p>
      <w:pPr>
        <w:pStyle w:val="Style15"/>
        <w:rPr/>
      </w:pPr>
      <w:r>
        <w:rPr/>
        <w:t>Содержание взвешенных веществ в стоках (</w:t>
      </w:r>
      <w:r>
        <w:rPr>
          <w:b/>
          <w:u w:val="single"/>
        </w:rPr>
        <w:t>индикатор 28в</w:t>
      </w:r>
      <w:r>
        <w:rPr/>
        <w:t>) в целом по всем предприятиям оставалось примерно на одном уровне (30 – 32 г/куб. м), лишь в 1998 году оно возросло до 35 г/куб. м. Максимальное содержание взвешенных веществ в сточных водах сохранялось у водоканалов Кунгура, Краснокамска и Красновишерска: на протяжении всего периода анализа оно превышало 50 г/куб. м, причем у водоканала Кунгура содержание взвешенных веществ в стоках было наиболее значительным – если в 1997 году в расчете на кубометр приходилось 98 г взвешенных веществ, то в последующие годы величина данного индикатора не опускалась ниже 120 г/куб. м</w:t>
      </w:r>
    </w:p>
    <w:p>
      <w:pPr>
        <w:pStyle w:val="Style15"/>
        <w:rPr/>
      </w:pPr>
      <w:r>
        <w:rPr/>
        <w:t>Соотношение уровня биологического потребления кислорода в сточных водах (</w:t>
      </w:r>
      <w:r>
        <w:rPr>
          <w:b/>
          <w:u w:val="single"/>
        </w:rPr>
        <w:t>индикатор 28г</w:t>
      </w:r>
      <w:r>
        <w:rPr/>
        <w:t xml:space="preserve">) в целом по всем предприятиям Пермской области было таким же, как и в ранее рассмотренных случаях: максимальная величина БПК у водоканалов Кунгура, Краснокамска и Красновишерска, причем у последних двух водоканалов БПК в течение всего периода превышало 100 г/куб. м стоков. В среднем по всем предприятиям величина индикатора практически не изменилась: 33 г в 1997 году, 32 г – в 2001 году. </w:t>
      </w:r>
    </w:p>
    <w:p>
      <w:pPr>
        <w:pStyle w:val="Style15"/>
        <w:rPr/>
      </w:pPr>
      <w:r>
        <w:rPr/>
      </w:r>
      <w:r>
        <w:br w:type="page"/>
      </w:r>
    </w:p>
    <w:p>
      <w:pPr>
        <w:pStyle w:val="3"/>
        <w:rPr/>
      </w:pPr>
      <w:bookmarkStart w:id="14" w:name="__RefHeading___Toc17784601"/>
      <w:bookmarkStart w:id="15" w:name="Выводы"/>
      <w:bookmarkEnd w:id="14"/>
      <w:bookmarkEnd w:id="15"/>
      <w:r>
        <w:rPr/>
        <w:t>Выводы</w:t>
      </w:r>
    </w:p>
    <w:p>
      <w:pPr>
        <w:pStyle w:val="Style15"/>
        <w:rPr/>
      </w:pPr>
      <w:bookmarkStart w:id="16" w:name="Выводы"/>
      <w:bookmarkEnd w:id="16"/>
      <w:r>
        <w:rPr/>
        <w:t>Результаты хозяйственной деятельности предприятий водоснабжения и водоотведения в Пермской области за период с 1997 по 2001 годы можно в целом расценивать как положительные. Охват услугами водоснабжения и водоотведения населения в регионе, с населением в 2 941 тыс. человек сохраняется на достаточно приемлемом уровне (89% по услугам водоснабжения, 75% по услугам водоотведения), причем за прошедшие годы численность граждан, получивших доступ к этим услугам, пусть и незначительно, но выросла. Качество предоставления этих услуг, оцениваемое посредством группы индикаторов (порывы на сетях водоснабжения и водоотведения, продолжительность бесперебойных услуг, количество жалоб населения на услуги водоснабжения и водоотведения) также незначительно возросло, и по итогам 2001 в среднем по всем предприятиям области величина индикаторов 9а и 10а (аварии на сетях водоснабжения и водоотведения) составила соответственно 0,8 аварий в расчете на 1 км сети водоснабжения и 1 авария в расчете на 1 км сети водоотведения. Продолжительность бесперебойного предоставления услуг в городах области составила в среднем 24 часа, за исключением города Гремячинск, где она равна 14 часам в сутки.</w:t>
      </w:r>
    </w:p>
    <w:p>
      <w:pPr>
        <w:pStyle w:val="Style15"/>
        <w:rPr/>
      </w:pPr>
      <w:r>
        <w:rPr/>
        <w:t>Предприятиям водоснабжения и водоотведения Пермской области в целом удалось преодолеть негативные последствия системного кризиса 1998 года. Так, период сбора платежей, возросший в 1998 году по сравнению с 1997 годом с 8,8 до 11,8 месяца, по итогам прошлого года составил 6,2 месяца. Несмотря на то, что расходы, связанные с предоставлением услуг водоснабжения и водоотведения, росли по сравнению с доходами предприятий более высокими темпами, водоканалам, в целом, удалось сохранить превышение доходов над расходами, пусть и на крайне невысоком уровне (в 1997 году расходы составляли 78% объема выставленных счетов, по итогам 2001 года это соотношение составило 97%).</w:t>
      </w:r>
    </w:p>
    <w:p>
      <w:pPr>
        <w:pStyle w:val="Style15"/>
        <w:rPr/>
      </w:pPr>
      <w:r>
        <w:rPr/>
        <w:t xml:space="preserve">Практически все предприятия, так или иначе, увеличили протяженность своих сетей водоснабжения и водоотведения, как следствие, стоимость основных средств предприятий возросла и по итогам 2001 года в расчете на душу населения, проживающего на территории, обслуживаемой предприятиями; стоимость основных средств достигла уровня 811 рублей. </w:t>
      </w:r>
    </w:p>
    <w:p>
      <w:pPr>
        <w:pStyle w:val="Style15"/>
        <w:rPr/>
      </w:pPr>
      <w:r>
        <w:rPr/>
        <w:t xml:space="preserve">Тем не менее, по итогам анализа можно выделить целый ряд негативных моментов, непосредственно влияющих как на качественные, так и на количественные результаты хозяйственной деятельности предприятий водоснабжения и водоотведения Пермской области. </w:t>
      </w:r>
    </w:p>
    <w:p>
      <w:pPr>
        <w:pStyle w:val="Style15"/>
        <w:rPr/>
      </w:pPr>
      <w:r>
        <w:rPr/>
        <w:t>Прежде всего, необходимо обратить внимание на достаточно высокий уровень потерь воды: по итогам прошлого года в среднем по всем предприятиям счета выставляются лишь на три четверти воды, доставляемой водоканалами в водопроводную сеть, причем особо следует отметить, что величина данного показателя росла практически на протяжении всего периода анализа.</w:t>
      </w:r>
    </w:p>
    <w:p>
      <w:pPr>
        <w:pStyle w:val="Style15"/>
        <w:rPr/>
      </w:pPr>
      <w:r>
        <w:rPr/>
        <w:t>В области следует принимать более активные меры по ресурсосбережению. Доля подключений с приборами учета к услугам водоснабжения к концу 2001 года составила всего 12,2%., а в целом по Пермской области доля воды, счет на которую выставлен по приборам учета, сократилась с 45% до 40%, по итогам 2001 года снижение этого индикатора было зафиксировано на водоканалах Пермского района, Лысьвы, Чусового и Березников. Для большинства городов Пермской области справедливо утверждение о том, что приборы учета на подключениях имеют преимущественно промышленные предприятия, потребляющие во много раз больше воды по сравнению с населением. Минимальные значения группы индикаторов 5а, 5б и 5в в ряде городов области позволяют сделать вывод о крайне низкой оснащенности приборами и узлами учета самих предприятий ВКХ, а также свидетельствуют о том, что установка приборов учета в жилищном фонде этих городов, индивидуальном и муниципальном, ведется стихийно.</w:t>
      </w:r>
      <w:r>
        <w:br w:type="page"/>
      </w:r>
    </w:p>
    <w:p>
      <w:pPr>
        <w:pStyle w:val="2"/>
        <w:rPr/>
      </w:pPr>
      <w:bookmarkStart w:id="17" w:name="__RefHeading___Toc17784602"/>
      <w:bookmarkEnd w:id="17"/>
      <w:r>
        <w:rPr/>
        <w:t>Краткая характеристика индикаторов по некоторым предприятиям водоснабжения и водоотведения Пермской области</w:t>
      </w:r>
    </w:p>
    <w:p>
      <w:pPr>
        <w:pStyle w:val="Style15"/>
        <w:rPr/>
      </w:pPr>
      <w:r>
        <w:rPr/>
      </w:r>
    </w:p>
    <w:p>
      <w:pPr>
        <w:pStyle w:val="3"/>
        <w:rPr>
          <w:color w:val="0000FF"/>
        </w:rPr>
      </w:pPr>
      <w:bookmarkStart w:id="18" w:name="__RefHeading___Toc17784603"/>
      <w:bookmarkEnd w:id="18"/>
      <w:r>
        <w:rPr>
          <w:color w:val="0000FF"/>
        </w:rPr>
        <w:t>МУП "Водоканал" г. Березники</w:t>
      </w:r>
    </w:p>
    <w:p>
      <w:pPr>
        <w:pStyle w:val="Style18"/>
        <w:numPr>
          <w:ilvl w:val="0"/>
          <w:numId w:val="2"/>
        </w:numPr>
        <w:rPr/>
      </w:pPr>
      <w:r>
        <w:rPr/>
        <w:t xml:space="preserve">На протяжении всего периода анализа предприятие сохраняло максимальный по сравнению с остальными предприятиями уровень охвата населения услугами водоснабжения и водоотведения. Доступ к водопроводной сети имели все жители города, услуги водоотведения предоставлялись более чем 95% жителей, что является очень хорошим уровнем не только для предприятий Пермской области, но и в целом для предприятий водоснабжения и водоотведения Российской Федерации. </w:t>
      </w:r>
    </w:p>
    <w:p>
      <w:pPr>
        <w:pStyle w:val="Style18"/>
        <w:numPr>
          <w:ilvl w:val="0"/>
          <w:numId w:val="2"/>
        </w:numPr>
        <w:rPr/>
      </w:pPr>
      <w:r>
        <w:rPr/>
        <w:t xml:space="preserve">Удельный уровень производства воды у предприятия в 1997 – 2001 г.г. оставался одним из наиболее высоких, от 15,7 до 16,0 кубометров в месяц в расчете на 1 потребителя. Из-за потерь, составлявших 21% - 23% общего объема произведенной воды, потребители реально получали в среднем около 12,5 кубометров воды в месяц. </w:t>
      </w:r>
    </w:p>
    <w:p>
      <w:pPr>
        <w:pStyle w:val="Style18"/>
        <w:numPr>
          <w:ilvl w:val="0"/>
          <w:numId w:val="2"/>
        </w:numPr>
        <w:rPr/>
      </w:pPr>
      <w:r>
        <w:rPr/>
        <w:t>Основной рост количества подключений с приборами учета произошел в последние два года, в течение которых число подключений с приборами учета увеличилось с 479 до 785. Впрочем, рост количества подключений сопровождался резким сокращением объемов водопотребления, замеренных этими приборами. В абсолютном выражении этот показатель сократился с 16,6 млн кубометров до 11,3 млн кубометров, доля воды, счет за которую выставлялся по показаниям приборов учета сократилась с 70% до 46,0%.</w:t>
      </w:r>
    </w:p>
    <w:p>
      <w:pPr>
        <w:pStyle w:val="Style18"/>
        <w:numPr>
          <w:ilvl w:val="0"/>
          <w:numId w:val="2"/>
        </w:numPr>
        <w:rPr/>
      </w:pPr>
      <w:r>
        <w:rPr/>
        <w:t xml:space="preserve">К числу положительных результатов деятельности предприятия безусловно относится очень низкий уровень аварийности на сетях водоснабжения и водоотведения. В расчете на километр сети количество аварий на сети водоснабжения в пять с лишним раз меньше среднеобластного уровня, на сети водоотведения аварийность меньше почти в 30 раз. Впрочем, нельзя не обратить внимание на значительный рост аварийности на сети водоснабжения, произошедший в 1998 году, в котором по сравнению с 1997 годом количество аварий увеличилось с 2 до 41. Можно лишь предположить, что столь значительное несоответствие значений показателя – результат изменения методики учета количества аварий, так как изменения протяженности сети – основного фактора, предопределяющего увеличение абсолютного количества аварий – в этот период не произошло. </w:t>
      </w:r>
    </w:p>
    <w:p>
      <w:pPr>
        <w:pStyle w:val="Style18"/>
        <w:numPr>
          <w:ilvl w:val="0"/>
          <w:numId w:val="2"/>
        </w:numPr>
        <w:rPr/>
      </w:pPr>
      <w:r>
        <w:rPr/>
        <w:t>Рост количества жалоб на некачественные услуги, произошедший в последние два года (в 1999 году на предприятие поступило 150 жалоб, в 2000 году – 500, в 2001 году - 700) также никак не связан ни с изменением протяженности сети (в прошлом году она сократилась на 200 м). Вполне возможно, что и в этом случае причиной увеличения зафиксированного количества жалоб явилось изменение методики их учета.</w:t>
      </w:r>
    </w:p>
    <w:p>
      <w:pPr>
        <w:pStyle w:val="Style18"/>
        <w:numPr>
          <w:ilvl w:val="0"/>
          <w:numId w:val="2"/>
        </w:numPr>
        <w:rPr/>
      </w:pPr>
      <w:r>
        <w:rPr/>
        <w:t xml:space="preserve">Несмотря на то, что общая численность персонала достаточно велика (647 – 687 человек), в расчете на 1000 пользователей численность персонала предприятия является минимальной: в среднем по области индикатор увеличился с 5 до 5,8 человек, тогда как у предприятия его величина за период с 1997 по 2001 г.г. увеличилась с 4 до 4,2 человек. </w:t>
      </w:r>
    </w:p>
    <w:p>
      <w:pPr>
        <w:pStyle w:val="Style18"/>
        <w:numPr>
          <w:ilvl w:val="0"/>
          <w:numId w:val="2"/>
        </w:numPr>
        <w:rPr/>
      </w:pPr>
      <w:r>
        <w:rPr/>
        <w:t>Доля расходов на оплату труда в общем объеме производственных расходов, по итогам 1997 года составившая около 15%, в прошлом году стала соответствовать значению данного индикатора в среднем по всем предприятиям Пермской области, участвовавшим в индикативном обследовании, достигнув уровня 25,4%. Этот рост был связан со значительным увеличением размера удельных расходов на оплату труда с учетом социальных выплат: по сравнению с 1997 годом этот показатель увеличился в 2,9 раза (с 1294 до 3723 руб в месяц), это второе после водоканала Перми значение индекса роста заработной платы среди всех предприятий Пермской области, участвовавших в обследовании.</w:t>
      </w:r>
    </w:p>
    <w:p>
      <w:pPr>
        <w:pStyle w:val="Style18"/>
        <w:numPr>
          <w:ilvl w:val="0"/>
          <w:numId w:val="2"/>
        </w:numPr>
        <w:rPr/>
      </w:pPr>
      <w:r>
        <w:rPr/>
        <w:t>Водоканал г. Березники – единственное предприятие Пермской области, у которого с 1997 по 2001 г.г. снижались тарифы на оплату предоставленных промышленным потребителям услуг водоснабжения: в 1998 и 1999 году стоимость кубометра воды для этой категории пользователей равнялась 4,3 руб, тогда как в предыдущий год она была установлена на уровне 5,7 руб за кубометр. Аналогичное снижение уровня тарифа было произведено и для населения: в 1998 году тариф был уменьшен с 0,6 до 0,4 руб. за кубометр воды. Повышение в последующие годы уровня тарифов не привело к аналогичному повышению уровня доходности услуг водоснабжения: если тарифы для населения и промышленных потребителей за период с 1997 по 2001 г.г. выросли соответственно в 3,1 и 2,2 раза, то доходы в расчете на 1 кубометр воды увеличились лишь в 2,1 раза.</w:t>
      </w:r>
    </w:p>
    <w:p>
      <w:pPr>
        <w:pStyle w:val="Style18"/>
        <w:numPr>
          <w:ilvl w:val="0"/>
          <w:numId w:val="2"/>
        </w:numPr>
        <w:rPr/>
      </w:pPr>
      <w:r>
        <w:rPr/>
        <w:t>Повышение тарифов не повлекло за собой значительного утяжеления бремени платежей за воду для населения: доля расходов на услуги водоснабжения в среднедушевом доходе не превысила 1% даже в 2001 году, когда уровень тарифа был максимальным.</w:t>
      </w:r>
    </w:p>
    <w:p>
      <w:pPr>
        <w:pStyle w:val="Style18"/>
        <w:numPr>
          <w:ilvl w:val="0"/>
          <w:numId w:val="2"/>
        </w:numPr>
        <w:rPr/>
      </w:pPr>
      <w:r>
        <w:rPr/>
        <w:t xml:space="preserve">Индикатор «Сбор платежей» не превышал в течение всего периода анализа среднеобластных значений, а изменения его значения в целом также соответствовали среднеобластным: после повышения в 1998 году его величины с 7,6 до 9,6 месяцев он неуклонно уменьшался, достигнув по итогам 2001 года значения 5,9 месяцев (в среднем по области объем дебиторской задолженности в прошлом году был сопоставим с доходами предприятий за 6,2 месяцев). </w:t>
      </w:r>
    </w:p>
    <w:p>
      <w:pPr>
        <w:pStyle w:val="Style18"/>
        <w:numPr>
          <w:ilvl w:val="0"/>
          <w:numId w:val="2"/>
        </w:numPr>
        <w:rPr/>
      </w:pPr>
      <w:r>
        <w:rPr/>
        <w:t xml:space="preserve">Уменьшение в 1998 – 1999 г.г. уровня тарифов за услуги водоснабжения привело к тому, что в 1999 году эта деятельность стала для предприятия убыточной. Повышение стоимости кубометра воды для основных категорий потребителей привело к незначительному улучшению ситуации, однако по итогам 2001 года расходы по предоставлению услуг водоснабжения и водоотведения вновь превысили размеров доходов от этих видов деятельности. </w:t>
      </w:r>
    </w:p>
    <w:p>
      <w:pPr>
        <w:pStyle w:val="Style15"/>
        <w:rPr/>
      </w:pPr>
      <w:r>
        <w:rPr/>
      </w:r>
    </w:p>
    <w:p>
      <w:pPr>
        <w:pStyle w:val="3"/>
        <w:rPr>
          <w:color w:val="0000FF"/>
        </w:rPr>
      </w:pPr>
      <w:bookmarkStart w:id="19" w:name="__RefHeading___Toc17784604"/>
      <w:bookmarkEnd w:id="19"/>
      <w:r>
        <w:rPr>
          <w:color w:val="0000FF"/>
        </w:rPr>
        <w:t>МП "Верещагинские канализационные сети"</w:t>
      </w:r>
    </w:p>
    <w:p>
      <w:pPr>
        <w:pStyle w:val="Style18"/>
        <w:numPr>
          <w:ilvl w:val="0"/>
          <w:numId w:val="2"/>
        </w:numPr>
        <w:rPr/>
      </w:pPr>
      <w:r>
        <w:rPr/>
        <w:t xml:space="preserve">За период анализа численность населения, проживающего на территории, обслуживаемой предприятием, практически не изменилась: 17100 человек в 1997 году, 17349 человек в 2001 году. Охват населения предоставляемыми предприятием услугами, напротив, значительно возрос, причем на водоканале сложилась достаточно необычная ситуация, при которой уровень охвата населения услугами водоотведения превышает аналогичный показатель по услугам водоснабжения. По сравнению с 1997 годом численность населения, имеющего доступ к услугам водоснабжения, увеличилась с 9400 до 11980 человек (рост индикатора с 55% до 69,0%), тогда как доступ к услугам водоотведения в 2001 году имели 12146 против 10800 человек по итогам 1997 года (рост индикатора с 63,2% до 70,0%). </w:t>
      </w:r>
    </w:p>
    <w:p>
      <w:pPr>
        <w:pStyle w:val="Style18"/>
        <w:numPr>
          <w:ilvl w:val="0"/>
          <w:numId w:val="2"/>
        </w:numPr>
        <w:rPr/>
      </w:pPr>
      <w:r>
        <w:rPr/>
        <w:t xml:space="preserve">Увеличение количества потребителей услуг предприятия произошло за счет роста протяженности водопроводной и канализационной сети (соответственно с 23 до 25,5 км и с 11,5 до 12,2 км). Это позволило в 2000 году дополнительно подключить 750 домохозяйств к услугам водоснабжения и 751 домохозяйство к услугам водоотведения. </w:t>
      </w:r>
    </w:p>
    <w:p>
      <w:pPr>
        <w:pStyle w:val="Style18"/>
        <w:numPr>
          <w:ilvl w:val="0"/>
          <w:numId w:val="2"/>
        </w:numPr>
        <w:rPr/>
      </w:pPr>
      <w:r>
        <w:rPr/>
        <w:t>МП «Верещагинские канализационные сети», равно как и водоканал Пермского района, указало в опросных формах, что в период с 1997 по 2000 годы предприятие выставляло счета абсолютно на весь объем воды, доставленной в систему водоснабжения. Подобная ситуация достаточно нетипична для предприятий водоснабжения и водоотведения, и подозрения в корректности предоставленной информации усилятся еще больше, если учесть, что по итогам 2001 года объем неучтенной воды сразу возрос до 346060 м</w:t>
      </w:r>
      <w:r>
        <w:rPr>
          <w:vertAlign w:val="superscript"/>
        </w:rPr>
        <w:t>3</w:t>
      </w:r>
      <w:r>
        <w:rPr/>
        <w:t xml:space="preserve"> (27,6% от общего объема произведенной воды, 37,2 м</w:t>
      </w:r>
      <w:r>
        <w:rPr>
          <w:vertAlign w:val="superscript"/>
        </w:rPr>
        <w:t>3</w:t>
      </w:r>
      <w:r>
        <w:rPr/>
        <w:t xml:space="preserve"> в расчете на 1 километр водопроводной сети). </w:t>
      </w:r>
    </w:p>
    <w:p>
      <w:pPr>
        <w:pStyle w:val="Style18"/>
        <w:numPr>
          <w:ilvl w:val="0"/>
          <w:numId w:val="2"/>
        </w:numPr>
        <w:rPr/>
      </w:pPr>
      <w:r>
        <w:rPr/>
        <w:t>Объемы производства воды в расчете на 1 потребителя, в период с 1997 по 2000 год снизившиеся с 8,4 до 6,0 м</w:t>
      </w:r>
      <w:r>
        <w:rPr>
          <w:vertAlign w:val="superscript"/>
        </w:rPr>
        <w:t>3</w:t>
      </w:r>
      <w:r>
        <w:rPr/>
        <w:t xml:space="preserve"> в месяц, по итогам 2001 года превысили докризисный уровень: в расчете на 1 потребителя предприятие производило в прошлом году ежемесячно 8,7 кубометра воды. Объем водопотребления, однако, увеличился незначительно и по итогам 2001 года составил лишь 6,3 кубометра в расчете на 1 потребителя.</w:t>
      </w:r>
    </w:p>
    <w:p>
      <w:pPr>
        <w:pStyle w:val="Style18"/>
        <w:numPr>
          <w:ilvl w:val="0"/>
          <w:numId w:val="2"/>
        </w:numPr>
        <w:rPr/>
      </w:pPr>
      <w:r>
        <w:rPr/>
        <w:t xml:space="preserve">На начало 2002 года приборы учета были установлены на 190 из имеющихся 4107 подключений к водопроводной сети предприятия, и несмотря на то, что в 2001 году количество подключений с приборами учета увеличилось практически вдвое, доля подключений с приборами учета в прошлом году была одной из самых низких (4,6% при 12,2% в среднем по области) по сравнению с аналогичным показателем по другим предприятиям водоснабжения и водоотведения Пермской области. </w:t>
      </w:r>
    </w:p>
    <w:p>
      <w:pPr>
        <w:pStyle w:val="Style18"/>
        <w:numPr>
          <w:ilvl w:val="0"/>
          <w:numId w:val="2"/>
        </w:numPr>
        <w:rPr/>
      </w:pPr>
      <w:r>
        <w:rPr/>
        <w:t xml:space="preserve">Еще одним аргументом, подтверждающим некорректность предоставленной предприятием информации об объеме неучтенной воды, является количество аварий, произошедших на водопроводной сети, принадлежащей предприятию. В 1997 году аварии на сети водоснабжения произошли 17 раз, в последующие 2 года их количество снижалось, однако в 2000 году количество аварий увеличилось с 7 сразу до 27, то есть почти вчетверо. В расчете на 1 км сети водоснабжения в 2000 году произошло в среднем 1,0 аварий, общее количество аварий на сетях водоотведения за весь период анализа не превышало 4, а в 1999 году предприятие вовсе не имело аварий на канализационной сети. </w:t>
      </w:r>
    </w:p>
    <w:p>
      <w:pPr>
        <w:pStyle w:val="Style18"/>
        <w:numPr>
          <w:ilvl w:val="0"/>
          <w:numId w:val="2"/>
        </w:numPr>
        <w:rPr/>
      </w:pPr>
      <w:r>
        <w:rPr/>
        <w:t>Обратим внимание на то, что при относительно высоком количестве аварий предприятие с 1997 по 2001 год не получило от пользователей ни одной жалобы на некачественное предоставление услуг водоснабжения или водоотведения.</w:t>
      </w:r>
    </w:p>
    <w:p>
      <w:pPr>
        <w:pStyle w:val="Style18"/>
        <w:numPr>
          <w:ilvl w:val="0"/>
          <w:numId w:val="2"/>
        </w:numPr>
        <w:rPr/>
      </w:pPr>
      <w:r>
        <w:rPr/>
        <w:t xml:space="preserve">За период анализа общие производственные расходы предприятия возросли более чем в три раза, с 3020127 до 9836500 рублей, в расчете на годовой произведенный объем воды единица производственных затрат увеличилась с 3,2 до 7,8 руб. Обратим внимание на достаточно интересный факт: в 2001 году по сравнению с 2000 годом удельные расходы предприятия по производству воды не возросли, а сократились (соответственно 7,8 и 9,2 руб, что являлось максимальным уровнем удельных расходов среди всех предприятий области по итогам 2000 года). В расчете на годовой объем воды, на который был выставлен счет к оплате, единица производственных затрат достигла по итогам 2001 года уровня 10,8 руб. – третье по величине значение среди всех предприятий водоснабжения и водоотведения Пермской области. По сравнению со среднеобластной величиной данного индикатора эти расходы более чем в 2,5 раза выше. </w:t>
      </w:r>
    </w:p>
    <w:p>
      <w:pPr>
        <w:pStyle w:val="Style18"/>
        <w:numPr>
          <w:ilvl w:val="0"/>
          <w:numId w:val="2"/>
        </w:numPr>
        <w:rPr/>
      </w:pPr>
      <w:r>
        <w:rPr/>
        <w:t xml:space="preserve">Одной из причин высокого размера расходов предприятия на предоставление услуг водоснабжения и водоотведения является достаточно высокая доля расходов по оплате труда. Если в целом по всем предприятиям области этот показатель по итогам 2001 года составил 26,5%, то на МП «Верещагинские канализационные сети» доля затрат на оплату труда в общих производственных расходах в прошлом году была равна 39,6%. Более того, по итогам 1999 года этот показатель был еще выше – 46,2%, что являлось вторым по величине показателем среди всех обследуемых предприятий Пермской области в том году. Вряд ли возможно объяснять этот высокий уровень расходов по оплате труда большой численностью персонала, работающего на предприятии: в расчете на 1000 подключений к водоснабжению численность персонала на протяжении всего периода анализа была минимальной (22,9 человека на 1000 подключений в 1997 году, 21,4 человека на 1000 подключений по итогам 2001 года при том¸ что в целом по всем водоканалам Пермской области этот показатель стабильно превышал 100 человек на 1000 подключений). </w:t>
      </w:r>
    </w:p>
    <w:p>
      <w:pPr>
        <w:pStyle w:val="Style18"/>
        <w:numPr>
          <w:ilvl w:val="0"/>
          <w:numId w:val="2"/>
        </w:numPr>
        <w:rPr/>
      </w:pPr>
      <w:r>
        <w:rPr/>
        <w:t xml:space="preserve">В течение всего периода анализа водоканал пользовался предоставляемыми по договорам услугами сторонних организаций в крайне малых объемах: доля расходов по оплате этих услуг в общей величине производственных расходов предприятия не превышала 5%, а по итогам 2001 года составила всего лишь 4,3% (в целом по области этот показатель равнялся в прошлом году 29,4%). </w:t>
      </w:r>
    </w:p>
    <w:p>
      <w:pPr>
        <w:pStyle w:val="Style18"/>
        <w:numPr>
          <w:ilvl w:val="0"/>
          <w:numId w:val="2"/>
        </w:numPr>
        <w:rPr/>
      </w:pPr>
      <w:r>
        <w:rPr/>
        <w:t>Если по показателю удельных расходов МП «Верещагинские канализационные сети» стабильно входило в первую тройку – пятерку среди всех предприятий Пермской области,. принявших участие в обследовании, то удельные показатели доходности производственной деятельности предприятия на протяжении всего периода анализа были минимальными или одними из наиболее низких. В расчете на 1 домохозяйство предприятие получило по итогам 2001 года лишь 435,9 руб. за год (в среднем по области – 1542,8 руб.), еще меньше предприятие получило в расчете на 1 подключение – 424,6 руб. при том, что в среднем по всем предприятиям Пермской области этот показатель по итогам 2001 года превысил 7500 рублей.</w:t>
      </w:r>
    </w:p>
    <w:p>
      <w:pPr>
        <w:pStyle w:val="Style18"/>
        <w:numPr>
          <w:ilvl w:val="0"/>
          <w:numId w:val="2"/>
        </w:numPr>
        <w:rPr/>
      </w:pPr>
      <w:r>
        <w:rPr/>
        <w:t xml:space="preserve">Как следствие, по итогам 2001 года предприятие вышло на первое место по показателю несоответствия полученных доходов фактическим расходам на предоставление услуг водоснабжения и водоотведения. Если в целом по области расходы составляли около 97% от фактически полученных доходов, то на МП «Верещагинские канализационные сети» расходы по итогам прошлого года почти в 1,5 раза превысили суммарный объем выставленных счетов по оплате предоставленных услуг, и это при том, что еще в 1998 году расходы составляли лишь 90% от объема выставленных счетов. </w:t>
      </w:r>
    </w:p>
    <w:p>
      <w:pPr>
        <w:pStyle w:val="Style18"/>
        <w:numPr>
          <w:ilvl w:val="0"/>
          <w:numId w:val="2"/>
        </w:numPr>
        <w:rPr/>
      </w:pPr>
      <w:r>
        <w:rPr/>
        <w:t>Одной из причин высокой убыточности производственной деятельности предприятия является крайне невысокий уровень стоимости 1 кубометра воды для населения. Отметим, что на протяжении трех лет, с 1997 по 1999 годы включительно, тариф для населения оставался неизменным и составлял лишь 62 коп в расчете на кубометр предоставленной воды. Тарифы для промышленных предприятий, напротив, росли в основном именно в 1997 – 1999 годы, как следствие, тарифный микс, достигший в 1999 году уровня 15,5 раз, по итогам 2001 года стал минимальным среди всех остальных предприятий Пермской области, принявших участие в обследовании.</w:t>
      </w:r>
    </w:p>
    <w:p>
      <w:pPr>
        <w:pStyle w:val="Style18"/>
        <w:numPr>
          <w:ilvl w:val="0"/>
          <w:numId w:val="2"/>
        </w:numPr>
        <w:rPr/>
      </w:pPr>
      <w:r>
        <w:rPr/>
        <w:t>Следствием роста тарифа для населения стало увеличение доли расходов на воду в среднедушевом доходе потребителей: если в период с 1997 по 2000 годы этот показатель снизился с 1% до 0,5%, то по итогам 2001 года он стремительно возрос до уровня 1,8%.</w:t>
      </w:r>
    </w:p>
    <w:p>
      <w:pPr>
        <w:pStyle w:val="Style18"/>
        <w:numPr>
          <w:ilvl w:val="0"/>
          <w:numId w:val="2"/>
        </w:numPr>
        <w:rPr/>
      </w:pPr>
      <w:r>
        <w:rPr/>
        <w:t xml:space="preserve">К числу тех индикаторов, по которым предприятие является безусловным лидером, относится такой показатель, как сбор платежей, представляющий собой отношение дебиторской задолженности предприятия на конец года к суммарным доходам по всем видам предоставленных услуг, выраженное в месяцах. На протяжении всего периода анализа этот показатель не превышал 0,01 месяца т.е. дебиторская задолженность предприятия соответствовала выручке менее чем за 1 день. Впрочем, к этим результатам необходимо относится с достаточной долей сомнения: по информации, предоставленной руководством МП «Верещагинские канализационные сети», дебиторская задолженность на протяжении всего периода анализа не превышала 3100 рублей, что для российских предприятий водоснабжения и водоотведения с учетом низкой платежной дисциплины потребителей просто-таки нереально. </w:t>
      </w:r>
    </w:p>
    <w:p>
      <w:pPr>
        <w:pStyle w:val="Style18"/>
        <w:numPr>
          <w:ilvl w:val="0"/>
          <w:numId w:val="2"/>
        </w:numPr>
        <w:rPr/>
      </w:pPr>
      <w:r>
        <w:rPr/>
        <w:t>Есть и еще один показатель, по которому МП «Верещагинские канализационные сети» лидирует среди остальных предприятий водоснабжения и водоотведения Пермской области, впрочем, в этом лидерстве в данном случае нет ничего хорошего. Речь идет о таком показателе, как доля неденежных доходов предприятия, которые по итогам 2001 года составили 52,4% от совокупного объема доходов, а в 1998 году были и того больше – 75,4%.</w:t>
      </w:r>
    </w:p>
    <w:p>
      <w:pPr>
        <w:pStyle w:val="Style18"/>
        <w:numPr>
          <w:ilvl w:val="0"/>
          <w:numId w:val="2"/>
        </w:numPr>
        <w:rPr/>
      </w:pPr>
      <w:r>
        <w:rPr/>
        <w:t>Стоимость основных средств предприятия на протяжении всего периода анализа оставалась на крайне низком уровне: в расчете на душу населения, проживающего на территории, обслуживаемой предприятием, стоимость основных средств по итогам 2001 года составила лишь 565,8 руб.</w:t>
      </w:r>
    </w:p>
    <w:p>
      <w:pPr>
        <w:pStyle w:val="Style18"/>
        <w:numPr>
          <w:ilvl w:val="0"/>
          <w:numId w:val="0"/>
        </w:numPr>
        <w:ind w:left="340" w:hanging="0"/>
        <w:rPr/>
      </w:pPr>
      <w:r>
        <w:rPr/>
      </w:r>
    </w:p>
    <w:p>
      <w:pPr>
        <w:pStyle w:val="3"/>
        <w:rPr>
          <w:color w:val="0000FF"/>
        </w:rPr>
      </w:pPr>
      <w:bookmarkStart w:id="20" w:name="__RefHeading___Toc17784605"/>
      <w:bookmarkEnd w:id="20"/>
      <w:r>
        <w:rPr>
          <w:color w:val="0000FF"/>
        </w:rPr>
        <w:t>МУП "Водоканал", г. Гремячинск</w:t>
      </w:r>
    </w:p>
    <w:p>
      <w:pPr>
        <w:pStyle w:val="Style18"/>
        <w:numPr>
          <w:ilvl w:val="0"/>
          <w:numId w:val="2"/>
        </w:numPr>
        <w:rPr/>
      </w:pPr>
      <w:r>
        <w:rPr/>
        <w:t>МУП «Водоканал» города Гремячинска – одно из немногих предприятий водоснабжения и водоотведения Пермской области, у которого на протяжении периода анализа увеличилась численность населения, проживающего на обслуживаемой им территории. Если в период с 1997 по 1999 годы эта численность, в полном соответствии с общеобластной тенденцией, сократилась с 17102 до 16308 человек, то по итогам 2000 года численность населения, проживающего на территории, обслуживаемой предприятием, возросла за счет приема ведомственных сетей сразу до 23420 человек (прирост на 43%). Вполне естественно, что это изменение не могло не отразиться в дальнейшем на результатах деятельности предприятии, и последовавшие за этим изменения были скорее отрицательными, чем положительными.</w:t>
      </w:r>
    </w:p>
    <w:p>
      <w:pPr>
        <w:pStyle w:val="Style18"/>
        <w:numPr>
          <w:ilvl w:val="0"/>
          <w:numId w:val="2"/>
        </w:numPr>
        <w:rPr/>
      </w:pPr>
      <w:r>
        <w:rPr/>
        <w:t xml:space="preserve">Охват населения услугами водоснабжения на протяжении всего периода анализа оставался равным 100%, столь высокого уровня индикатора в период с 1997 по 2001 год удалось достичь лишь трем из четырнадцати обследованных предприятий водоснабжения и водоотведения Пермской области. Охват услугами водоотведения не был, однако, столь высок, и если в среднем по области величина этого индикатора в течение всего периода анализа превышала 72%, то водоканал Гремячинска обеспечил охват услугами водоотведения лишь 65% населения, проживающего на территории, обслуживаемой предприятием. </w:t>
      </w:r>
    </w:p>
    <w:p>
      <w:pPr>
        <w:pStyle w:val="Style18"/>
        <w:numPr>
          <w:ilvl w:val="0"/>
          <w:numId w:val="2"/>
        </w:numPr>
        <w:rPr/>
      </w:pPr>
      <w:r>
        <w:rPr/>
        <w:t xml:space="preserve">Производство воды в расчете на 1 потребителя последние четыре года находилось на самом низком по сравнению с другими предприятиями уровне, более чем в два раза меньшем, чем в среднем по области (в 2001 году соответственно 5,51и 12, 6 кубометров в месяц). Водопотребление в расчете на 1 домохозяйство по сравнению с другими предприятиями было на более высоком уровне (33,0 кубометров воды в месяц по итогам прошлого года, что больше, чем у водоканалов Кизела, Верещагино и Красновишерска, но меньше чем в среднем по всем предприятиям области). Вряд ли возможно расценивать низкий уровень производства воды как безусловно отрицательный фактор, в данном случае гораздо в большей степени на финансовом состоянии предприятия сказывается объем и динамика потребления потребителями воды. Впрочем, и этот индикатор в период с 1997 по 2001 годы оставался на крайне низком уровне – 4,5 кубометров воды в месяц в расчете на 1 потребителя в 1997 году, 4,3 кубометров воды в месяц по итогам 2001 года, тогда как в среднем по области индикатор в прошлом году составил 9,6 кубометров воды в аналогичном измерении. </w:t>
      </w:r>
    </w:p>
    <w:p>
      <w:pPr>
        <w:pStyle w:val="Style18"/>
        <w:numPr>
          <w:ilvl w:val="0"/>
          <w:numId w:val="2"/>
        </w:numPr>
        <w:rPr/>
      </w:pPr>
      <w:r>
        <w:rPr/>
        <w:t>Как сказываются на предприятии столь низкие объемы водопотребления? В первую очередь при прочих равных условиях низкий уровень потребления воды предопределяет низкий уровень доходов предприятия, в связи с чем для компенсации постоянной части своих расходов оно вынуждено стремиться к повышению стоимости единицы услуг для пользователей. Действительно, по итогам 2001 года стоимость 1 кубометра воды для населения, обслуживаемого водоканалом Гремячинска, была одной из наиболее высоких: 3,7 руб. за кубометр</w:t>
      </w:r>
      <w:r>
        <w:rPr>
          <w:rStyle w:val="FootnoteCharacters"/>
          <w:rStyle w:val="FootnoteAnchor"/>
        </w:rPr>
        <w:footnoteReference w:id="6"/>
      </w:r>
      <w:r>
        <w:rPr/>
        <w:t xml:space="preserve">. Впрочем, нельзя не отметить, что основной рост тарифа произошел именно в 2001 году, когда стоимость кубометра воды для населения возросла сразу с 1,2 до 3,7 руб. </w:t>
      </w:r>
    </w:p>
    <w:p>
      <w:pPr>
        <w:pStyle w:val="Style18"/>
        <w:numPr>
          <w:ilvl w:val="0"/>
          <w:numId w:val="2"/>
        </w:numPr>
        <w:rPr/>
      </w:pPr>
      <w:r>
        <w:rPr/>
        <w:t xml:space="preserve">Учитывая низкие объемы потребления воды пользователями услуг водоканала Гремячинска, вполне логично предположить, что замеренный объем водопотребления также не должен отличаться большой величиной. Действительно, если в среднем по области по итогам прошлого года этот показатель равнялся 3,7 кубометров воды в месяц в расчете на 1 потребителя, то по водоканалу Гремячинска замеренное водопотребление в месяц в расчете на 1 потребителя составило в 2001 году 0,1 кубометров, т.е. почти 35-кратное несоответствие. Приборы учета в прошлом году имелись лишь на 9 из 3903 подключений к услугам водоснабжения, по их показателям выставлялись счета на 2,5% доставленной потребителям воды. В обоих случаях это являлось наименьшим показателем среди всех обследованных предприятий Пермской области. Тем не менее, эффективность использования приборов учета у этого предприятия является максимальной, причем водоканал Гремячинска – единственное предприятие Пермской области, обеспечившее за период с 1997 по 2001 г.г. постоянное повышение данного показателя. Действительно, если в 1997 году благодаря приборам учета, установленным на 0,3% подключений, выставлялись счета на 2,3% воды (соотношение этих индикаторов составило 6,8), то в 2001 году несмотря на снижение удельного веса подключений с приборами учета до 0,2% их показания использовались для выставления счета на 2,5% воды (соотношение индикаторов составило 10,9). </w:t>
      </w:r>
    </w:p>
    <w:p>
      <w:pPr>
        <w:pStyle w:val="Style18"/>
        <w:numPr>
          <w:ilvl w:val="0"/>
          <w:numId w:val="2"/>
        </w:numPr>
        <w:rPr/>
      </w:pPr>
      <w:r>
        <w:rPr/>
        <w:t>Объемы неучтенной воды предприятия, на протяжении 1997 – 1999 г.г. составлявшие около 18% всего объема воды, доставленной в систему водоснабжения, в 2000 году с принятием новых подключений и домохозяйств, возросли до 23,1%, в расчете на 1 км сети водоснабжения потери в 2001 году составили 10,6 кубометров воды в день.</w:t>
      </w:r>
    </w:p>
    <w:p>
      <w:pPr>
        <w:pStyle w:val="Style18"/>
        <w:numPr>
          <w:ilvl w:val="0"/>
          <w:numId w:val="2"/>
        </w:numPr>
        <w:rPr/>
      </w:pPr>
      <w:r>
        <w:rPr/>
        <w:t xml:space="preserve">Качество предоставления услуг водоснабжения и водоотведения за последние пять лет значительно снизилось. Прежде всего отметим, что водоканал Гремячинска – единственное из всех обследованных предприятий Пермской области, чья продолжительность бесперебойных услуг на протяжении всех последних пяти лет не превышала 14 часов. Кроме водоканала Гремячинска, лишь еще одно предприятие из обследованных, водоканал Красновишерска, не смогло обеспечить круглосуточное предоставление услуг водоснабжения своим пользователям. Аварийность на сети водоснабжения увеличилась с 24 по итогам 1997 года до75 аварий по итогам прошлого года, в расчете на километр сети водоснабжения аварийность достигла уровня 0,8 в год, ежегодно предприятие получало в среднем около 300 жалоб на некачественное предоставление услуг водоснабжения (примерно по одной жалобе каждый рабочий день). Аварийность на сети водоотведения, в абсолютном выражении увеличившаяся почти вдвое, с 4 до 9 аварий, в расчете на километр сети канализации возросла с 0,43до 0,9 аварий в год. По итогам 2001 года в среднем на 1 аварию приходилось 4 жалобы пользователей, тогда как в 1997 году на все 4 аварии было подано лишь 10 жалоб. </w:t>
      </w:r>
    </w:p>
    <w:p>
      <w:pPr>
        <w:pStyle w:val="Style18"/>
        <w:numPr>
          <w:ilvl w:val="0"/>
          <w:numId w:val="2"/>
        </w:numPr>
        <w:rPr/>
      </w:pPr>
      <w:r>
        <w:rPr/>
        <w:t xml:space="preserve">Увеличение протяженности сетей водоснабжения и водоотведения предопределило рост численности персонала предприятия и увеличение расходов на оплату труда. В 1997 – 1999 годы численность персонала составляла 140 – 142 человека, в 2000 году она превысила 200 человек и по итогам прошлого года осталась практически неизменной. </w:t>
      </w:r>
    </w:p>
    <w:p>
      <w:pPr>
        <w:pStyle w:val="Style15"/>
        <w:rPr/>
      </w:pPr>
      <w:r>
        <w:rPr/>
      </w:r>
    </w:p>
    <w:p>
      <w:pPr>
        <w:pStyle w:val="3"/>
        <w:rPr>
          <w:color w:val="0000FF"/>
        </w:rPr>
      </w:pPr>
      <w:bookmarkStart w:id="21" w:name="__RefHeading___Toc17784606"/>
      <w:bookmarkEnd w:id="21"/>
      <w:r>
        <w:rPr>
          <w:color w:val="0000FF"/>
        </w:rPr>
        <w:t>МУП "Водоканал", г. Краснокамск</w:t>
      </w:r>
    </w:p>
    <w:p>
      <w:pPr>
        <w:pStyle w:val="Style18"/>
        <w:numPr>
          <w:ilvl w:val="0"/>
          <w:numId w:val="2"/>
        </w:numPr>
        <w:rPr/>
      </w:pPr>
      <w:r>
        <w:rPr/>
        <w:t>В целом за период анализа численность населения, проживающего на территории, обслуживаемой предприятием, практически не изменилась (56600 человек в 1997 году, 56000 человек в 2001 году). Численность населения, имеющего доступ к услугам водоснабжения и водоотведения, напротив, возросла. что повлекло за собой рост охвата услугами водоснабжения с 84,4% до 89,24%, охват услугами водоотведения увеличился с 79,7% до 82,0%.</w:t>
      </w:r>
    </w:p>
    <w:p>
      <w:pPr>
        <w:pStyle w:val="Style18"/>
        <w:numPr>
          <w:ilvl w:val="0"/>
          <w:numId w:val="2"/>
        </w:numPr>
        <w:rPr/>
      </w:pPr>
      <w:r>
        <w:rPr/>
        <w:t>В соответствии с общей для предприятий водоснабжения и водоотведения Пермской области тенденцией, объем производства воды сократился с 18,5 до 15,6 м</w:t>
      </w:r>
      <w:r>
        <w:rPr>
          <w:vertAlign w:val="superscript"/>
        </w:rPr>
        <w:t>3</w:t>
      </w:r>
      <w:r>
        <w:rPr/>
        <w:t xml:space="preserve"> воды в расчете на 1 потребителя и с 3623,3 до 2515,1 м</w:t>
      </w:r>
      <w:r>
        <w:rPr>
          <w:vertAlign w:val="superscript"/>
        </w:rPr>
        <w:t>3</w:t>
      </w:r>
      <w:r>
        <w:rPr/>
        <w:t xml:space="preserve"> воды в расчете на 1 подключение.</w:t>
      </w:r>
    </w:p>
    <w:p>
      <w:pPr>
        <w:pStyle w:val="Style18"/>
        <w:numPr>
          <w:ilvl w:val="0"/>
          <w:numId w:val="2"/>
        </w:numPr>
        <w:rPr/>
      </w:pPr>
      <w:r>
        <w:rPr/>
        <w:t>Годовой объем воды, на которую были выставлены счета, в целом за период изменился незначительно, однако рост количества потребителей привел к тому, что в расчете на 1 потребителя водопотребление неуклонно снижалось (11,3 м</w:t>
      </w:r>
      <w:r>
        <w:rPr>
          <w:vertAlign w:val="superscript"/>
        </w:rPr>
        <w:t>3</w:t>
      </w:r>
      <w:r>
        <w:rPr/>
        <w:t xml:space="preserve"> воды в 1997 году. 11,1 м</w:t>
      </w:r>
      <w:r>
        <w:rPr>
          <w:vertAlign w:val="superscript"/>
        </w:rPr>
        <w:t>3</w:t>
      </w:r>
      <w:r>
        <w:rPr/>
        <w:t xml:space="preserve"> – в 2000 году. 10,8 м</w:t>
      </w:r>
      <w:r>
        <w:rPr>
          <w:vertAlign w:val="superscript"/>
        </w:rPr>
        <w:t>3</w:t>
      </w:r>
      <w:r>
        <w:rPr/>
        <w:t xml:space="preserve"> воды в 2001 году). В расчете на 1 подключение объем водопотребления, за период с 1997 по 1999 год увеличившийся с 2213 до 2339 м</w:t>
      </w:r>
      <w:r>
        <w:rPr>
          <w:vertAlign w:val="superscript"/>
        </w:rPr>
        <w:t>3</w:t>
      </w:r>
      <w:r>
        <w:rPr/>
        <w:t xml:space="preserve"> в месяц, к 2001 году снизился до 1731,5 м</w:t>
      </w:r>
      <w:r>
        <w:rPr>
          <w:vertAlign w:val="superscript"/>
        </w:rPr>
        <w:t>3</w:t>
      </w:r>
      <w:r>
        <w:rPr/>
        <w:t>.</w:t>
      </w:r>
    </w:p>
    <w:p>
      <w:pPr>
        <w:pStyle w:val="Style18"/>
        <w:numPr>
          <w:ilvl w:val="0"/>
          <w:numId w:val="2"/>
        </w:numPr>
        <w:rPr/>
      </w:pPr>
      <w:r>
        <w:rPr/>
        <w:t>Увеличение численности потребителей и количества подключений явилось следствием роста протяженности сетей. Водопроводная сеть увеличилась с 59,4 км до 151 км, канализационная сеть – с 64,8 км до 102,8 км.</w:t>
      </w:r>
    </w:p>
    <w:p>
      <w:pPr>
        <w:pStyle w:val="Style18"/>
        <w:numPr>
          <w:ilvl w:val="0"/>
          <w:numId w:val="2"/>
        </w:numPr>
        <w:rPr/>
      </w:pPr>
      <w:r>
        <w:rPr/>
        <w:t xml:space="preserve">Изменение протяженности сети предопределило повышение стоимости основных средств предприятия с 79,2 до 113,0 млн руб. В расчете на душу населения стоимость основных средств возросла с 1400,2 руб. до 2017,6 руб. </w:t>
      </w:r>
    </w:p>
    <w:p>
      <w:pPr>
        <w:pStyle w:val="Style18"/>
        <w:numPr>
          <w:ilvl w:val="0"/>
          <w:numId w:val="2"/>
        </w:numPr>
        <w:rPr/>
      </w:pPr>
      <w:r>
        <w:rPr/>
        <w:t>МУП «Водоканал» Красновишерска – одно из немногих предприятий, где произошел рост удельных показателей, характеризующих объем водопотребления, замеренный приборами учета. Количество подключений с приборами учета увеличилось с 116 до 173, в расчете на 1 подключение с прибором учета замеренный объем водопотребления возрос с 369,5 до 533,8 м</w:t>
      </w:r>
      <w:r>
        <w:rPr>
          <w:vertAlign w:val="superscript"/>
        </w:rPr>
        <w:t>3</w:t>
      </w:r>
      <w:r>
        <w:rPr/>
        <w:t xml:space="preserve"> воды в месяц. В общей численности подключений на долю подключений с приборами учета по итогам 2001 года приходилось 55,8%, к концу периода анализа на основе показателе приборов учета выставлялись счета по оплате 30,8% предоставленной потребителям воды.</w:t>
      </w:r>
    </w:p>
    <w:p>
      <w:pPr>
        <w:pStyle w:val="Style18"/>
        <w:numPr>
          <w:ilvl w:val="0"/>
          <w:numId w:val="2"/>
        </w:numPr>
        <w:rPr/>
      </w:pPr>
      <w:r>
        <w:rPr/>
        <w:t>Одним из положительных изменений является сокращение объемов неучтенной воды (разница между объемами воды, доставленными в систему водоснабжения и теми, на которые потребителям выставлен счет по оплате). В абсолютном измерении этот показатель сократился с 4,1 до 2,9 млн м</w:t>
      </w:r>
      <w:r>
        <w:rPr>
          <w:vertAlign w:val="superscript"/>
        </w:rPr>
        <w:t>3</w:t>
      </w:r>
      <w:r>
        <w:rPr/>
        <w:t xml:space="preserve"> воды, по итогам 2001 года неучтенным оставалось 31,2% произведенной воды. </w:t>
      </w:r>
    </w:p>
    <w:p>
      <w:pPr>
        <w:pStyle w:val="Style18"/>
        <w:numPr>
          <w:ilvl w:val="0"/>
          <w:numId w:val="2"/>
        </w:numPr>
        <w:rPr/>
      </w:pPr>
      <w:r>
        <w:rPr/>
        <w:t>Рост протяженности сети водоснабжения сопровождался увеличением количества аварий с 45 в 1997 году до 123 по итогам прошлого года. Количество аварий на сети водоотведения, несмотря на рост ее протяженности, оставалось практически неизменным (1997 год - 11 аварий, 2001 год – 12 аварий).</w:t>
      </w:r>
    </w:p>
    <w:p>
      <w:pPr>
        <w:pStyle w:val="Style18"/>
        <w:numPr>
          <w:ilvl w:val="0"/>
          <w:numId w:val="2"/>
        </w:numPr>
        <w:rPr/>
      </w:pPr>
      <w:r>
        <w:rPr/>
        <w:t xml:space="preserve">Количество жалоб на качество предоставляемых предприятий услуг водоснабжения и водоотведения фактически никак не соответствовало количеству аварий на них. Так, если по услугам водоснабжения в 1997 году жалобы поступили на каждую аварию, то в прошлом году на 124 аварии поступило лишь 54 жалобы. По услугам водоотведения в 1997 году поступало в среднем около 8 жалоб на аварию, в 2001 году жалобы поступали менее чем на 1 аварию (10 жалоб на 12 аварий). </w:t>
      </w:r>
    </w:p>
    <w:p>
      <w:pPr>
        <w:pStyle w:val="Style18"/>
        <w:numPr>
          <w:ilvl w:val="0"/>
          <w:numId w:val="2"/>
        </w:numPr>
        <w:rPr/>
      </w:pPr>
      <w:r>
        <w:rPr/>
        <w:t xml:space="preserve">Продолжая характеристику качества выполняемых предприятием работ и предоставляемых услуг, отметим крайне низкий уровень переработки стоков. В 1997 и 1998 году все поступившие от потребителей стоки сбрасывались без какой-либо очистки, в 2001 году очистке подвергалось менее 1% стоков. </w:t>
      </w:r>
    </w:p>
    <w:p>
      <w:pPr>
        <w:pStyle w:val="Style18"/>
        <w:numPr>
          <w:ilvl w:val="0"/>
          <w:numId w:val="2"/>
        </w:numPr>
        <w:rPr/>
      </w:pPr>
      <w:r>
        <w:rPr/>
        <w:t xml:space="preserve">Рост протяженности сети повлек за собой увеличение численности персонала предприятия. В абсолютном выражении численность персонала возросла с 158 до 234 человек, удельные показатели численности персонала также возросли: в расчете на 1000 пользователей с 3,3 до 4,7 человек, в расчете на 1000 подключений с 647,5 до 754,9 человек. </w:t>
      </w:r>
    </w:p>
    <w:p>
      <w:pPr>
        <w:pStyle w:val="Style18"/>
        <w:numPr>
          <w:ilvl w:val="0"/>
          <w:numId w:val="2"/>
        </w:numPr>
        <w:rPr/>
      </w:pPr>
      <w:r>
        <w:rPr/>
        <w:t xml:space="preserve">Среднемесячный фонд оплаты труда с учетом социальных выплат в расчете на 1 сотрудника возрос с 1367,4 рублей в 1997 году до 3710,2 рублей по итогам 2001 года. В общей производственных затрат предприятия  доля расходов по оплате труда возросла почти вдвое, с 15% до 27,6%. </w:t>
      </w:r>
    </w:p>
    <w:p>
      <w:pPr>
        <w:pStyle w:val="Style18"/>
        <w:numPr>
          <w:ilvl w:val="0"/>
          <w:numId w:val="2"/>
        </w:numPr>
        <w:rPr/>
      </w:pPr>
      <w:r>
        <w:rPr/>
        <w:t xml:space="preserve">Доходность предоставления услуг водоснабжения и водоотведения за период анализа росла по сравнению с расходами по их предоставлению более низкими темпами. Как следствие, если в 1997 году расходы соответствовали лишь 91,1% объема выставленных предприятием счетов. то к 2001 году это соотношение изменилось до уровня 121,8%. Таким образом, в настоящее время основная деятельность водоканала является изначально убыточной. </w:t>
      </w:r>
    </w:p>
    <w:p>
      <w:pPr>
        <w:pStyle w:val="Style18"/>
        <w:numPr>
          <w:ilvl w:val="0"/>
          <w:numId w:val="0"/>
        </w:numPr>
        <w:ind w:left="340" w:hanging="0"/>
        <w:rPr/>
      </w:pPr>
      <w:r>
        <w:rPr/>
      </w:r>
    </w:p>
    <w:p>
      <w:pPr>
        <w:pStyle w:val="3"/>
        <w:rPr>
          <w:color w:val="0000FF"/>
        </w:rPr>
      </w:pPr>
      <w:bookmarkStart w:id="22" w:name="__RefHeading___Toc17784607"/>
      <w:bookmarkEnd w:id="22"/>
      <w:r>
        <w:rPr>
          <w:color w:val="0000FF"/>
        </w:rPr>
        <w:t>МУП "Горводоканал, г. Кизел</w:t>
      </w:r>
    </w:p>
    <w:p>
      <w:pPr>
        <w:pStyle w:val="Style18"/>
        <w:numPr>
          <w:ilvl w:val="0"/>
          <w:numId w:val="2"/>
        </w:numPr>
        <w:rPr/>
      </w:pPr>
      <w:r>
        <w:rPr/>
        <w:t xml:space="preserve">За период с 1997 по 2001 г.г. численность населения, проживающего на территории, обслуживаемой предприятием, сократилась почти на четверть, с 51700 до 39863 человек. </w:t>
      </w:r>
    </w:p>
    <w:p>
      <w:pPr>
        <w:pStyle w:val="Style18"/>
        <w:numPr>
          <w:ilvl w:val="0"/>
          <w:numId w:val="2"/>
        </w:numPr>
        <w:rPr/>
      </w:pPr>
      <w:r>
        <w:rPr/>
        <w:t>Охват населения услугами водоснабжения и водоотведения оставался на протяжении всего периода на достаточно высоком уровне: 1997 год - 88,6% и 61,1%, 2001 год - 94,8% и 67,2%.</w:t>
      </w:r>
    </w:p>
    <w:p>
      <w:pPr>
        <w:pStyle w:val="Style18"/>
        <w:numPr>
          <w:ilvl w:val="0"/>
          <w:numId w:val="2"/>
        </w:numPr>
        <w:rPr/>
      </w:pPr>
      <w:r>
        <w:rPr/>
        <w:t>Годовые объемы потребления воды в период с 1997 по 2001 год сократились более чем в 2 раза, с 6,7 млн куб. м до 2,3 млн. куб. м,  в расчете на 1 потребителя величина данного индикатора снизилась с 12,2 до 5,2 куб. м в месяц.</w:t>
      </w:r>
    </w:p>
    <w:p>
      <w:pPr>
        <w:pStyle w:val="Style18"/>
        <w:numPr>
          <w:ilvl w:val="0"/>
          <w:numId w:val="2"/>
        </w:numPr>
        <w:rPr/>
      </w:pPr>
      <w:r>
        <w:rPr/>
        <w:t xml:space="preserve">Лишь в последний год объем производства воды водоканалом стал соответствовать объемам ее потребления, а в 1998 – 1999 несоответствие было максимальным: если объем потребления воды сократился в эти два года на 1,5 млн. куб. м, с 4,4 до 2,9 млн. куб. м, то объем ее производства уменьшился лишь на 0,2 млн. куб. м, с 6,1 до 5,9 млн. куб. м. Более того, в расчете на 1 пользователя объем производства воды даже вырос с 11,5 до 11,6 куб. м  в месяц, тогда как объем потребления сократился с 8,4 до 5,8 куб. м. </w:t>
      </w:r>
    </w:p>
    <w:p>
      <w:pPr>
        <w:pStyle w:val="Style18"/>
        <w:numPr>
          <w:ilvl w:val="0"/>
          <w:numId w:val="2"/>
        </w:numPr>
        <w:rPr/>
      </w:pPr>
      <w:r>
        <w:rPr/>
        <w:t xml:space="preserve">Как следствие, объем потерь воды, под которым подразумевается разница между объемом произведенной воды и объемом воды, на которую выставлен счет, на протяжении всего периода анализа оставался достаточно большим, а в 1998 – 1999 г.г. потери превышали половину годового объема произведенной воды. По итогам 2001 года объем ежедневных потерь в расчете на километр сети превышал месячный объем потребления воды двух человек. </w:t>
      </w:r>
    </w:p>
    <w:p>
      <w:pPr>
        <w:pStyle w:val="Style18"/>
        <w:numPr>
          <w:ilvl w:val="0"/>
          <w:numId w:val="2"/>
        </w:numPr>
        <w:rPr/>
      </w:pPr>
      <w:r>
        <w:rPr/>
        <w:t>Возможная причина высокого уровня несоответствия объемов произведенной и потребленной воды – высокий удельный вес доли подключений с приборами учета, что дает пользователям возможность оплачивать предоставленные предприятием услуги водопотребления не по нормативам, а по объему их фактического предоставления. На протяжении всего периода анализа доля подключений с приборами учета превышала 70%, доля воды, счет на которую выставлен по приборам учета, увеличилась с 68% до 87%.</w:t>
      </w:r>
    </w:p>
    <w:p>
      <w:pPr>
        <w:pStyle w:val="Style18"/>
        <w:numPr>
          <w:ilvl w:val="0"/>
          <w:numId w:val="2"/>
        </w:numPr>
        <w:rPr/>
      </w:pPr>
      <w:r>
        <w:rPr/>
        <w:t xml:space="preserve">Изначально высокий уровень расходов на производство и рост потерь привели к тому, что удельные расходы на кубометр воды, выставленный к оплате, достигли максимума (19,5 руб. на кубометр), и даже в расчете на кубометр произведенной воды являлись непозволительно высокими (12,3 руб. на кубометр). </w:t>
      </w:r>
    </w:p>
    <w:p>
      <w:pPr>
        <w:pStyle w:val="Style18"/>
        <w:numPr>
          <w:ilvl w:val="0"/>
          <w:numId w:val="2"/>
        </w:numPr>
        <w:rPr/>
      </w:pPr>
      <w:r>
        <w:rPr/>
        <w:t>Вполне возможно, что причина столь высоких расходов предприятия на предоставление услуг водоснабжения заключается в том, что в структуре расходов более 90% приходится на фонд оплаты труда и оплату работ, выполненных по договорам сторонними организациями.</w:t>
      </w:r>
    </w:p>
    <w:p>
      <w:pPr>
        <w:pStyle w:val="Style18"/>
        <w:numPr>
          <w:ilvl w:val="0"/>
          <w:numId w:val="2"/>
        </w:numPr>
        <w:rPr/>
      </w:pPr>
      <w:r>
        <w:rPr/>
        <w:t xml:space="preserve">В расчете на 1 сотрудника фонд оплаты труда на протяжении 1997 – 2000 г.г. был одним из самых небольших, однако в 2001 году данный показатель увеличился почти на 80%, с 1020,3 до 1837,4 руб. </w:t>
      </w:r>
    </w:p>
    <w:p>
      <w:pPr>
        <w:pStyle w:val="Style18"/>
        <w:numPr>
          <w:ilvl w:val="0"/>
          <w:numId w:val="2"/>
        </w:numPr>
        <w:rPr/>
      </w:pPr>
      <w:r>
        <w:rPr/>
        <w:t xml:space="preserve">Предприятие на протяжении всего периода анализа имело крайне высокие показатели, характеризующие численность персонала. Общая численность работников в период с 1997 по 1999 г.г. превышала 500 человек, и лишь в последние два года этот показатель сократился до 460 – 470 человек. В расчете на 1000 пользователей услуг водоснабжения численность персонала возросла за анализируемый период с 16,7 до 17,5 человек, в расчете на 1000 подключений к водоснабжению – с 2070,9 до 2238,1 человек (абсолютный максимум среди всех предприятий, принявших участие в индикативном обследовании). </w:t>
      </w:r>
    </w:p>
    <w:p>
      <w:pPr>
        <w:pStyle w:val="Style18"/>
        <w:numPr>
          <w:ilvl w:val="0"/>
          <w:numId w:val="2"/>
        </w:numPr>
        <w:rPr/>
      </w:pPr>
      <w:r>
        <w:rPr/>
        <w:t>Возможная причина столь высокого уровня численности персонала – непропорционально большая протяженность сети водоснабжения, которая по итогам 2001 года составила около 360 км. Сопоставимая протяженность имеется лишь у водоканала Березников, однако это предприятие по сравнению с водоканалом Кизела обслуживает почти в 4 раза большее количество потребителей.</w:t>
      </w:r>
    </w:p>
    <w:p>
      <w:pPr>
        <w:pStyle w:val="Style18"/>
        <w:numPr>
          <w:ilvl w:val="0"/>
          <w:numId w:val="2"/>
        </w:numPr>
        <w:rPr/>
      </w:pPr>
      <w:r>
        <w:rPr/>
        <w:t xml:space="preserve">Для того, чтобы компенсировать крайне высокие расходы по предоставлению услуг водоснабжения и водоотведения, предприятие вынуждено постоянно повышать тарифы на воду как для промышленных потребителей, так и для населения. Уже в 1997 году стоимость кубометра воды для этих категорий пользователей была на уровне, сопоставимом с уровнем тарифов других предприятий лишь в 2001 году, в последующие годы стоимость воды для пользователей возросла многократно, причем рост тарифа для населения был наибольшим по сравнению с остальными предприятиями Пермской области (8,1 раз за период с 1997 по 2001 год), а рост тарифа для промышленных потребителей был вторым по величине после водоканала Краснокамска (соответственно 6,5 и 12,7 раз). По итогам 2001 года тарифы для основных категорий пользователей услуг водоснабжении были максимальными: 7,3 руб. за кубометр воды, проданный населению, и 66,3 руб.– за кубометр воды, проданный промышленным потребителям (абсолютный максимум среди всех предприятий всех регионов Российской Федерации, принявших участие в индикативном обследовании). </w:t>
      </w:r>
    </w:p>
    <w:p>
      <w:pPr>
        <w:pStyle w:val="Style18"/>
        <w:numPr>
          <w:ilvl w:val="0"/>
          <w:numId w:val="2"/>
        </w:numPr>
        <w:rPr/>
      </w:pPr>
      <w:r>
        <w:rPr/>
        <w:t>Впрочем, даже эти тарифы не позволяли предприятию компенсировать в полном объеме расходы по предоставлению услуг водоснабжения и водоотведения: на протяжении 1997 – 2000 г.г. отношение производственных расходов к объему выставленных счетов превышало 150%, и лишь в 2001 году этот индикатор сократился до 140%.</w:t>
      </w:r>
    </w:p>
    <w:p>
      <w:pPr>
        <w:pStyle w:val="Style18"/>
        <w:numPr>
          <w:ilvl w:val="0"/>
          <w:numId w:val="0"/>
        </w:numPr>
        <w:ind w:left="340" w:hanging="0"/>
        <w:rPr/>
      </w:pPr>
      <w:r>
        <w:rPr/>
      </w:r>
    </w:p>
    <w:p>
      <w:pPr>
        <w:pStyle w:val="3"/>
        <w:rPr>
          <w:color w:val="0000FF"/>
        </w:rPr>
      </w:pPr>
      <w:bookmarkStart w:id="23" w:name="__RefHeading___Toc17784608"/>
      <w:bookmarkEnd w:id="23"/>
      <w:r>
        <w:rPr>
          <w:color w:val="0000FF"/>
        </w:rPr>
        <w:t>МУП "Водоканал, г.Кунгур</w:t>
      </w:r>
    </w:p>
    <w:p>
      <w:pPr>
        <w:pStyle w:val="Style18"/>
        <w:numPr>
          <w:ilvl w:val="0"/>
          <w:numId w:val="2"/>
        </w:numPr>
        <w:rPr/>
      </w:pPr>
      <w:r>
        <w:rPr/>
        <w:t xml:space="preserve">За период с 1997 по 2001 г.г. охват услугами водоснабжения и водоотведения возрос соответственно с 71,5% до 75,4% и с 59,6% до 62,4%. В целом из 76630 человек 57793 человек имели по итогам 2001 года доступ к услугам водоснабжения и 47804 человека – доступ к услугам водоотведения.  </w:t>
      </w:r>
    </w:p>
    <w:p>
      <w:pPr>
        <w:pStyle w:val="Style18"/>
        <w:numPr>
          <w:ilvl w:val="0"/>
          <w:numId w:val="2"/>
        </w:numPr>
        <w:rPr/>
      </w:pPr>
      <w:r>
        <w:rPr/>
        <w:t>Объем производства воды в расчете на 1 пользователя колебался за анализируемый период от 8 до 9 куб. м, однако фактический объем водопотребления был меньше на 1 – 1,5 куб. м и составил по итогам прошлого года 6,9 куб. м.</w:t>
      </w:r>
    </w:p>
    <w:p>
      <w:pPr>
        <w:pStyle w:val="Style18"/>
        <w:numPr>
          <w:ilvl w:val="0"/>
          <w:numId w:val="2"/>
        </w:numPr>
        <w:rPr/>
      </w:pPr>
      <w:r>
        <w:rPr/>
        <w:t xml:space="preserve">Объем потерь воды увеличился к 2001 году с 782 855 до 1059531 куб. м, ежегодно до пользователя не доходило от 12,2% (2000 год) до 21,9% (1998 год) произведенной воды, в расчете на километр сети водоснабжения потери по итогам 2001 года увеличились до 21,5 куб. м. </w:t>
      </w:r>
    </w:p>
    <w:p>
      <w:pPr>
        <w:pStyle w:val="Style18"/>
        <w:numPr>
          <w:ilvl w:val="0"/>
          <w:numId w:val="2"/>
        </w:numPr>
        <w:rPr/>
      </w:pPr>
      <w:r>
        <w:rPr/>
        <w:t>Количество подключений с действующими приборами учета в период с 1997 по 2001 г.г. постоянно увеличивалось, и к 2001 году возросло с 273 до 631 единиц. В общем количестве подключений их доля возросла с 18,1% до 32,8%, по показаниям приборов учета в прошлом году выставлялись счета на 31,2% воды, доставленной потребителям (в 1997 году лишь 17,3%).</w:t>
      </w:r>
    </w:p>
    <w:p>
      <w:pPr>
        <w:pStyle w:val="Style18"/>
        <w:numPr>
          <w:ilvl w:val="0"/>
          <w:numId w:val="2"/>
        </w:numPr>
        <w:rPr/>
      </w:pPr>
      <w:r>
        <w:rPr/>
        <w:t>Уровень аварийности на сети водоснабжения сократился с 1,7 аварий в расчете на км сети водоснабжения в 1997 году до 1,3 аварий – по итогам прошлого года, пик аварийности пришелся на 1999 год, когда их общее количество достигло 220 единиц (1,9 аварии в год в расчете на км сети).</w:t>
      </w:r>
    </w:p>
    <w:p>
      <w:pPr>
        <w:pStyle w:val="Style18"/>
        <w:numPr>
          <w:ilvl w:val="0"/>
          <w:numId w:val="2"/>
        </w:numPr>
        <w:rPr/>
      </w:pPr>
      <w:r>
        <w:rPr/>
        <w:t xml:space="preserve">Аварийность на сетях водоотведения находилось на более высоком уровне, однако в анализируемый период их количество неуклонно снижалось и по итогам 2001 года составило 1,8 аварии в год в расчете на км сети водоотведения. Несмотря на это, на протяжении всего периода анализа предприятие не получило ни одной жалобы на качество услуг водоотведения, тогда как на качество услуг водоснабжения ежегодно приходило от 466 до 730 жалоб. </w:t>
      </w:r>
    </w:p>
    <w:p>
      <w:pPr>
        <w:pStyle w:val="Style18"/>
        <w:numPr>
          <w:ilvl w:val="0"/>
          <w:numId w:val="2"/>
        </w:numPr>
        <w:rPr/>
      </w:pPr>
      <w:r>
        <w:rPr/>
        <w:t xml:space="preserve">Численность персонала предприятия за период с 1997 по 2001 год увеличилась более чем на 100 человек, в расчете на 1000 пользователей услуг водоснабжения их количество возросло с 4,8 до 6,4 человек. Рост численности персонала сопровождался увеличением месячного фонда оплаты труда в расчете на 1 сотрудника предприятия с 1253,3 руб. в 1997 году до 2873,4 руб. по итогам прошлого года, как следствие, в общем объеме производственных расходов доля затрат на оплату труда возросла с 39,0% до 45,4%. </w:t>
      </w:r>
    </w:p>
    <w:p>
      <w:pPr>
        <w:pStyle w:val="Style18"/>
        <w:numPr>
          <w:ilvl w:val="0"/>
          <w:numId w:val="2"/>
        </w:numPr>
        <w:rPr/>
      </w:pPr>
      <w:r>
        <w:rPr/>
        <w:t>Еще одной причиной изменения структуры производственных затрат предприятия явилось многократное увеличение расходов предприятия по оплате услуг, выполняемых по договорам сторонними организациями: если в 1997 году они лишь немного превысили 50 тыс. руб., а в 1998 – 1999 г.г. находились на уровне 260 – 270 тыс. руб., то в последние два года на эти цели тратилось от 1,4 до 3,5 млн. руб. Как следствие, доля услуг, выполняемых сторонними организациями, возросла с 0,5% до 12,5%.</w:t>
      </w:r>
    </w:p>
    <w:p>
      <w:pPr>
        <w:pStyle w:val="Style18"/>
        <w:numPr>
          <w:ilvl w:val="0"/>
          <w:numId w:val="2"/>
        </w:numPr>
        <w:rPr/>
      </w:pPr>
      <w:r>
        <w:rPr/>
        <w:t xml:space="preserve">В расчете на годовой произведенный объем воды производственные затраты предприятия увеличились почти в три раза, с 1,9 до 4,8 руб./куб. м, их увеличение не могло не повлечь за собой роста стоимости кубометра воды как для промышленных потребителей, так и для населения. </w:t>
      </w:r>
    </w:p>
    <w:p>
      <w:pPr>
        <w:pStyle w:val="Style18"/>
        <w:numPr>
          <w:ilvl w:val="0"/>
          <w:numId w:val="2"/>
        </w:numPr>
        <w:rPr/>
      </w:pPr>
      <w:r>
        <w:rPr/>
        <w:t xml:space="preserve">Тарифы для промышленности, в период с 1997 по 1999 г.г. увеличившиеся с 4,2 руб. до 5 руб. за кубометр воды, в 2000 году сразу возросли почти в три раза, до 14 руб. за кубометр воды. Еще более стремительно выросла стоимость кубометра воды для населения: если в 1997 году население платило за каждый кубометр по 0,3 руб., то в 2000 году жители оплачивали услуги водоснабжения из расчета 2 руб. за кубометр воды (рост тарифа почти в 7 раз). Последующее снижение стоимости кубометра воды для промышленности и населения соответственно до 11,6 и 1,8 руб. не повлекло за собой снижения размера удельных доходов предприятия, напротив, в расчете на кубометр воды, на которую выставлен счет, доходы предприятия в 2001 году возросли с 2,5 до 4,8 руб. Абсолютная величина доходов предприятия от предоставления услуг водоснабжения увеличилась в прошлом году с 13,2 до 22,8 млн. руб. </w:t>
      </w:r>
    </w:p>
    <w:p>
      <w:pPr>
        <w:pStyle w:val="Style18"/>
        <w:numPr>
          <w:ilvl w:val="0"/>
          <w:numId w:val="2"/>
        </w:numPr>
        <w:rPr/>
      </w:pPr>
      <w:r>
        <w:rPr/>
        <w:t xml:space="preserve">Эффективное обеспечение сбора платежей позволило предприятию сократить размер дебиторской задолженности в 2001 году с 21,15 млн. руб. до 14,26 млн. руб., а период сбора сократился до более чем приемлемого уровня в 3,9 месяцев (минимальное значение за весь период анализа). </w:t>
      </w:r>
    </w:p>
    <w:p>
      <w:pPr>
        <w:pStyle w:val="Style18"/>
        <w:numPr>
          <w:ilvl w:val="0"/>
          <w:numId w:val="2"/>
        </w:numPr>
        <w:rPr/>
      </w:pPr>
      <w:r>
        <w:rPr/>
        <w:t xml:space="preserve">Все это привело к тому, что несмотря на рост расходов предприятия предоставление услуг водоснабжения и водоотведения все еще остается для водоканала прибыльным видом деятельности: по итогам прошлого года общие производственные расходы соответствовали лишь 92% доходов предприятия. </w:t>
      </w:r>
    </w:p>
    <w:p>
      <w:pPr>
        <w:pStyle w:val="Style15"/>
        <w:rPr/>
      </w:pPr>
      <w:r>
        <w:rPr/>
      </w:r>
    </w:p>
    <w:p>
      <w:pPr>
        <w:pStyle w:val="3"/>
        <w:rPr>
          <w:color w:val="0000FF"/>
        </w:rPr>
      </w:pPr>
      <w:bookmarkStart w:id="24" w:name="__RefHeading___Toc17784609"/>
      <w:bookmarkEnd w:id="24"/>
      <w:r>
        <w:rPr>
          <w:color w:val="0000FF"/>
        </w:rPr>
        <w:t>МУП ВКХ города Лысьва</w:t>
      </w:r>
    </w:p>
    <w:p>
      <w:pPr>
        <w:pStyle w:val="Style18"/>
        <w:numPr>
          <w:ilvl w:val="0"/>
          <w:numId w:val="2"/>
        </w:numPr>
        <w:rPr/>
      </w:pPr>
      <w:r>
        <w:rPr/>
        <w:t xml:space="preserve">За период с 1997 по 2001 год численность населения, проживающего на территории, обслуживаемой предприятием, сократилась с 76 200 до 74 900 жителей, однако количество пользователей услуг водоснабжения за этот же период увеличилось с 65 488 до 67 502 человек, так следствие, охват населения услугами водоснабжения, в 1997 году равный 85,9%, в 2001 году превысил 90%. Обеспеченность населения услугами водоотведения, напротив, ухудшилась с 69,2% до 67,3% за счет более быстрых темпов сокращения численности жителей, имеющих доступ к этому виду услуг. </w:t>
      </w:r>
    </w:p>
    <w:p>
      <w:pPr>
        <w:pStyle w:val="Style18"/>
        <w:numPr>
          <w:ilvl w:val="0"/>
          <w:numId w:val="2"/>
        </w:numPr>
        <w:rPr/>
      </w:pPr>
      <w:r>
        <w:rPr/>
        <w:t xml:space="preserve">Объемы потребления воды в период с 1997 по 2000 г.г. снизились с 7,9 до 5,1 кубометров в месяц в расчете на 1 пользователя, однако объемы производства воды в расчете на 1 потребителя оставались примерно на одном уровне (9-10 кубометров в месяц), что привело к увеличению доли неоплаченной воды в общем объеме ее производства с 24,5 до 49,6%, т.е. более чем в два раза. В 2001 году потери воды сократились, однако по итогам прошлого года их удельный вес в общем объеме воды, доставленной в систему водоснабжения, оставался максимальным по сравнению с аналогичным показателем у других предприятий Пермской области (37,8% при среднеобластном значении, равном 27,6%). </w:t>
      </w:r>
    </w:p>
    <w:p>
      <w:pPr>
        <w:pStyle w:val="Style18"/>
        <w:numPr>
          <w:ilvl w:val="0"/>
          <w:numId w:val="2"/>
        </w:numPr>
        <w:rPr/>
      </w:pPr>
      <w:r>
        <w:rPr/>
        <w:t xml:space="preserve">Доля подключений с приборами учета у предприятия осталась практически неизменной (5,7% в 1997 году, 6,3% в 2001 году), однако объем водопотребления, замеренный приборами учета, в целом за период сократился с 1,25 млн. кубометров до 1,08млн. кубометров. </w:t>
      </w:r>
    </w:p>
    <w:p>
      <w:pPr>
        <w:pStyle w:val="Style18"/>
        <w:numPr>
          <w:ilvl w:val="0"/>
          <w:numId w:val="2"/>
        </w:numPr>
        <w:rPr/>
      </w:pPr>
      <w:r>
        <w:rPr/>
        <w:t xml:space="preserve">Протяженность сетей водоснабжения и водоотведения предприятия за период анализа сократилась соответственно с 151 до 119 км и с  77 до 56 км. Изменение протяженности сети, однако, не привело к сокращению количества домохозяйств, имеющих доступ к услугам водоснабжения, напротив, оно возросло с 7 077 до 7 804, а количество подключений к сети водоснабжения и водоотведения увеличилось соответственно с 5 232 до 6 565 и с 543 до 575. </w:t>
      </w:r>
    </w:p>
    <w:p>
      <w:pPr>
        <w:pStyle w:val="Style18"/>
        <w:numPr>
          <w:ilvl w:val="0"/>
          <w:numId w:val="2"/>
        </w:numPr>
        <w:rPr/>
      </w:pPr>
      <w:r>
        <w:rPr/>
        <w:t xml:space="preserve">Аварийность на сетях водоснабжения и водоотведения предприятия значительно возросла, причем пик аварийности пришелся на 1999 год, когда их количество увеличилось с 12 до 62 аварий на сети водоснабжения и с 71 до 102 аварий на сети водоотведения, причем к 2001 году качество предоставления услуг водоотведения еще больше ухудшилось, т.к. аварийность возросла почти в два раза, до 206 аварий в год. В расчете на 1 км сети канализации количество аварий в 2001 году (3,7 аварий / км) было вторым по величине среди всех предприятий Пермской области, принявших участие в индикативном обследовании. </w:t>
      </w:r>
    </w:p>
    <w:p>
      <w:pPr>
        <w:pStyle w:val="Style18"/>
        <w:numPr>
          <w:ilvl w:val="0"/>
          <w:numId w:val="2"/>
        </w:numPr>
        <w:rPr/>
      </w:pPr>
      <w:r>
        <w:rPr/>
        <w:t xml:space="preserve">Водоканал г. Лысьва – единственное предприятие Пермской области, у которого в 2001 году сократились удельные расходы в расчете на кубометр воды, на который выставлен счет к оплате (6,2 руб. в 2000 году, 5,5 руб. – в 2001). В расчете на кубометр произведенной воды расходы предприятия остаются одними из самых небольших и превышают лишь аналогичные показатели по водоканалам Перми и Чайковского. </w:t>
      </w:r>
    </w:p>
    <w:p>
      <w:pPr>
        <w:pStyle w:val="Style18"/>
        <w:numPr>
          <w:ilvl w:val="0"/>
          <w:numId w:val="2"/>
        </w:numPr>
        <w:rPr/>
      </w:pPr>
      <w:r>
        <w:rPr/>
        <w:t xml:space="preserve">Удельная численность персонала в расчете на 1000 пользователей услуг остается у предприятия одной из самых небольших: при том, что в среднем по области величина аналогичного индикатора составила в 2001 году 5,8 человек, на водоканале Лысьвы в прошлом году работало 4,2 человек в расчете на 1000 пользователей услуг водоснабжения, что лишь на 0,03 превышает минимальное значение в целом по всем предприятиям, достигнутое по итогам года на водоканале г. Березники. </w:t>
      </w:r>
    </w:p>
    <w:p>
      <w:pPr>
        <w:pStyle w:val="Style18"/>
        <w:numPr>
          <w:ilvl w:val="0"/>
          <w:numId w:val="2"/>
        </w:numPr>
        <w:rPr/>
      </w:pPr>
      <w:r>
        <w:rPr/>
        <w:t xml:space="preserve">Доля затрат на оплату труда в общих производственных расходах предприятия почти в полтора раза превышает величину аналогичного индикатора в целом по области. Расходы на оплату труда с учетом социальных выплат увеличились на предприятии с 4,9 млн. руб. до 11,4 млн. руб., в расчете на 1 работника месячный ФОТ, в 1997 – 1999 г.г. не превышавший 1670 руб., в 2000 году вырос сразу до 25021 руб., а по итогам 2001 года этот показатель составил 3381 руб. в месяц в расчете на 1 работника. </w:t>
      </w:r>
    </w:p>
    <w:p>
      <w:pPr>
        <w:pStyle w:val="Style18"/>
        <w:numPr>
          <w:ilvl w:val="0"/>
          <w:numId w:val="2"/>
        </w:numPr>
        <w:rPr/>
      </w:pPr>
      <w:r>
        <w:rPr/>
        <w:t xml:space="preserve">Увеличение доходности в расчете на 1 кубометр, на который выставлен счет, в период с 1997 по 2001 г.г. в 2,4 раза было целиком и полностью обеспечено за счет более чем двукратного роста в 2001 году тарифа на воду для промышленных потребителей. В целом за период анализа стоимость кубометра воды для населения увеличилась в 2,0 раза, тогда как аналогичный показатель для промышленных потребителей возрос почти в три раза, с 7,2 до 21,7 руб. за кубометр. По итогам прошлого года водоканал Лысьвы входит в тройку предприятий Пермской области с наиболее высокими тарифами для промышленных потребителей, в период с 1998 по 2001 г.г они в 12 и более раз превышали уровень тарифа для населения. </w:t>
      </w:r>
    </w:p>
    <w:p>
      <w:pPr>
        <w:pStyle w:val="Style18"/>
        <w:numPr>
          <w:ilvl w:val="0"/>
          <w:numId w:val="2"/>
        </w:numPr>
        <w:rPr/>
      </w:pPr>
      <w:r>
        <w:rPr/>
        <w:t>Обеспечение доходности услуг водоснабжения за счет завышенного тарифа для промышленных потребителей позволило предприятию обеспечить один из наиболее низких уровней стоимости кубометра воды для населения. Доля расходов на воду в среднедушевом доходе жителей, обслуживаемых предприятием, в течение всего периода анализа не превышала 0,4% при том, что в Красновишерске величина этого индикатора превысила по итогам прошлого года 4%.</w:t>
      </w:r>
    </w:p>
    <w:p>
      <w:pPr>
        <w:pStyle w:val="Style18"/>
        <w:numPr>
          <w:ilvl w:val="0"/>
          <w:numId w:val="2"/>
        </w:numPr>
        <w:rPr/>
      </w:pPr>
      <w:r>
        <w:rPr/>
        <w:t xml:space="preserve">Установление высоких тарифов для промышленных потребителей привело к росту размера дебиторской задолженности предприятия: в 1999 и 2000 г.г. ее размер соответствовал доходам предприятия за 21 – 22 месяца, и несмотря на то, что в 2001 году за счет более быстрого роста доходов этот индикатор снизился до уровня 11 месяцев, его значение является вторым по величине среди всех предприятий Пермской области, принявших участие в индикативном обследовании. </w:t>
      </w:r>
    </w:p>
    <w:p>
      <w:pPr>
        <w:pStyle w:val="Style18"/>
        <w:numPr>
          <w:ilvl w:val="0"/>
          <w:numId w:val="2"/>
        </w:numPr>
        <w:rPr/>
      </w:pPr>
      <w:r>
        <w:rPr/>
        <w:t xml:space="preserve">Значительное увеличение в 2001 году тарифа на услуги водоснабжения позволило резко повысить уровень доходов предприятия: если в 1998 – 2000 г.г предприятие получало от 17,8 до 18,5 млн руб, то по итогам 2001 года доходы водоканала возросли более чем в два раза, до уровня 37,7 млн руб. Это позволило вновь обеспечить эффективность выполнения данных видов деятельности, и соотношение производственных расходов к объему выставленных счетов, в период с 1997 по 2000 г.г. увеличившееся с 52,4% до 139,1%, в 2001 году опустилось до 75% - минимального уровня данного индикатора среди всех предприятий Пермской области по итогам прошлого года. </w:t>
      </w:r>
    </w:p>
    <w:p>
      <w:pPr>
        <w:pStyle w:val="Style15"/>
        <w:rPr/>
      </w:pPr>
      <w:r>
        <w:rPr/>
      </w:r>
    </w:p>
    <w:p>
      <w:pPr>
        <w:pStyle w:val="3"/>
        <w:rPr>
          <w:color w:val="0000FF"/>
        </w:rPr>
      </w:pPr>
      <w:bookmarkStart w:id="25" w:name="__RefHeading___Toc17784610"/>
      <w:r>
        <w:rPr>
          <w:color w:val="0000FF"/>
        </w:rPr>
        <w:t>МУП Водоканал  г.Оса</w:t>
      </w:r>
      <w:bookmarkEnd w:id="25"/>
      <w:r>
        <w:rPr>
          <w:color w:val="0000FF"/>
        </w:rPr>
        <w:t xml:space="preserve"> </w:t>
      </w:r>
    </w:p>
    <w:p>
      <w:pPr>
        <w:pStyle w:val="Style18"/>
        <w:numPr>
          <w:ilvl w:val="0"/>
          <w:numId w:val="2"/>
        </w:numPr>
        <w:rPr/>
      </w:pPr>
      <w:r>
        <w:rPr/>
        <w:t>Предприятие обслуживает территорию с населением чуть более 37 тысяч жителей, из которых на начало 2002 года 24650 человек имели доступ к услугам водоснабжения и 13854 человека – к услугам водоотведения.</w:t>
      </w:r>
    </w:p>
    <w:p>
      <w:pPr>
        <w:pStyle w:val="Style18"/>
        <w:numPr>
          <w:ilvl w:val="0"/>
          <w:numId w:val="2"/>
        </w:numPr>
        <w:rPr/>
      </w:pPr>
      <w:r>
        <w:rPr/>
        <w:t xml:space="preserve">За период анализа охват услугами водоснабжения возрос с 62,0% до 66,0%, охват услугами водоотведения изменился незначительно, с 36,0% до 37,0%. Наиболее быстрыми темпами росла обеспеченность населения услугами водоснабжения в 2001 году, в течение которого доступ получило сразу 370 домохозяйств (прирост более 10%). Рост обеспеченности не сопровождался изменением протяженности сети, которая на протяжении всего периода анализа оставалась равной 140 км. </w:t>
      </w:r>
    </w:p>
    <w:p>
      <w:pPr>
        <w:pStyle w:val="Style18"/>
        <w:numPr>
          <w:ilvl w:val="0"/>
          <w:numId w:val="2"/>
        </w:numPr>
        <w:rPr/>
      </w:pPr>
      <w:r>
        <w:rPr/>
        <w:t>Ежемесячное потребление воды в расчете на 1 пользователя сократилось с 7,3 м</w:t>
      </w:r>
      <w:r>
        <w:rPr>
          <w:vertAlign w:val="superscript"/>
        </w:rPr>
        <w:t>3</w:t>
      </w:r>
      <w:r>
        <w:rPr/>
        <w:t xml:space="preserve"> до 6,5 м</w:t>
      </w:r>
      <w:r>
        <w:rPr>
          <w:vertAlign w:val="superscript"/>
        </w:rPr>
        <w:t>3</w:t>
      </w:r>
      <w:r>
        <w:rPr/>
        <w:t>. Несмотря на сокращение объемов потребления воды, предприятие в течение всего периода анализа ежегодно производило ее в объеме, неизменно равном 2059 тыс. м</w:t>
      </w:r>
      <w:r>
        <w:rPr>
          <w:vertAlign w:val="superscript"/>
        </w:rPr>
        <w:t>3</w:t>
      </w:r>
      <w:r>
        <w:rPr/>
        <w:t>. Как следствие, удельный вес неучтенной воды возрос более чем в четыре раза, с 1,7% в 1997 году до 7,3% по итогам прошлого года. В расчете на 1 км сети ежедневные потери по итогам 2001 года составили 2,9 м</w:t>
      </w:r>
      <w:r>
        <w:rPr>
          <w:vertAlign w:val="superscript"/>
        </w:rPr>
        <w:t>3</w:t>
      </w:r>
      <w:r>
        <w:rPr/>
        <w:t xml:space="preserve">. </w:t>
      </w:r>
    </w:p>
    <w:p>
      <w:pPr>
        <w:pStyle w:val="Style18"/>
        <w:numPr>
          <w:ilvl w:val="0"/>
          <w:numId w:val="2"/>
        </w:numPr>
        <w:rPr/>
      </w:pPr>
      <w:r>
        <w:rPr/>
        <w:t xml:space="preserve">Использование приборов учета находится на невысоком уровне: по итогам 2001 года они были установлены лишь на 158 из имеющихся 3710 подключений, на основе их показаний выставляются счета на 5,2% потребляемой пользователями воды. </w:t>
      </w:r>
    </w:p>
    <w:p>
      <w:pPr>
        <w:pStyle w:val="Style18"/>
        <w:numPr>
          <w:ilvl w:val="0"/>
          <w:numId w:val="2"/>
        </w:numPr>
        <w:rPr/>
      </w:pPr>
      <w:r>
        <w:rPr/>
        <w:t xml:space="preserve">Одним их негативных моментов является почти 4-кратный рост аварий на сети водоснабжения. В 1997 году в расчете на 1 км сети приходилось 0,6 аварии в год, к 2001 году этот показатель возрос до 2,0 аварий. Аварийность на сети водоотведения предприятия была изначально высокой: в 1997 году в расчете на 1 км сети приходилось 3,8 засоров, к прошлому году этот показатель увеличился до 3,9 аварий. Отметим, что несмотря на высокий уровень аварийности на сетях водоснабжения и водоотведения предприятие не получает жалоб от потребителей на некачественно предоставленные услуги водоснабжения и водоотведения. </w:t>
      </w:r>
    </w:p>
    <w:p>
      <w:pPr>
        <w:pStyle w:val="Style18"/>
        <w:numPr>
          <w:ilvl w:val="0"/>
          <w:numId w:val="2"/>
        </w:numPr>
        <w:rPr/>
      </w:pPr>
      <w:r>
        <w:rPr/>
        <w:t>МУП «Водоканал» г. Оса – одно из немногих предприятий, у которых удельные расходы по предоставлению услуг водоснабжения на протяжении длительного периода сохранялись практически неизменными. Действительно, в 1997 – 1999 г.г. единица производственных затрат в расчете на годовой произведенный объем воды не превышала 3,5 руб./ м</w:t>
      </w:r>
      <w:r>
        <w:rPr>
          <w:vertAlign w:val="superscript"/>
        </w:rPr>
        <w:t>3</w:t>
      </w:r>
      <w:r>
        <w:rPr/>
        <w:t xml:space="preserve"> , причем в 1998 году этот показатель даже снизился до уровня 3,3 руб./ м</w:t>
      </w:r>
      <w:r>
        <w:rPr>
          <w:vertAlign w:val="superscript"/>
        </w:rPr>
        <w:t>3</w:t>
      </w:r>
      <w:r>
        <w:rPr/>
        <w:t xml:space="preserve"> Анализ абсолютных значений расходов предприятия показал, что при неизменном объеме произведенной питьевой воды, доставленной в систему водоснабжения (2,1 млн. м</w:t>
      </w:r>
      <w:r>
        <w:rPr>
          <w:vertAlign w:val="superscript"/>
        </w:rPr>
        <w:t>3</w:t>
      </w:r>
      <w:r>
        <w:rPr/>
        <w:t xml:space="preserve"> ), общие производственные расходы в 1998 году сократились с 7,2 млн. руб. до 6,9 млн. руб., в том числе за счет сокращения ФОТ с 2,9 до 2,6 млн. руб. и снижения расходов на оплату услуг, выполненных сторонними организациями, с 2,9 до 2,3 млн. руб. </w:t>
      </w:r>
    </w:p>
    <w:p>
      <w:pPr>
        <w:pStyle w:val="Style18"/>
        <w:numPr>
          <w:ilvl w:val="0"/>
          <w:numId w:val="2"/>
        </w:numPr>
        <w:rPr/>
      </w:pPr>
      <w:r>
        <w:rPr/>
        <w:t xml:space="preserve">Продолжая характеристику расходов предприятия, отметим, что на протяжении всего периода анализа удельные расходы на оплату труда с учетом социальных выплат были одними из наиболее высоких среди всех предприятий Пермской области, принявших участие в индикативном обследовании. По итогам 1997 года каждый работник предприятия получал в среднем 1678,6 руб. в месяц, и этот уровень оплаты труда был максимальным среди всех предприятий области, принявших участие в обследовании. В 1998 году данный показатель сократился до 1520 руб. в месяц (4 место среди всех предприятий), однако в последующие годы удельные расходы на оплату труда с учетом социальных выплат ежегодно росли в среднем на 40%, в результате чего по итогам 2001 года предприятие вновь вышло на первое место по уровню оплаты труда среди всех предприятий области, принявших участие в обследовании (4517,4 руб. в расчете на 1 работника при том, что на половине предприятий данный показатель не превышает 3000 руб.). </w:t>
      </w:r>
    </w:p>
    <w:p>
      <w:pPr>
        <w:pStyle w:val="Style18"/>
        <w:numPr>
          <w:ilvl w:val="0"/>
          <w:numId w:val="2"/>
        </w:numPr>
        <w:rPr/>
      </w:pPr>
      <w:r>
        <w:rPr/>
        <w:t xml:space="preserve">Учитывая вышесказанное, вряд ли следует удивляться тому, что в прошлом году доля затрат на оплату труда в общих производственных расходах составила 51,4%. По итогам 1999 и 2001 года величина данного индикатора предприятия была максимальной среди всех предприятий, принявших участие в обследовании. </w:t>
      </w:r>
    </w:p>
    <w:p>
      <w:pPr>
        <w:pStyle w:val="Style18"/>
        <w:numPr>
          <w:ilvl w:val="0"/>
          <w:numId w:val="2"/>
        </w:numPr>
        <w:rPr/>
      </w:pPr>
      <w:r>
        <w:rPr/>
        <w:t xml:space="preserve">Стоимость предоставляемых предприятием услуг водоснабжения достаточно высока, причем особенно это касается промышленных потребителей. Если в 1997 – 1999 годы стоимость 1 кубометра воды оставалась неизменно равной 9,2 руб., то в 2000 году этот показатель увеличился практически вдвое, до 18,4 руб. за кубометр. Рост стоимости воды для промышленных потребителей продолжился и в прошлом году, когда тариф был повышен до 27 руб. за кубометр воды (2 место среди всех предприятий по итогам года). Тарифы на воду для населения были на протяжении всего периода анализа не столь высоки, а их увеличение было не столь стремительным: в период с 1997 по 1999 годы тариф сохранялся на уровне 1,0 руб. за кубометр, в 2000 году он не увеличился до уровня 1,3 руб., однако в прошлом году тариф для населения вырос сразу в два раза, до уровня 2,6 руб. за кубометр воды. Впрочем, высокий уровень среднемесячных доходов населения, обслуживаемого предприятием, позволяет считать уровень тарифа для населения необременительным: на протяжении всего периода анализа доля расходов на воду в среднедушевом доходе населения не превышала 0,5%, а в 1999 – 2000 г.г. был равен всего лишь 0,3%. </w:t>
      </w:r>
    </w:p>
    <w:p>
      <w:pPr>
        <w:pStyle w:val="Style18"/>
        <w:numPr>
          <w:ilvl w:val="0"/>
          <w:numId w:val="2"/>
        </w:numPr>
        <w:rPr/>
      </w:pPr>
      <w:r>
        <w:rPr/>
        <w:t xml:space="preserve">Вполне возможно, что стремительный рост тарифов на услуги водоснабжения в последние два года был предопределен падением доходов предприятия от этого вида деятельности в 1997 – 1999 г.г. МП «Водоканал» г. Оса – единственное предприятие, у которого фактические полученные доходы в течение длительного периода времени стабильно сокращались. По итогам 1997 года объем выставленных счетов по оплате услуг водоснабжения и водоотведения составил 9,1 млн. руб., однако в 1998 году этот показатель сократился до уровня 6,9 млн. руб., а в 1999 году он вновь снизился, на этот раз до уровня 6,2 млн. руб. Учитывая, что объем воды, на которую выставлялся счет, сократился за этот же период времени незначительно, фактические полученные доходы в период с 1997 по 1999 г.г. сократились с 2,6 до 2,1 руб. в расчете на кубометр воды, на которую выставлен счет, и лишь в 2000 году, когда индикатор увеличился до 2,6 руб., предприятию удалось вывести доходность услуг водоснабжения на докризисный уровень. </w:t>
      </w:r>
    </w:p>
    <w:p>
      <w:pPr>
        <w:pStyle w:val="Style18"/>
        <w:numPr>
          <w:ilvl w:val="0"/>
          <w:numId w:val="2"/>
        </w:numPr>
        <w:rPr/>
      </w:pPr>
      <w:r>
        <w:rPr/>
        <w:t xml:space="preserve">Динамика и уровень индикатора, характеризующего дебиторскую задолженность предприятия, в целом соответствовали динамике и уровню аналогичного индикатора в среднем по области. В 1997 году дебиторская задолженность предприятия была на уровне 4,4 млн. руб., что соответствовало доходам предприятия почти за шесть месяцев. Кризис неплатежей 1998 года привел к тому, что дебиторская задолженность выросла практически вдвое, до уровня 8,2 млн. руб., что соответствовало доходам предприятия за 14 месяцев. В 1999 году размер дебиторской задолженности был все еще высок, и лишь в последние два года индикатор «Сбор платежей» (отношение дебиторской задолженности к объему выставленных счетов на оплату услуг, выраженное в месяцах) снизился почти до докризисного уровня за счет опережающего роста доходов предприятия по сравнению с ростом размера дебиторской задолженности. </w:t>
      </w:r>
    </w:p>
    <w:p>
      <w:pPr>
        <w:pStyle w:val="Style18"/>
        <w:numPr>
          <w:ilvl w:val="0"/>
          <w:numId w:val="2"/>
        </w:numPr>
        <w:rPr/>
      </w:pPr>
      <w:r>
        <w:rPr/>
        <w:t xml:space="preserve">В последние три года предоставление услуг водоснабжения и водоотведения является для МУП «Водоканал» убыточным видом деятельности. Если в 1997 году расходы предприятия соответствовали лишь 80% полученных доходов, то уже в 1998 году доходы практически сравнялись с расходами, а в последующие годы опережающий рост расходов привел к тому, что отношение производственных расходов к объему выставленных счетов составляло от 116% до 155%. </w:t>
      </w:r>
    </w:p>
    <w:p>
      <w:pPr>
        <w:pStyle w:val="Style15"/>
        <w:rPr/>
      </w:pPr>
      <w:r>
        <w:rPr/>
      </w:r>
    </w:p>
    <w:p>
      <w:pPr>
        <w:pStyle w:val="3"/>
        <w:rPr>
          <w:color w:val="0000FF"/>
        </w:rPr>
      </w:pPr>
      <w:bookmarkStart w:id="26" w:name="__RefHeading___Toc17784611"/>
      <w:bookmarkEnd w:id="26"/>
      <w:r>
        <w:rPr>
          <w:color w:val="0000FF"/>
        </w:rPr>
        <w:t>МП "Пермводоканал"</w:t>
      </w:r>
    </w:p>
    <w:p>
      <w:pPr>
        <w:pStyle w:val="Style18"/>
        <w:numPr>
          <w:ilvl w:val="0"/>
          <w:numId w:val="2"/>
        </w:numPr>
        <w:rPr/>
      </w:pPr>
      <w:r>
        <w:rPr/>
        <w:t xml:space="preserve">МП «Пермводоканал» является крупнейшим предприятием водоснабжения и водоотведения на территории Пермской области, обслуживающим территорию с численностью населения на начало 2002 года в размере 1,004 млн. человек. К сожалению, информация о численности потребителей услуг предприятия отсутствует, однако известно, что в 1998 и 1999 годах предприятие обслуживало соответственно 5293 и 5469 домохозяйств Перми. </w:t>
      </w:r>
    </w:p>
    <w:p>
      <w:pPr>
        <w:pStyle w:val="Style18"/>
        <w:numPr>
          <w:ilvl w:val="0"/>
          <w:numId w:val="2"/>
        </w:numPr>
        <w:rPr/>
      </w:pPr>
      <w:r>
        <w:rPr/>
        <w:t>Предприятие имеет наиболее протяженные сети водоснабжения и водоотведения, причем за период анализа их длина увеличилась соответственно с 783,5 до 863,2 км и с 575,2 до 667,5 км. Основной рост протяженности сетей пришелся на 2000 год (сеть водоснабжения – прирост на 40,9 км, сеть водоотведения – прирост на 50,3 км).</w:t>
      </w:r>
    </w:p>
    <w:p>
      <w:pPr>
        <w:pStyle w:val="Style18"/>
        <w:numPr>
          <w:ilvl w:val="0"/>
          <w:numId w:val="2"/>
        </w:numPr>
        <w:rPr/>
      </w:pPr>
      <w:r>
        <w:rPr/>
        <w:t>Несмотря на столь значительную протяженность сетей, стоимость основных средств предприятия оставалась минимальной, в частности. в расчете на душу населения, проживающего на территории, обслуживаемой предприятием, стоимость основных средств сократилась с 59 до 55 копеек.</w:t>
      </w:r>
    </w:p>
    <w:p>
      <w:pPr>
        <w:pStyle w:val="Style18"/>
        <w:numPr>
          <w:ilvl w:val="0"/>
          <w:numId w:val="2"/>
        </w:numPr>
        <w:rPr/>
      </w:pPr>
      <w:r>
        <w:rPr/>
        <w:t>Годовой объем произведенной воды, снижавшийся на протяжении 1998-1999 годов, по итогам 2000 – 2001 годов практически сравнялся с аналогичным показателем за 1997 год, достигнув в прошлом году уровня 179852755 м</w:t>
      </w:r>
      <w:r>
        <w:rPr>
          <w:vertAlign w:val="superscript"/>
        </w:rPr>
        <w:t>3</w:t>
      </w:r>
      <w:r>
        <w:rPr/>
        <w:t>. Объем предоставленных услуг водоотведения, напротив, снижался, из-за чего итог 2001 года (услуги канализации в размере 131578600 м</w:t>
      </w:r>
      <w:r>
        <w:rPr>
          <w:vertAlign w:val="superscript"/>
        </w:rPr>
        <w:t>3</w:t>
      </w:r>
      <w:r>
        <w:rPr/>
        <w:t>) составили лишь 90% от уровня аналогичного показателя 1997 года.</w:t>
      </w:r>
    </w:p>
    <w:p>
      <w:pPr>
        <w:pStyle w:val="Style18"/>
        <w:numPr>
          <w:ilvl w:val="0"/>
          <w:numId w:val="2"/>
        </w:numPr>
        <w:rPr/>
      </w:pPr>
      <w:r>
        <w:rPr/>
        <w:t>В отличие от объема произведенной воды, объемы воды, на которые потребителям были выставлены счета, на протяжении всего периода анализа неуклонно снижались: если в 1997 году этот показатель был равен 142895800 м</w:t>
      </w:r>
      <w:r>
        <w:rPr>
          <w:vertAlign w:val="superscript"/>
        </w:rPr>
        <w:t>3</w:t>
      </w:r>
      <w:r>
        <w:rPr/>
        <w:t>, то по итогам 2001 года он снизился до 126032100 м</w:t>
      </w:r>
      <w:r>
        <w:rPr>
          <w:vertAlign w:val="superscript"/>
        </w:rPr>
        <w:t>3</w:t>
      </w:r>
      <w:r>
        <w:rPr/>
        <w:t>. Аналогичное падение объемов предоставленных услуг было и по водоотведению (снижение показателя с 145095600 до 131578600 м</w:t>
      </w:r>
      <w:r>
        <w:rPr>
          <w:vertAlign w:val="superscript"/>
        </w:rPr>
        <w:t>3</w:t>
      </w:r>
      <w:r>
        <w:rPr/>
        <w:t>). Как следствие, у предприятия увеличился объем неучтенной воды, причем наиболее серьезный рост этого показателя произошел в прошлом году, когда разница между произведенной водой и водой, на которую был выставлен счет, возросла с 40431100 до 53820655 м</w:t>
      </w:r>
      <w:r>
        <w:rPr>
          <w:vertAlign w:val="superscript"/>
        </w:rPr>
        <w:t>3</w:t>
      </w:r>
      <w:r>
        <w:rPr/>
        <w:t xml:space="preserve"> (29,9% от общего объема произведенной воды). В расчете на километр водопроводной сети потери возросли с 127,5 до 170,8 м</w:t>
      </w:r>
      <w:r>
        <w:rPr>
          <w:vertAlign w:val="superscript"/>
        </w:rPr>
        <w:t>3</w:t>
      </w:r>
      <w:r>
        <w:rPr/>
        <w:t xml:space="preserve"> в сутки. </w:t>
      </w:r>
    </w:p>
    <w:p>
      <w:pPr>
        <w:pStyle w:val="Style18"/>
        <w:numPr>
          <w:ilvl w:val="0"/>
          <w:numId w:val="2"/>
        </w:numPr>
        <w:rPr/>
      </w:pPr>
      <w:r>
        <w:rPr/>
        <w:t xml:space="preserve">Увеличение протяженности сетей водоснабжения и водоотведения сопровождалось ростом количества аварий на них. В абсолютном выражении количество аварий на сетях водоснабжения возросло с 428 до 502 , количество аварий на сетях водоотведения возросло более чем в 2 раза, с 40 в 1997 году до 83 по итогам 2001 года. В расчете на километр сети аварийность также выросла, хотя и не столь значительно: с 0,5 до 0,6 аварий в год на километр сети водоснабжения и с 0,07 до 0,12 аварий в год на километр сети водоотведения. </w:t>
      </w:r>
    </w:p>
    <w:p>
      <w:pPr>
        <w:pStyle w:val="Style18"/>
        <w:numPr>
          <w:ilvl w:val="0"/>
          <w:numId w:val="2"/>
        </w:numPr>
        <w:rPr/>
      </w:pPr>
      <w:r>
        <w:rPr/>
        <w:t>Увеличение протяженности сетей послужило и одной из причин роста численности персонала предприятия: если в 1997 году на нем работало 1440 человек, то к концу 2001 года этот показатель увеличился до 1584 человек. Заработная плата в среднем по предприятию за период анализа возросла с 1318,1 до 4141 руб., суммарный объем расходов по оплате труда с учетом социальных выплат и льгот увеличились более чем в три раза, с 22776797 руб. до 78707125 руб. В общем объеме производственных расходов доля затрат на оплату труда выросла с 14% в 1997 году до 21,4% по итогам прошлого года, однако даже с учетом этого повышения данный показатель является минимальным среди всех предприятий водоснабжения и водоотведения Пермской области, участвовавших в индикативном обследовании (в среднем по области по итогам 2001 года этот показатель достиг уровня 26,5%)</w:t>
      </w:r>
    </w:p>
    <w:p>
      <w:pPr>
        <w:pStyle w:val="Style18"/>
        <w:numPr>
          <w:ilvl w:val="0"/>
          <w:numId w:val="2"/>
        </w:numPr>
        <w:rPr/>
      </w:pPr>
      <w:r>
        <w:rPr/>
        <w:t xml:space="preserve">Тарифы предприятия по услугам водоснабжения изменялись лишь в последние три года, причем наиболее существенное изменение тарифов произошло в прошлом году, когда тариф для населения увеличился с 29 до 63 коп за кубометр, а для промышленных предприятий тариф возрос с 6,9 руб. сразу до 10 руб. Тарифный микс, таким образом, по итогам прошлого года составил 1587,3%, причем необходимо особо отметить, что еще в 2000 году соотношение расходов на кубометр воды промышленных предприятий и населения равнялось 2382,8%. Среди всех предприятий водоснабжения и водоотведения Пермской области пермский водоканал имеет максимальное значение этого показателя на протяжении всего периода анализа, причиной чего является самый низкий среди всех предприятий размер тарифа на услуги водоснабжения для населения. Таким образом, достаточно очевидно стремление органов, устанавливающих тариф для предприятия,. решить проблемы финансового обеспечения производственной деятельности предприятия путем перекрестного субсидирования, когда за потребление населением воды вынуждены расплачиваться промышленные предприятия. </w:t>
      </w:r>
    </w:p>
    <w:p>
      <w:pPr>
        <w:pStyle w:val="Style18"/>
        <w:numPr>
          <w:ilvl w:val="0"/>
          <w:numId w:val="2"/>
        </w:numPr>
        <w:rPr/>
      </w:pPr>
      <w:r>
        <w:rPr/>
        <w:t xml:space="preserve">Несмотря на относительно низкий размер тарифов, предприятию удалось на протяжении всего периода анализа сохранить относительную экономическую эффективность своей деятельности: соотношение расходов и доходов от предоставления услуг водоснабжения и водоотведения за период с 1997 по 2001 годы не превышало 91%. </w:t>
      </w:r>
    </w:p>
    <w:p>
      <w:pPr>
        <w:pStyle w:val="Style18"/>
        <w:numPr>
          <w:ilvl w:val="0"/>
          <w:numId w:val="2"/>
        </w:numPr>
        <w:rPr/>
      </w:pPr>
      <w:r>
        <w:rPr/>
        <w:t xml:space="preserve">Эффективность деятельности предприятия по предоставлению услуг водоснабжения во многом объясняется невысокими размерами производственных затрат предприятия в расчете на годовой произведенный объем воды: на протяжении последних пяти лет этот показатель оставался минимальным среди всех остальных участников обследования из Пермской области. В частности, если в целом по всем предприятиям области производственные затраты в расчете на годовой произведенный объем воды достигли уровня 2,9 рублей на кубометр, то на пермском водоканале этот показатель составил лишь 2,0 руб. В расчете на кубометр воды, на который выставлен счет к оплате, расходы также были минимальными: 2,9 рубля при 4,0 руб. в среднем по всем предприятиям Пермской области. </w:t>
      </w:r>
    </w:p>
    <w:p>
      <w:pPr>
        <w:pStyle w:val="Style18"/>
        <w:numPr>
          <w:ilvl w:val="0"/>
          <w:numId w:val="2"/>
        </w:numPr>
        <w:rPr/>
      </w:pPr>
      <w:r>
        <w:rPr/>
        <w:t xml:space="preserve">В расчете на кубометр воды, на который выставлены счета к оплате, доходы предприятия по услугам водоснабжения возросли с 89 коп до 1,9 руб., доходы от услуг водоотведения за период анализа увеличились с 64,3 коп до 1,3 руб. Впрочем, даже это повышение сохранило за предприятием предпоследнее место среди всех предприятий водоснабжения и водоотведения Пермской области по величине фактического полученного дохода в расчете на кубометр воды, за который был выставлен счет. Дополнительно отметим и такой достаточно редкий факт, как сокращение доходности при неизменных тарифах: по итогам  1998 года доходность в расчете на кубометр по услугам водоснабжения сократилась с 89 коп до 84 коп, по водоотведению - с 64 до 63 коп. </w:t>
      </w:r>
    </w:p>
    <w:p>
      <w:pPr>
        <w:pStyle w:val="Style18"/>
        <w:numPr>
          <w:ilvl w:val="0"/>
          <w:numId w:val="2"/>
        </w:numPr>
        <w:rPr/>
      </w:pPr>
      <w:r>
        <w:rPr/>
        <w:t xml:space="preserve">Инвестиционная политика предприятия является, пожалуй, наиболее агрессивной: за период с 1997 по 2001 год объем инвестиций по отношению ко всему объему выставленных счетов возросли с почти 10% до более чем 45%, причем по итогам 2000 года этот показатель был равен 56,9%. Отметим, что на протяжении последних четырех лет объем инвестиций во много раз превышает размер начисленной амортизации, и в последние два года это соотношение составляло более 500%. </w:t>
      </w:r>
    </w:p>
    <w:p>
      <w:pPr>
        <w:pStyle w:val="Style15"/>
        <w:rPr/>
      </w:pPr>
      <w:r>
        <w:rPr/>
      </w:r>
    </w:p>
    <w:p>
      <w:pPr>
        <w:pStyle w:val="3"/>
        <w:rPr>
          <w:color w:val="0000FF"/>
        </w:rPr>
      </w:pPr>
      <w:bookmarkStart w:id="27" w:name="__RefHeading___Toc17784612"/>
      <w:bookmarkEnd w:id="27"/>
      <w:r>
        <w:rPr>
          <w:color w:val="0000FF"/>
        </w:rPr>
        <w:t>МУП "Райводоканал" Пермского района</w:t>
      </w:r>
    </w:p>
    <w:p>
      <w:pPr>
        <w:pStyle w:val="Style18"/>
        <w:numPr>
          <w:ilvl w:val="0"/>
          <w:numId w:val="2"/>
        </w:numPr>
        <w:rPr/>
      </w:pPr>
      <w:r>
        <w:rPr/>
        <w:t xml:space="preserve">За период анализа численность населения, проживающего на территории, обслуживаемой предприятием, возросла более чем в полтора раза, с 25850 до 44720 человек. Этот рост повлек за собой увеличение численности населения, получившего доступ к услугам водоснабжения и водоотведения, предоставляемым предприятием. Охват услугами водоснабжения с 70,01% возрос до 80,5%, аналогичный показатель по услугам водоотведения увеличился с 48,8% до 58%. </w:t>
      </w:r>
    </w:p>
    <w:p>
      <w:pPr>
        <w:pStyle w:val="Style18"/>
        <w:numPr>
          <w:ilvl w:val="0"/>
          <w:numId w:val="2"/>
        </w:numPr>
        <w:rPr/>
      </w:pPr>
      <w:r>
        <w:rPr/>
        <w:t>В расчете на 1 потребителя объем производства воды является одним из самых небольших и почти в два раза меньше размера данного индикатора в среднем по области (соответственно 6,6 и 12,6 м</w:t>
      </w:r>
      <w:r>
        <w:rPr>
          <w:vertAlign w:val="superscript"/>
        </w:rPr>
        <w:t>3</w:t>
      </w:r>
      <w:r>
        <w:rPr/>
        <w:t xml:space="preserve"> в месяц по итогам 2001 года). </w:t>
      </w:r>
    </w:p>
    <w:p>
      <w:pPr>
        <w:pStyle w:val="Style18"/>
        <w:numPr>
          <w:ilvl w:val="0"/>
          <w:numId w:val="2"/>
        </w:numPr>
        <w:rPr/>
      </w:pPr>
      <w:r>
        <w:rPr/>
        <w:t>Характеризуя объемы производства воды, нельзя не обратить внимание на почти пятикратный рост данного показателя в 1998 году (соответственно 446000 и 2554910 м</w:t>
      </w:r>
      <w:r>
        <w:rPr>
          <w:vertAlign w:val="superscript"/>
        </w:rPr>
        <w:t>3</w:t>
      </w:r>
      <w:r>
        <w:rPr/>
        <w:t xml:space="preserve"> в год). Это увеличение было в том числе связано со значительным ростом протяженности сети водоснабжения (с 72,9 до 139,9 км) и, соответственно, с ростом количества потребителей услуг водоснабжения (с 18098 чел до 27656 чел).</w:t>
      </w:r>
    </w:p>
    <w:p>
      <w:pPr>
        <w:pStyle w:val="Style18"/>
        <w:numPr>
          <w:ilvl w:val="0"/>
          <w:numId w:val="2"/>
        </w:numPr>
        <w:rPr/>
      </w:pPr>
      <w:r>
        <w:rPr/>
        <w:t xml:space="preserve">Одной из особенностей предприятия является то, что на протяжении всего периода анализа оно не имело каких бы то ни было потерь воды при том, что в среднем по всем предприятиям Пермской области, участвовавшим в обследовании, неучтенной является почти четверть произведенной воды. Вполне возможно, что именно так и есть, хотя достоверность представленной руководством предприятия информации все же вызывает большие сомнения. </w:t>
      </w:r>
    </w:p>
    <w:p>
      <w:pPr>
        <w:pStyle w:val="Style18"/>
        <w:numPr>
          <w:ilvl w:val="0"/>
          <w:numId w:val="2"/>
        </w:numPr>
        <w:rPr/>
      </w:pPr>
      <w:r>
        <w:rPr/>
        <w:t>Несмотря на увеличение общего количества подключений с действующими приборами учета с 21 в 1998 году до 108 по итогам 2001 года, степень их использования все еще крайне низка: если в среднем по всем предприятиям приборы учета установлены более чем на 12% подключений к системе водоснабжения, то у МУП «Райводоканал» величина этого индикатора меньше в два с лишним раза</w:t>
      </w:r>
    </w:p>
    <w:p>
      <w:pPr>
        <w:pStyle w:val="Style18"/>
        <w:numPr>
          <w:ilvl w:val="0"/>
          <w:numId w:val="2"/>
        </w:numPr>
        <w:rPr/>
      </w:pPr>
      <w:r>
        <w:rPr/>
        <w:t>Приборы учета у пользователей услуг предприятия практически не распространены: если в среднем по предприятиям доля подключений с приборами учета составила по итогам 2001 года  12%, то у МУП «Райводоканал» величина этого индикатора меньше почти в два раза – 5,3%.</w:t>
      </w:r>
    </w:p>
    <w:p>
      <w:pPr>
        <w:pStyle w:val="Style18"/>
        <w:numPr>
          <w:ilvl w:val="0"/>
          <w:numId w:val="2"/>
        </w:numPr>
        <w:rPr/>
      </w:pPr>
      <w:r>
        <w:rPr/>
        <w:t xml:space="preserve">Увеличение протяженности сети водоснабжения привело к росту количества аварий на ней: если в 1997 году в целом за год произошло 12 аварий, то в 1998 году их количество возросло почти в три раза, в 1999 году также был допущен двукратный рост аварий на сети водоснабжения, по итогам 2000 года этот показатель увеличился еще на треть. Как следствие, в расчете на 1 километр сети водоснабжения количество аварий возросло с 0,2 по итогам 1997 года до 0,6 по итогам 2000 года. </w:t>
      </w:r>
    </w:p>
    <w:p>
      <w:pPr>
        <w:pStyle w:val="Style18"/>
        <w:numPr>
          <w:ilvl w:val="0"/>
          <w:numId w:val="2"/>
        </w:numPr>
        <w:rPr/>
      </w:pPr>
      <w:r>
        <w:rPr/>
        <w:t xml:space="preserve">Аналогичное ухудшение качества произошло и по услугам водоотведения: в 2000 году, когда канализационная сеть предприятия увеличилась почти на 50%, количество аварий в расчете на километр сети возросло в три раза, с 0,1 до 0,3. </w:t>
      </w:r>
    </w:p>
    <w:p>
      <w:pPr>
        <w:pStyle w:val="Style18"/>
        <w:numPr>
          <w:ilvl w:val="0"/>
          <w:numId w:val="2"/>
        </w:numPr>
        <w:rPr/>
      </w:pPr>
      <w:r>
        <w:rPr/>
        <w:t xml:space="preserve">Впрочем, увеличение количества аварий не сопровождалось аналогичным увеличением числа жалоб на некачественно предоставленные услуги: в целом за весь период анализа на предприятие ежегодно поступало от 4 до 7 жалоб на услуги водоснабжения и 1-2 жалобы на услуги водоотведения, а в 1998 – 1999 годы жалоб на качество этого вида услуг не было вовсе. </w:t>
      </w:r>
    </w:p>
    <w:p>
      <w:pPr>
        <w:pStyle w:val="Style18"/>
        <w:numPr>
          <w:ilvl w:val="0"/>
          <w:numId w:val="2"/>
        </w:numPr>
        <w:rPr/>
      </w:pPr>
      <w:r>
        <w:rPr/>
        <w:t xml:space="preserve">Необходимо отметить, что МУП «Райводоканал» Пермского района относится к группе из 4 предприятий Пермской области, осуществляющих переработку стоков лишь частично. В среднем за весь период анализа предприятие перерабатывало около 20% стоков, при том что в среднем по области величина этого индикатора превышала 80%. </w:t>
      </w:r>
    </w:p>
    <w:p>
      <w:pPr>
        <w:pStyle w:val="Style18"/>
        <w:numPr>
          <w:ilvl w:val="0"/>
          <w:numId w:val="2"/>
        </w:numPr>
        <w:rPr/>
      </w:pPr>
      <w:r>
        <w:rPr/>
        <w:t xml:space="preserve">Дебиторская задолженность предприятия находится на одном из самых низких уровней, причем МУП «Райводоканал» - единственное из всех предприятий Пермской области, принявших участие в индикативном обследовании, которое обеспечило в период с 1997 по 2001 г.г. стабильное снижение индикатора, характеризующего ее размер, с 9,4 до 2,5 месяцев. </w:t>
      </w:r>
    </w:p>
    <w:p>
      <w:pPr>
        <w:pStyle w:val="Style18"/>
        <w:numPr>
          <w:ilvl w:val="0"/>
          <w:numId w:val="2"/>
        </w:numPr>
        <w:rPr/>
      </w:pPr>
      <w:r>
        <w:rPr/>
        <w:t xml:space="preserve">Удельные затраты предприятия по производству воды по итогам 2001 года более чем в два раза превысили величину аналогичного среднеобластного индикатора. Если по итогам 1999 года предприятию, единственному среди всех остальных участников индикативного обследования в Пермской области, удалось сократить размер производственных затрат до уровня, не превышающего докризисный (соответственно 4,4 и 4,8 руб. в расчете на кубометр произведенной воды), то в 2001 году величина этого индикатора возросла более чем в два раза по сравнению с 1999 годом, в результате чего по данному индикатору предприятие занимает второе место среди всех предприятий Пермской области, принявших участие в индикативном обследовании. </w:t>
      </w:r>
    </w:p>
    <w:p>
      <w:pPr>
        <w:pStyle w:val="Style18"/>
        <w:numPr>
          <w:ilvl w:val="0"/>
          <w:numId w:val="2"/>
        </w:numPr>
        <w:rPr/>
      </w:pPr>
      <w:r>
        <w:rPr/>
        <w:t xml:space="preserve">Стремительный рост расходов в последние два года привел к тому, что предоставление услуг водоснабжения и водоотведения стало для предприятия убыточным видом деятельности. Более того, по итогам 2000 года соотношение расходов и доходов предприятия достигло максимального среди всех предприятий области уровня, когда на 1 рубль доходов предприятия приходилось 1,7 руб. расходов. </w:t>
      </w:r>
    </w:p>
    <w:p>
      <w:pPr>
        <w:pStyle w:val="Style15"/>
        <w:rPr/>
      </w:pPr>
      <w:r>
        <w:rPr/>
      </w:r>
    </w:p>
    <w:p>
      <w:pPr>
        <w:pStyle w:val="3"/>
        <w:rPr>
          <w:color w:val="0000FF"/>
        </w:rPr>
      </w:pPr>
      <w:bookmarkStart w:id="28" w:name="__RefHeading___Toc17784613"/>
      <w:bookmarkEnd w:id="28"/>
      <w:r>
        <w:rPr>
          <w:color w:val="0000FF"/>
        </w:rPr>
        <w:t>МУП "Водоканал" г. Чайковский</w:t>
      </w:r>
    </w:p>
    <w:p>
      <w:pPr>
        <w:pStyle w:val="Style18"/>
        <w:numPr>
          <w:ilvl w:val="0"/>
          <w:numId w:val="2"/>
        </w:numPr>
        <w:rPr/>
      </w:pPr>
      <w:r>
        <w:rPr/>
        <w:t>МУП «Водоканал» г. Чайковский – одно из трех предприятий Пермской области, которые на протяжении всего периода анализа обеспечивали услугами водоснабжения всех жителей, проживающих на обслуживаемой предприятием территории. Охват населения услугами водоотведения также находится на очень высоком уровне: по итогам 2001 года 76 964 из 88 469 жителей города имели доступ к услугам канализации, величина соответствующего индикатора в период с 1997 по 2001 находилась на уровне около 87%.</w:t>
      </w:r>
    </w:p>
    <w:p>
      <w:pPr>
        <w:pStyle w:val="Style18"/>
        <w:numPr>
          <w:ilvl w:val="0"/>
          <w:numId w:val="2"/>
        </w:numPr>
        <w:rPr/>
      </w:pPr>
      <w:r>
        <w:rPr/>
        <w:t xml:space="preserve">Объемы производства воды в расчете на 1 потребителя были достаточно стабильными, 13,51 кубометров в месяц по итогам 1997 года, 13,45 кубометров воды – по итогам прошлого года, в 2000 году величина индикатора незначительно увеличилась до уровня 14,13 кубометров воды в месяц. </w:t>
      </w:r>
    </w:p>
    <w:p>
      <w:pPr>
        <w:pStyle w:val="Style18"/>
        <w:numPr>
          <w:ilvl w:val="0"/>
          <w:numId w:val="2"/>
        </w:numPr>
        <w:rPr/>
      </w:pPr>
      <w:r>
        <w:rPr/>
        <w:t>Потери воды у предприятия относительно невелики: если в среднем по всем предприятиям величина этого индикатора составила в прошлом году 27,6%, то у МУП «Водоканал» г. Чайковского потери составляли лишь 9,4% всего объема произведенной воды.</w:t>
      </w:r>
    </w:p>
    <w:p>
      <w:pPr>
        <w:pStyle w:val="Style18"/>
        <w:numPr>
          <w:ilvl w:val="0"/>
          <w:numId w:val="2"/>
        </w:numPr>
        <w:rPr/>
      </w:pPr>
      <w:r>
        <w:rPr/>
        <w:t xml:space="preserve">Приборы учета установлены на 36% подключений к сети водоснабжения предприятия, что почти в три раза превышает величину аналогичного  индикатора в среднем по всем предприятиям, принявшим участие в индикативном обследовании. </w:t>
      </w:r>
    </w:p>
    <w:p>
      <w:pPr>
        <w:pStyle w:val="Style18"/>
        <w:numPr>
          <w:ilvl w:val="0"/>
          <w:numId w:val="2"/>
        </w:numPr>
        <w:rPr/>
      </w:pPr>
      <w:r>
        <w:rPr/>
        <w:t>Одной из проблем предприятия является высокий уровень аварийности на сетях водоснабжения и водоотведения. По итогам 1997 года количество аварий достигло уровня 2,45 в расчете на километр сети водоснабжения (максимальное значение индикатора по всем предприятиям за весь период анализа) и 1,77 в расчете на километр сети канализации. Несмотря на то, что в последующие годы величина индикаторов, характеризующих аварийность, значительно снизилась, по итогам 2001 года МУП «Водоканал» г. Чайковский находится в пятерке предприятий с наиболее высоким уровнем аварийности. Соответственно, велико и количество жалоб потребителей, особенно на качество услуг водоотведения (3 место среди всех предприятий).</w:t>
      </w:r>
    </w:p>
    <w:p>
      <w:pPr>
        <w:pStyle w:val="Style18"/>
        <w:numPr>
          <w:ilvl w:val="0"/>
          <w:numId w:val="2"/>
        </w:numPr>
        <w:rPr/>
      </w:pPr>
      <w:r>
        <w:rPr/>
        <w:t xml:space="preserve">К числу несомненных достоинств предприятия относится крайне низкий размер удельных производственных затрат по предоставлению услуг водоснабжения и водоотведения. По итогам 2001 года в расчете на 1 кубометр произведенной воды они составили 2,7 руб, что на 23 коп меньше среднего по предприятиям уровня и лишь на 62 коп больше, чем минимальный размер удельных расходов, зафиксированный в 2001 году у пермского водоканала. </w:t>
      </w:r>
    </w:p>
    <w:p>
      <w:pPr>
        <w:pStyle w:val="Style18"/>
        <w:numPr>
          <w:ilvl w:val="0"/>
          <w:numId w:val="2"/>
        </w:numPr>
        <w:rPr/>
      </w:pPr>
      <w:r>
        <w:rPr/>
        <w:t xml:space="preserve">За период с 1997 по 2001 г.г. предприятию удалось оптимизировать структуру своих расходов, в частности, доля расходов на оплату труда, в 1997 году составлявшая 41%, к 2001 году снизилась до 27,5%, причем в 1998 – 1999 г.г. величина этого индикатора не превышала 23%. </w:t>
      </w:r>
    </w:p>
    <w:p>
      <w:pPr>
        <w:pStyle w:val="Style18"/>
        <w:numPr>
          <w:ilvl w:val="0"/>
          <w:numId w:val="2"/>
        </w:numPr>
        <w:rPr/>
      </w:pPr>
      <w:r>
        <w:rPr/>
        <w:t xml:space="preserve">Одной из причин, сдерживающих дальнейший рост предприятия, является крайне низкий уровень тарифов на услуги водоснабжения. На протяжении 1997 – 2000 г.г. стоимость кубометра воды для населения оставалась неизменно равной 0,36 руб, и лишь в 2001 году она была повышена до 0,68 руб за кубометр воды. Отметим, что это лишь на 0,1 руб больше, чем минимальный тариф среди всех предприятий Пермской области, установленный для потребителей услуг водоснабжения пермского водоканала. Стоимость кубометра воды для промышленных потребителей, вполне естественно, выше: в 1997-2000 она равнялась 2,97 руб, в 2001 году тариф для промышленных предприятий был повышен до 4 руб, однако даже после этого изменения стоимость кубометра воды для промышленных потребителей услуг МУП «Водоканал» г. Чайковского остается самой низкой среди всех предприятий Пермской области, принявших участие в индикативном обследовании. </w:t>
      </w:r>
    </w:p>
    <w:p>
      <w:pPr>
        <w:pStyle w:val="Style18"/>
        <w:numPr>
          <w:ilvl w:val="0"/>
          <w:numId w:val="2"/>
        </w:numPr>
        <w:rPr/>
      </w:pPr>
      <w:r>
        <w:rPr/>
        <w:t xml:space="preserve">Тем не менее, даже при таких низких тарифах на протяжении 1997 – 2000 г.г предоставление услуг водоснабжения и водоотведения было для предприятия прибыльным: в 1997 году общие производственные расходы соответствовали лишь 40% объема выставленных счетов, в последующие годы этот индикатор ухудшился, но даже в 2001 году расходы превышали доходы всего лишь на 1%. </w:t>
      </w:r>
    </w:p>
    <w:p>
      <w:pPr>
        <w:pStyle w:val="Style18"/>
        <w:numPr>
          <w:ilvl w:val="0"/>
          <w:numId w:val="2"/>
        </w:numPr>
        <w:rPr/>
      </w:pPr>
      <w:r>
        <w:rPr/>
        <w:t>Давая итоговую характеристику деятельности предприятия за период с 1997 по 2001 год, ее результаты можно в целом оценить как положительные и одни из наиболее приемлемых по сравнению с результатами деятельности других предприятий водоснабжения и водоотведения Пермской области, принявших участие в индикативном обследовании.</w:t>
      </w:r>
    </w:p>
    <w:p>
      <w:pPr>
        <w:pStyle w:val="Style15"/>
        <w:rPr/>
      </w:pPr>
      <w:r>
        <w:rPr/>
      </w:r>
    </w:p>
    <w:p>
      <w:pPr>
        <w:pStyle w:val="3"/>
        <w:rPr>
          <w:color w:val="0000FF"/>
        </w:rPr>
      </w:pPr>
      <w:bookmarkStart w:id="29" w:name="__RefHeading___Toc17784614"/>
      <w:bookmarkEnd w:id="29"/>
      <w:r>
        <w:rPr>
          <w:color w:val="0000FF"/>
        </w:rPr>
        <w:t>УМП "ВКХ", г. Чернушка</w:t>
      </w:r>
    </w:p>
    <w:p>
      <w:pPr>
        <w:pStyle w:val="Style18"/>
        <w:numPr>
          <w:ilvl w:val="0"/>
          <w:numId w:val="2"/>
        </w:numPr>
        <w:rPr/>
      </w:pPr>
      <w:r>
        <w:rPr/>
        <w:t>Численность населения, имеющего доступ к услугам водоснабжения и водоотведения, за период с 1997 по 2001 год практически не изменилась (водоснабжение – 28439 и 28495 человек, водоотведение – 26397 и 26398 человек), однако за счет роста общей численности населения, проживающего на территории, обслуживаемой предприятием, уровень охвата населения данными услугами незначительно снизился (водоснабжение – с 78,6% до 77,9%, водоотведение – с 72,9% до 72,1%).</w:t>
      </w:r>
    </w:p>
    <w:p>
      <w:pPr>
        <w:pStyle w:val="Style18"/>
        <w:numPr>
          <w:ilvl w:val="0"/>
          <w:numId w:val="2"/>
        </w:numPr>
        <w:rPr/>
      </w:pPr>
      <w:r>
        <w:rPr/>
        <w:t xml:space="preserve">К концу 2001 года водопроводная сеть предприятия имела 693 подключения (1997 год – 594 подключения) и предоставляла услуги водоснабжения 10724 домохозяйствам, средняя численность проживающих в которых составила 27 человек на 10 домохозяйств. </w:t>
      </w:r>
    </w:p>
    <w:p>
      <w:pPr>
        <w:pStyle w:val="Style18"/>
        <w:numPr>
          <w:ilvl w:val="0"/>
          <w:numId w:val="2"/>
        </w:numPr>
        <w:rPr/>
      </w:pPr>
      <w:r>
        <w:rPr/>
        <w:t>Объем производства воды в расчете на 1 потребителя является максимальным среди всех предприятий Пермской области, принявших участие в обследовании и предоставивших соответствующую информацию. По итогам 2001 года величина этого показателя достигла уровня 23,1 м</w:t>
      </w:r>
      <w:r>
        <w:rPr>
          <w:vertAlign w:val="superscript"/>
        </w:rPr>
        <w:t>3</w:t>
      </w:r>
      <w:r>
        <w:rPr/>
        <w:t xml:space="preserve"> воды в месяц. На протяжении всего периода анализа объем производства воды в расчете на 1 потребителя практически не изменялся (в 1997 году величина этого индикатора была равной 23,4 м</w:t>
      </w:r>
      <w:r>
        <w:rPr>
          <w:vertAlign w:val="superscript"/>
        </w:rPr>
        <w:t>3</w:t>
      </w:r>
      <w:r>
        <w:rPr/>
        <w:t xml:space="preserve"> воды в месяц).</w:t>
      </w:r>
    </w:p>
    <w:p>
      <w:pPr>
        <w:pStyle w:val="Style18"/>
        <w:numPr>
          <w:ilvl w:val="0"/>
          <w:numId w:val="2"/>
        </w:numPr>
        <w:rPr/>
      </w:pPr>
      <w:r>
        <w:rPr/>
        <w:t>Несмотря на то, что объем производства воды в расчете на 1 потребителя не менялся, потребление воды в расчете на 1 потребителя за период анализа сократилось с 21,6 до 17,8 м</w:t>
      </w:r>
      <w:r>
        <w:rPr>
          <w:vertAlign w:val="superscript"/>
        </w:rPr>
        <w:t>3</w:t>
      </w:r>
      <w:r>
        <w:rPr/>
        <w:t xml:space="preserve"> в месяц. В целом по всему предприятию объем произведенной воды сократился с 7 979 000 до 7 902 000 м</w:t>
      </w:r>
      <w:r>
        <w:rPr>
          <w:vertAlign w:val="superscript"/>
        </w:rPr>
        <w:t>3</w:t>
      </w:r>
      <w:r>
        <w:rPr/>
        <w:t>, тогда как объем водопотребления снизился с 7 359 000 до 6 101 000 м</w:t>
      </w:r>
      <w:r>
        <w:rPr>
          <w:vertAlign w:val="superscript"/>
        </w:rPr>
        <w:t>3</w:t>
      </w:r>
      <w:r>
        <w:rPr/>
        <w:t xml:space="preserve">. </w:t>
      </w:r>
    </w:p>
    <w:p>
      <w:pPr>
        <w:pStyle w:val="Style18"/>
        <w:numPr>
          <w:ilvl w:val="0"/>
          <w:numId w:val="2"/>
        </w:numPr>
        <w:rPr/>
      </w:pPr>
      <w:r>
        <w:rPr/>
        <w:t>Как следствие, объем неучтенной воды возрос почти в три раза, с 620 000 м</w:t>
      </w:r>
      <w:r>
        <w:rPr>
          <w:vertAlign w:val="superscript"/>
        </w:rPr>
        <w:t>3</w:t>
      </w:r>
      <w:r>
        <w:rPr/>
        <w:t xml:space="preserve"> до 1801 000 кубометра в год, и по итогам 2001 года в общем объеме произведенной воды ее доля составила 22,8% (в 2000 году этот показатель был еще выше – предприятие не получило доходов от 24,0% воды, доставленной в систему водоснабжения). </w:t>
      </w:r>
    </w:p>
    <w:p>
      <w:pPr>
        <w:pStyle w:val="Style18"/>
        <w:numPr>
          <w:ilvl w:val="0"/>
          <w:numId w:val="2"/>
        </w:numPr>
        <w:rPr/>
      </w:pPr>
      <w:r>
        <w:rPr/>
        <w:t xml:space="preserve">Протяженность сетей водоснабжения и водоотведения осталась неизменной, однако количество аварий на них резко возросло: на сети водоснабжения с 113 до 169, на сети водоотведения – с 78 до 129 аварий в год. Как следствие, удельные показатели аварийности также возросли, и по итогам 2001 года в расчете на 1 км сети водоснабжения приходилось по 1,0 аварии в год, а на сети водоотведения аварийность достигла уровня 3,0 аварий в расчете на 1 км сети. </w:t>
      </w:r>
    </w:p>
    <w:p>
      <w:pPr>
        <w:pStyle w:val="Style18"/>
        <w:numPr>
          <w:ilvl w:val="0"/>
          <w:numId w:val="2"/>
        </w:numPr>
        <w:rPr/>
      </w:pPr>
      <w:r>
        <w:rPr/>
        <w:t xml:space="preserve"> </w:t>
      </w:r>
      <w:r>
        <w:rPr/>
        <w:t xml:space="preserve">При сохранении протяженности сети неизменной, стоимость основных средств предприятия в 2000 году возросла более чем в 16,5 раз, с 4,7 млн. руб. до 77,4 млн. руб. Как следствие, в расчете на душу населения стоимость основных средств увеличилась до 2158 рублей или 74 </w:t>
      </w:r>
      <w:r>
        <w:rPr>
          <w:lang w:val="en-US"/>
        </w:rPr>
        <w:t>USD</w:t>
      </w:r>
      <w:r>
        <w:rPr/>
        <w:t xml:space="preserve">. </w:t>
      </w:r>
    </w:p>
    <w:p>
      <w:pPr>
        <w:pStyle w:val="Style18"/>
        <w:numPr>
          <w:ilvl w:val="0"/>
          <w:numId w:val="2"/>
        </w:numPr>
        <w:rPr/>
      </w:pPr>
      <w:r>
        <w:rPr/>
        <w:t xml:space="preserve">Стоимость одного кубометра воды на протяжении всего периода анализа была невысокой как для населения, так и промышленных предприятий: к концу 2001 года тарифы для этих групп потребителей достигли уровня соответственно 1,25 руб. и 7,5 руб. за 1 кубометр. </w:t>
      </w:r>
    </w:p>
    <w:p>
      <w:pPr>
        <w:pStyle w:val="Style18"/>
        <w:numPr>
          <w:ilvl w:val="0"/>
          <w:numId w:val="2"/>
        </w:numPr>
        <w:rPr/>
      </w:pPr>
      <w:r>
        <w:rPr/>
        <w:t>Среднемесячные расходы на водоснабжение 1 пользователя в прошлом году составили 6,75 руб., в среднедушевом доходе расходы по оплате услуг водоснабжения снизились с 0,4% в 1997 году до 0,2% в 2001 году – это наименьшее значение данного индикатора среди всех предприятий водоснабжения и водоотведения Пермской области за весь период анализа.</w:t>
      </w:r>
    </w:p>
    <w:p>
      <w:pPr>
        <w:pStyle w:val="Style18"/>
        <w:numPr>
          <w:ilvl w:val="0"/>
          <w:numId w:val="2"/>
        </w:numPr>
        <w:rPr/>
      </w:pPr>
      <w:r>
        <w:rPr/>
        <w:t xml:space="preserve">Несмотря на фактически неизменные протяженность сетей  и объемы производства воды, численность персонала предприятия за период анализа увеличилась с 178 до 209 человек. Рост численности персонала сопровождался увеличением расходов по оплате труда: с учетом расходов по социальным выплатам и льготам их величина возросла почти в три раза, с 3,16 млн. руб. до 9,1 млн. руб. в год. В расчете на 1 сотрудника фонд оплаты труда увеличился с 1479,4 руб. до 3629,7 руб. в месяц. Расходы на оплату труда сотрудников предприятия росли более высокими темпами по сравнению с ростом суммарных расходов по предоставлению услуг водоснабжения и водоотведения, как следствие, доля фонда оплаты труда с социальными выплатами в производственных расходах за период анализа выросла с 15,4% до 23,6%. </w:t>
      </w:r>
    </w:p>
    <w:p>
      <w:pPr>
        <w:pStyle w:val="Style18"/>
        <w:numPr>
          <w:ilvl w:val="0"/>
          <w:numId w:val="2"/>
        </w:numPr>
        <w:rPr/>
      </w:pPr>
      <w:r>
        <w:rPr/>
        <w:t xml:space="preserve">Хотя тарифы для промышленных предприятий и населения были относительно низкими, дебиторская задолженность на протяжении 1997 – 2000 г.г. сохранялась на высоком уровне. Так, по итогам 2000 года ее величина составила 28,5 млн. руб. при том, что объем выставленных счетов по оплате услуг водоснабжения и водоотведения составил лишь 29,8 млн. руб. Фактически, почти весь 2000 год предприятие предоставляло услуги, не получая от потребителей какой-либо оплаты, а те платежи, которые все-таки поступали, были ни чем иным, как платой за услуги, предоставленные предприятием в предыдущие годы. </w:t>
      </w:r>
    </w:p>
    <w:p>
      <w:pPr>
        <w:pStyle w:val="Style18"/>
        <w:numPr>
          <w:ilvl w:val="0"/>
          <w:numId w:val="2"/>
        </w:numPr>
        <w:rPr/>
      </w:pPr>
      <w:r>
        <w:rPr/>
        <w:t>Предприятию на протяжении всего периода анализа удалось удержать размер расходов по предоставлению услуг по водоснабжению и водоотведению на уровне, позволяющем обеспечить эффективность производственной деятельности -по итогам 2001 года соотношение расходов и объема выставленных счетов составило 86%. Отметим, что положительная разница между доходами и расходами предприятия обеспечена исключительно за счет высокой эффективности предоставления услуг по водоотведению, хотя доходность этой услуги в расчете на кубометр отведенной воды по сравнению с аналогичным показателем по водоснабжению ниже почти в 2 раза. Предоставление услуг водоснабжения было выгодно для предприятия лишь в 1999 году, когда в расчете на 1 кубометр воды, на который выставлен счет к оплате, доходы и расходы составили соответственно 3,1 и 3,0 рублей, в прочие годы расходы превышали доходы в среднем на 0,5 руб. в расчете на кубометр воды, на который выставлены счета к оплате (в 2001 году эти показатели равнялись соответственно 6,3 и 5,8 руб.).</w:t>
      </w:r>
    </w:p>
    <w:p>
      <w:pPr>
        <w:pStyle w:val="Style18"/>
        <w:numPr>
          <w:ilvl w:val="0"/>
          <w:numId w:val="2"/>
        </w:numPr>
        <w:rPr/>
      </w:pPr>
      <w:r>
        <w:rPr/>
        <w:t>Впрочем, даже относительно низкие тарифы позволили предприятию получать в расчете на 1 кубометр воды, на который выставлен счет, один из наиболее высоких размеров дохода: по итогам 2001 года этот показатель достиг уровня 5,8 руб. в расчете на кубометр, что позволило предприятию выйти на второе место по размерам доходности в расчете на кубометр воды¸ выставленный к оплате.</w:t>
      </w:r>
    </w:p>
    <w:p>
      <w:pPr>
        <w:pStyle w:val="Style18"/>
        <w:numPr>
          <w:ilvl w:val="0"/>
          <w:numId w:val="2"/>
        </w:numPr>
        <w:rPr/>
      </w:pPr>
      <w:r>
        <w:rPr/>
        <w:t>Обеспеченность подключений к водопроводной сети предприятия приборами учета является одной из наиболее высоких среди всех предприятий Пермской области, принявших участие в обследовании. За период анализа доля подключений с приборами учета возросла с 26,9% до 46,2%, а объемы воды, замеренные приборами учета, увеличились с 55,8% до 64,2%</w:t>
      </w:r>
    </w:p>
    <w:p>
      <w:pPr>
        <w:pStyle w:val="Style18"/>
        <w:numPr>
          <w:ilvl w:val="0"/>
          <w:numId w:val="2"/>
        </w:numPr>
        <w:rPr/>
      </w:pPr>
      <w:r>
        <w:rPr/>
        <w:t>Доля услуг, выполняемых сторонними организациями, на протяжении всего периода анализа оставалась крайне невысокой, причем достаточно очевидно наличие тенденции к дальнейшему ее сокращению: в 1998 году этот показатель был равен 1,6%, по итогам  2001 года он снизился до 1,0%.</w:t>
      </w:r>
    </w:p>
    <w:p>
      <w:pPr>
        <w:pStyle w:val="Style18"/>
        <w:numPr>
          <w:ilvl w:val="0"/>
          <w:numId w:val="2"/>
        </w:numPr>
        <w:rPr/>
      </w:pPr>
      <w:r>
        <w:rPr/>
        <w:t>Тарифный микс (соотношение тарифов на услуги водоснабжения промышленных потребителей и населения) по сравнению с другими предприятиями по итогам 2001 года был относительно невысок: тарифы для промпотребителей выше тарифов для населения в 6 раз, причем за последний год этот показатель сократился почти в 2 раза.</w:t>
      </w:r>
    </w:p>
    <w:p>
      <w:pPr>
        <w:pStyle w:val="Style18"/>
        <w:numPr>
          <w:ilvl w:val="0"/>
          <w:numId w:val="0"/>
        </w:numPr>
        <w:ind w:left="680" w:hanging="340"/>
        <w:rPr/>
      </w:pPr>
      <w:r>
        <w:rPr/>
      </w:r>
    </w:p>
    <w:p>
      <w:pPr>
        <w:pStyle w:val="3"/>
        <w:rPr>
          <w:color w:val="0000FF"/>
        </w:rPr>
      </w:pPr>
      <w:bookmarkStart w:id="30" w:name="__RefHeading___Toc17784615"/>
      <w:bookmarkEnd w:id="30"/>
      <w:r>
        <w:rPr>
          <w:color w:val="0000FF"/>
        </w:rPr>
        <w:t>МУП "Горводоканал" г. Чусовой</w:t>
      </w:r>
    </w:p>
    <w:p>
      <w:pPr>
        <w:pStyle w:val="Style18"/>
        <w:numPr>
          <w:ilvl w:val="0"/>
          <w:numId w:val="2"/>
        </w:numPr>
        <w:rPr/>
      </w:pPr>
      <w:r>
        <w:rPr/>
        <w:t>З последние три года охват населения услугами водоснабжения и водоотведения увеличился соответственно с 99,4% до 99,5% и с 84,3% до 84,8% - среди всех предприятий водоснабжения и водоотведения Пермской области, принявших участие в обследовании, предприятие по совокупности этих показателей занимает третье место после водоканалов Березников и Чайковского.</w:t>
      </w:r>
    </w:p>
    <w:p>
      <w:pPr>
        <w:pStyle w:val="Style18"/>
        <w:numPr>
          <w:ilvl w:val="0"/>
          <w:numId w:val="2"/>
        </w:numPr>
        <w:rPr/>
      </w:pPr>
      <w:r>
        <w:rPr/>
        <w:t>То же третье место занимает предприятие и по объемам производства воды и ее потребления пользователями. В расчете на 1 потребителя объем производства воды возрос с 13,8 до 13,9 м</w:t>
      </w:r>
      <w:r>
        <w:rPr>
          <w:vertAlign w:val="superscript"/>
        </w:rPr>
        <w:t>3</w:t>
      </w:r>
      <w:r>
        <w:rPr/>
        <w:t xml:space="preserve"> в месяц, в расчете на 1 подключение и 1 домохозяйство производство воды сократилось с 1336,4 до 1261,6 и с 324,6 до 318,6 м</w:t>
      </w:r>
      <w:r>
        <w:rPr>
          <w:vertAlign w:val="superscript"/>
        </w:rPr>
        <w:t>3</w:t>
      </w:r>
      <w:r>
        <w:rPr/>
        <w:t xml:space="preserve"> воды в месяц. </w:t>
      </w:r>
    </w:p>
    <w:p>
      <w:pPr>
        <w:pStyle w:val="Style18"/>
        <w:numPr>
          <w:ilvl w:val="0"/>
          <w:numId w:val="2"/>
        </w:numPr>
        <w:rPr/>
      </w:pPr>
      <w:r>
        <w:rPr/>
        <w:t>В отличие от объемов производства воды, объемы предоставленных услуг канализации за период с 1997 по 2001 года сократились с 6059000 до 4989000 м</w:t>
      </w:r>
      <w:r>
        <w:rPr>
          <w:vertAlign w:val="superscript"/>
        </w:rPr>
        <w:t>3</w:t>
      </w:r>
      <w:r>
        <w:rPr/>
        <w:t>в год.</w:t>
      </w:r>
    </w:p>
    <w:p>
      <w:pPr>
        <w:pStyle w:val="Style18"/>
        <w:numPr>
          <w:ilvl w:val="0"/>
          <w:numId w:val="2"/>
        </w:numPr>
        <w:rPr/>
      </w:pPr>
      <w:r>
        <w:rPr/>
        <w:t>Потребление воды за период с 1997 до 2001 года сократилось с 9,78 м</w:t>
      </w:r>
      <w:r>
        <w:rPr>
          <w:vertAlign w:val="superscript"/>
        </w:rPr>
        <w:t>3</w:t>
      </w:r>
      <w:r>
        <w:rPr/>
        <w:t xml:space="preserve"> в месяц в расчете на 1 потребителя и с 945,6 до 812,1 м</w:t>
      </w:r>
      <w:r>
        <w:rPr>
          <w:vertAlign w:val="superscript"/>
        </w:rPr>
        <w:t>3</w:t>
      </w:r>
      <w:r>
        <w:rPr/>
        <w:t xml:space="preserve"> воды в расчете на 1 подключение. </w:t>
      </w:r>
    </w:p>
    <w:p>
      <w:pPr>
        <w:pStyle w:val="Style18"/>
        <w:numPr>
          <w:ilvl w:val="0"/>
          <w:numId w:val="2"/>
        </w:numPr>
        <w:rPr/>
      </w:pPr>
      <w:r>
        <w:rPr/>
        <w:t>Количество подключений с приборами учета за период анализа возросло более чем в четыре раза, с 30 подключений в 1997 году до 135 подключений по итогам 2001 года. Как следствие, доля подключений с приборами учета возросла с 7,0% до 24,8%. Впрочем, рост количества этих подключений не сопровождался увеличением доли воды, счет на которую был выставлен по приборам учета: в 1997 году этот показатель был равен 28,9%, в 2001 – 27,3%</w:t>
      </w:r>
    </w:p>
    <w:p>
      <w:pPr>
        <w:pStyle w:val="Style18"/>
        <w:numPr>
          <w:ilvl w:val="0"/>
          <w:numId w:val="2"/>
        </w:numPr>
        <w:rPr/>
      </w:pPr>
      <w:r>
        <w:rPr/>
        <w:t>В среднем за период анализа неучтенная вода (разница между объемом произведенной воды и воды. на которую выставлен счет) составляла около трети от общего объема произведенной воды. В расчете на километр сети водоснабжения предприятие теряло в 1998 – 2001 годы около 65 м</w:t>
      </w:r>
      <w:r>
        <w:rPr>
          <w:vertAlign w:val="superscript"/>
        </w:rPr>
        <w:t>3</w:t>
      </w:r>
      <w:r>
        <w:rPr/>
        <w:t xml:space="preserve"> воды в день. В расчете на 1 подключение потери воды водоканалом превышали среднеобластные значения более чем в 10 раз. </w:t>
      </w:r>
    </w:p>
    <w:p>
      <w:pPr>
        <w:pStyle w:val="Style18"/>
        <w:numPr>
          <w:ilvl w:val="0"/>
          <w:numId w:val="2"/>
        </w:numPr>
        <w:rPr/>
      </w:pPr>
      <w:r>
        <w:rPr/>
        <w:t>Несмотря на то, что протяженность сетей, равно как и объемы производства воды изменились незначительно, численность персонала за последние три года возросла с 271 до 353 человек. В расчете на 1000 подключений к услугам водоснабжения численность персонала предприятия составила 647, 7 человек (третье по величине значение среди всех предприятий Пермской области. принявших участие в обследовании)</w:t>
      </w:r>
    </w:p>
    <w:p>
      <w:pPr>
        <w:pStyle w:val="Style18"/>
        <w:numPr>
          <w:ilvl w:val="0"/>
          <w:numId w:val="2"/>
        </w:numPr>
        <w:rPr/>
      </w:pPr>
      <w:r>
        <w:rPr/>
        <w:t>Как следствие, затраты на оплату труда с учетом социальных выплат и льгот увеличились за период с 1997 по 2001 год более чем в три раза, в общей величине производственных расходов затраты на оплату труда в 2001 году составили 38,8% (в 1998 году этот показатель был лишь 25%).</w:t>
      </w:r>
    </w:p>
    <w:p>
      <w:pPr>
        <w:pStyle w:val="Style18"/>
        <w:numPr>
          <w:ilvl w:val="0"/>
          <w:numId w:val="2"/>
        </w:numPr>
        <w:rPr/>
      </w:pPr>
      <w:r>
        <w:rPr/>
        <w:t xml:space="preserve">Аварийность на сетях водоснабжения и водоотведения на протяжении всего периода анализа находилась на очень низком уровне: количество прорывов на сети водоснабжения и количество засоров на сети водоотведения было минимальным по сравнению с аналогичными показателями других предприятий Пермской области, принявшими участие в индикативном обследовании. Дополнительно отметим., что на сети водоотведения за прошедшие 5 лет произошла лишь 1 авария. Несмотря на небольшое количество аварий или их полное отсутствие, предприятие ежегодно получало около 30 жалоб на качество услуг водоснабжения и около 25 жалоб на качество услуг водоотведения. </w:t>
      </w:r>
    </w:p>
    <w:p>
      <w:pPr>
        <w:pStyle w:val="Style18"/>
        <w:numPr>
          <w:ilvl w:val="0"/>
          <w:numId w:val="2"/>
        </w:numPr>
        <w:rPr/>
      </w:pPr>
      <w:r>
        <w:rPr/>
        <w:t>Предприятие достаточно активно пользуется услугами, предоставляемыми по договорам сторонними организациями. Доля расходов по оплате этих услуг в общей величине производственных затрат по итогам 2001 года составила 43,0% (третье по величине значение среди всех водоканалов Пермской области по итогам 2001 года).</w:t>
      </w:r>
      <w:r>
        <w:br w:type="page"/>
      </w:r>
    </w:p>
    <w:p>
      <w:pPr>
        <w:pStyle w:val="2"/>
        <w:rPr/>
      </w:pPr>
      <w:bookmarkStart w:id="31" w:name="__RefHeading___Toc17784616"/>
      <w:bookmarkEnd w:id="31"/>
      <w:r>
        <w:rPr/>
        <w:t>Приложение 1. Результаты расчета индикаторов</w:t>
      </w:r>
    </w:p>
    <w:p>
      <w:pPr>
        <w:pStyle w:val="Style16"/>
        <w:rPr/>
      </w:pPr>
      <w:bookmarkStart w:id="32" w:name="__RefHeading___Toc17784448"/>
      <w:bookmarkEnd w:id="32"/>
      <w:r>
        <w:rPr/>
        <w:t>Индикатор 1. Охват услугами водоснабжения</w:t>
      </w:r>
    </w:p>
    <w:tbl>
      <w:tblPr>
        <w:tblW w:w="9287" w:type="dxa"/>
        <w:jc w:val="left"/>
        <w:tblInd w:w="-130" w:type="dxa"/>
        <w:tblLayout w:type="fixed"/>
        <w:tblCellMar>
          <w:top w:w="0" w:type="dxa"/>
          <w:left w:w="108" w:type="dxa"/>
          <w:bottom w:w="0" w:type="dxa"/>
          <w:right w:w="108" w:type="dxa"/>
        </w:tblCellMar>
      </w:tblPr>
      <w:tblGrid>
        <w:gridCol w:w="2043"/>
        <w:gridCol w:w="1448"/>
        <w:gridCol w:w="1449"/>
        <w:gridCol w:w="1449"/>
        <w:gridCol w:w="1449"/>
        <w:gridCol w:w="1449"/>
      </w:tblGrid>
      <w:tr>
        <w:trPr/>
        <w:tc>
          <w:tcPr>
            <w:tcW w:w="2043"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4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49"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49"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49"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49"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43"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49"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0,00%</w:t>
            </w:r>
          </w:p>
        </w:tc>
      </w:tr>
      <w:tr>
        <w:trPr/>
        <w:tc>
          <w:tcPr>
            <w:tcW w:w="2043"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8,59%</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5,11%</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2,68%</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5,28%</w:t>
            </w:r>
          </w:p>
        </w:tc>
        <w:tc>
          <w:tcPr>
            <w:tcW w:w="1449"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4,82%</w:t>
            </w:r>
          </w:p>
        </w:tc>
      </w:tr>
      <w:tr>
        <w:trPr/>
        <w:tc>
          <w:tcPr>
            <w:tcW w:w="2043"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7,54%</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3,13%</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1,37%</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8,82%</w:t>
            </w:r>
          </w:p>
        </w:tc>
        <w:tc>
          <w:tcPr>
            <w:tcW w:w="1449"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8,45%</w:t>
            </w:r>
          </w:p>
        </w:tc>
      </w:tr>
      <w:tr>
        <w:trPr/>
        <w:tc>
          <w:tcPr>
            <w:tcW w:w="2043"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49"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0,00%</w:t>
            </w:r>
          </w:p>
        </w:tc>
      </w:tr>
      <w:tr>
        <w:trPr/>
        <w:tc>
          <w:tcPr>
            <w:tcW w:w="2043"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49"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0,00%</w:t>
            </w:r>
          </w:p>
        </w:tc>
      </w:tr>
      <w:tr>
        <w:trPr/>
        <w:tc>
          <w:tcPr>
            <w:tcW w:w="2043"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4,34%</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5,72%</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85%</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9,16%</w:t>
            </w:r>
          </w:p>
        </w:tc>
        <w:tc>
          <w:tcPr>
            <w:tcW w:w="1449"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9,24%</w:t>
            </w:r>
          </w:p>
        </w:tc>
      </w:tr>
      <w:tr>
        <w:trPr/>
        <w:tc>
          <w:tcPr>
            <w:tcW w:w="2043"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1,53%</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2,64%</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1,92%</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2,54%</w:t>
            </w:r>
          </w:p>
        </w:tc>
        <w:tc>
          <w:tcPr>
            <w:tcW w:w="1449"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5,42%</w:t>
            </w:r>
          </w:p>
        </w:tc>
      </w:tr>
      <w:tr>
        <w:trPr/>
        <w:tc>
          <w:tcPr>
            <w:tcW w:w="2043"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5,94%</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7,34%</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7,03%</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9,80%</w:t>
            </w:r>
          </w:p>
        </w:tc>
        <w:tc>
          <w:tcPr>
            <w:tcW w:w="1449"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0,12%</w:t>
            </w:r>
          </w:p>
        </w:tc>
      </w:tr>
      <w:tr>
        <w:trPr/>
        <w:tc>
          <w:tcPr>
            <w:tcW w:w="2043"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1,97%</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1,97%</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4,07%</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6,09%</w:t>
            </w:r>
          </w:p>
        </w:tc>
        <w:tc>
          <w:tcPr>
            <w:tcW w:w="1449"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6,26%</w:t>
            </w:r>
          </w:p>
        </w:tc>
      </w:tr>
      <w:tr>
        <w:trPr/>
        <w:tc>
          <w:tcPr>
            <w:tcW w:w="2043"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9,42%</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9,46%</w:t>
            </w:r>
          </w:p>
        </w:tc>
        <w:tc>
          <w:tcPr>
            <w:tcW w:w="1449"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9,46%</w:t>
            </w:r>
          </w:p>
        </w:tc>
      </w:tr>
      <w:tr>
        <w:trPr/>
        <w:tc>
          <w:tcPr>
            <w:tcW w:w="2043"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4,97%</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5,26%</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4,60%</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7,38%</w:t>
            </w:r>
          </w:p>
        </w:tc>
        <w:tc>
          <w:tcPr>
            <w:tcW w:w="1449"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9,05%</w:t>
            </w:r>
          </w:p>
        </w:tc>
      </w:tr>
      <w:tr>
        <w:trPr/>
        <w:tc>
          <w:tcPr>
            <w:tcW w:w="2043"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49"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43"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01%</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50%</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84%</w:t>
            </w:r>
          </w:p>
        </w:tc>
        <w:tc>
          <w:tcPr>
            <w:tcW w:w="1449"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50%</w:t>
            </w:r>
          </w:p>
        </w:tc>
        <w:tc>
          <w:tcPr>
            <w:tcW w:w="1449"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0,51%</w:t>
            </w:r>
          </w:p>
        </w:tc>
      </w:tr>
      <w:tr>
        <w:trPr/>
        <w:tc>
          <w:tcPr>
            <w:tcW w:w="2043"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4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49"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78,56%</w:t>
            </w:r>
          </w:p>
        </w:tc>
        <w:tc>
          <w:tcPr>
            <w:tcW w:w="1449"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77,90%</w:t>
            </w:r>
          </w:p>
        </w:tc>
        <w:tc>
          <w:tcPr>
            <w:tcW w:w="1449"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78,09%</w:t>
            </w:r>
          </w:p>
        </w:tc>
        <w:tc>
          <w:tcPr>
            <w:tcW w:w="1449"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77,86%</w:t>
            </w:r>
          </w:p>
        </w:tc>
      </w:tr>
    </w:tbl>
    <w:p>
      <w:pPr>
        <w:pStyle w:val="Style16"/>
        <w:rPr/>
      </w:pPr>
      <w:bookmarkStart w:id="33" w:name="__RefHeading___Toc17784449"/>
      <w:bookmarkEnd w:id="33"/>
      <w:r>
        <w:rPr/>
        <w:t>Индикатор 2. Охват услугами водоотведения</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5,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4,9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5,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5,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5,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1,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9,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4,9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7,6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7,2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4,5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7,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6,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7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3,1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7,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7,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9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7,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7,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7,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7,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9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7,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7,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9,6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0,9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1,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2,0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2,0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9,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0,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9,5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9,9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2,3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9,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7,2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7,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7,5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7,3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1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1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7,1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7,2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4,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3,2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4,8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3,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3,2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2,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8,0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2,9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2,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2,3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2,13%</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72,92%</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72,61%</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72,38%</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72,13%</w:t>
            </w:r>
          </w:p>
        </w:tc>
      </w:tr>
    </w:tbl>
    <w:p>
      <w:pPr>
        <w:pStyle w:val="Style21"/>
        <w:rPr/>
      </w:pPr>
      <w:r>
        <w:rPr/>
      </w:r>
    </w:p>
    <w:p>
      <w:pPr>
        <w:pStyle w:val="Style16"/>
        <w:rPr/>
      </w:pPr>
      <w:bookmarkStart w:id="34" w:name="__RefHeading___Toc17784450"/>
      <w:r>
        <w:rPr/>
        <w:t>Индикатор 3а. Производство воды в месяц в расчете на 1 потребителя, м</w:t>
      </w:r>
      <w:r>
        <w:rPr>
          <w:vertAlign w:val="superscript"/>
        </w:rPr>
        <w:t>3</w:t>
      </w:r>
      <w:bookmarkEnd w:id="34"/>
      <w:r>
        <w:rPr/>
        <w:t xml:space="preserve"> </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6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5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6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6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7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2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4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8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1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4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9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7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6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5,9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6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1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4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1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5,6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1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9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4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5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9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2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9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9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6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9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4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0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7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8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8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59</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3,38</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2,95</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2,75</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23,11</w:t>
            </w:r>
          </w:p>
        </w:tc>
      </w:tr>
    </w:tbl>
    <w:p>
      <w:pPr>
        <w:pStyle w:val="Style16"/>
        <w:rPr/>
      </w:pPr>
      <w:bookmarkStart w:id="35" w:name="__RefHeading___Toc17784451"/>
      <w:bookmarkEnd w:id="35"/>
      <w:r>
        <w:rPr/>
        <w:t>Индикатор 3б. Производство воды в месяц в расчете на 1 подключение, м</w:t>
      </w:r>
      <w:r>
        <w:rPr>
          <w:vertAlign w:val="superscript"/>
        </w:rPr>
        <w:t>3</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7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1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3,0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93,1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82,7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41,4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11,7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51,9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3,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9,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4,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7,2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2,3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24,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19,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16,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10,6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22,3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37,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11,5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78,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74,6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14,0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23,2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16,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47,9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323,6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515,1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2,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34,4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8,9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8,6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53,1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1,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5,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8,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9,9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4,9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1,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1,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1,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1,3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6,2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93,1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36,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61,0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61,6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6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5,4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8,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2,9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17,43</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119,39</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034,34</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005,17</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950,22</w:t>
            </w:r>
          </w:p>
        </w:tc>
      </w:tr>
    </w:tbl>
    <w:p>
      <w:pPr>
        <w:pStyle w:val="Style21"/>
        <w:rPr/>
      </w:pPr>
      <w:r>
        <w:rPr/>
      </w:r>
    </w:p>
    <w:p>
      <w:pPr>
        <w:pStyle w:val="Style16"/>
        <w:rPr/>
      </w:pPr>
      <w:bookmarkStart w:id="36" w:name="__RefHeading___Toc17784452"/>
      <w:bookmarkEnd w:id="36"/>
      <w:r>
        <w:rPr/>
        <w:t>Индикатор 3в. Производство воды в месяц в расчете на 1 домохозяйство, м</w:t>
      </w:r>
      <w:r>
        <w:rPr>
          <w:vertAlign w:val="superscript"/>
        </w:rPr>
        <w:t>3</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7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1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3,0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8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9,1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1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1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7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7,3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1,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4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7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0,3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7,6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7,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7,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6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6,3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04,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65,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02,8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91,6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72,6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1,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6,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0,7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3,1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95,2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7,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5,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2,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7,4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8,2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6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8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9,7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4,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8,7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18,6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1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6,1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56,6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18,7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8,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8,5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1,61</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62,71</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61,51</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60,83</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61,40</w:t>
            </w:r>
          </w:p>
        </w:tc>
      </w:tr>
    </w:tbl>
    <w:p>
      <w:pPr>
        <w:pStyle w:val="Style16"/>
        <w:rPr/>
      </w:pPr>
      <w:bookmarkStart w:id="37" w:name="__RefHeading___Toc17784453"/>
      <w:bookmarkEnd w:id="37"/>
      <w:r>
        <w:rPr/>
        <w:t>Индикатор 4а. Водопотребление в месяц в расчете на 1 потребителя, м</w:t>
      </w:r>
      <w:r>
        <w:rPr>
          <w:vertAlign w:val="superscript"/>
        </w:rPr>
        <w:t>3</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2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2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1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7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3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1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9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6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2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9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5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4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3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2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7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2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1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0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7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9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8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9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9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0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3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2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9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7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6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4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7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9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9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4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0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3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8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8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59</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1,56</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1,36</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7,28</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17,84</w:t>
            </w:r>
          </w:p>
        </w:tc>
      </w:tr>
    </w:tbl>
    <w:p>
      <w:pPr>
        <w:pStyle w:val="Style16"/>
        <w:rPr/>
      </w:pPr>
      <w:bookmarkStart w:id="38" w:name="__RefHeading___Toc17784454"/>
      <w:bookmarkEnd w:id="38"/>
      <w:r>
        <w:rPr/>
        <w:t>Индикатор 4б. Водопотребление в месяц в расчете на 1 подключение, м</w:t>
      </w:r>
      <w:r>
        <w:rPr>
          <w:vertAlign w:val="superscript"/>
        </w:rPr>
        <w:t>3</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2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5,4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93,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78,7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65,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46,7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51,0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9,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8,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9,2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1,2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13,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5,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7,4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2,7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00,9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86,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61,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35,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85,7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56,0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13,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39,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39,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29,4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731,4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9,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1,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4,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2,2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07,2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9,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5,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1,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5,3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5,3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0,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8,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8,3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8,9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2,8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60,7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45,6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29,9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12,0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6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8,4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8,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2,9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17,43</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032,41</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962,49</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763,82</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733,65</w:t>
            </w:r>
          </w:p>
        </w:tc>
      </w:tr>
    </w:tbl>
    <w:p>
      <w:pPr>
        <w:pStyle w:val="Style16"/>
        <w:rPr/>
      </w:pPr>
      <w:bookmarkStart w:id="39" w:name="__RefHeading___Toc17784455"/>
      <w:bookmarkEnd w:id="39"/>
      <w:r>
        <w:rPr/>
        <w:t>Индикатор 4в. Водопотребление в месяц в расчете на 1 домохозяйство, м</w:t>
      </w:r>
      <w:r>
        <w:rPr>
          <w:vertAlign w:val="superscript"/>
        </w:rPr>
        <w:t>3</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2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5,4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4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3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0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6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0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0,9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9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3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0,9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5,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8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3,5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2,9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01,9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94,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91,9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71,8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44,9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3,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1,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4,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5,9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59,8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3,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3,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5,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4,0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4,9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1,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1,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1,7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6,8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9,6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9,8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05,0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1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8,9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04,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00,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8,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8,5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1,61</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57,84</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57,24</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46,23</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47,41</w:t>
            </w:r>
          </w:p>
        </w:tc>
      </w:tr>
    </w:tbl>
    <w:p>
      <w:pPr>
        <w:pStyle w:val="Style16"/>
        <w:rPr/>
      </w:pPr>
      <w:r>
        <w:rPr/>
      </w:r>
      <w:r>
        <w:br w:type="page"/>
      </w:r>
    </w:p>
    <w:p>
      <w:pPr>
        <w:pStyle w:val="Style16"/>
        <w:rPr/>
      </w:pPr>
      <w:bookmarkStart w:id="40" w:name="__RefHeading___Toc17784456"/>
      <w:bookmarkEnd w:id="40"/>
      <w:r>
        <w:rPr/>
        <w:t>Индикатор 5а. Замеренное водопотребление в месяц в расчете на 1 потребителя, м</w:t>
      </w:r>
      <w:r>
        <w:rPr>
          <w:vertAlign w:val="superscript"/>
        </w:rPr>
        <w:t>3</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1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7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5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6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5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6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3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3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1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3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8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4</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2,03</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2,08</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0,60</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11,45</w:t>
            </w:r>
          </w:p>
        </w:tc>
      </w:tr>
    </w:tbl>
    <w:p>
      <w:pPr>
        <w:pStyle w:val="Style16"/>
        <w:rPr/>
      </w:pPr>
      <w:bookmarkStart w:id="41" w:name="__RefHeading___Toc17784457"/>
      <w:bookmarkEnd w:id="41"/>
      <w:r>
        <w:rPr/>
        <w:t>Индикатор 5б. Замеренный объем водопотребления в месяц в расчете на 1 подключение, м</w:t>
      </w:r>
      <w:r>
        <w:rPr>
          <w:vertAlign w:val="superscript"/>
        </w:rPr>
        <w:t>3</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7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6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55,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65,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75,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92,7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47,1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1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8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5,6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5,9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4,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4,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6,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4,4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85,2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9,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4,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41,2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14,3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33,6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4,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9,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7,7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8,5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4,5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4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6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6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2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7,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4,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8,9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21,5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7,3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2,08</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576,04</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544,51</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468,22</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470,66</w:t>
            </w:r>
          </w:p>
        </w:tc>
      </w:tr>
    </w:tbl>
    <w:p>
      <w:pPr>
        <w:pStyle w:val="Style16"/>
        <w:rPr/>
      </w:pPr>
      <w:bookmarkStart w:id="42" w:name="__RefHeading___Toc17784458"/>
      <w:bookmarkEnd w:id="42"/>
      <w:r>
        <w:rPr/>
        <w:t>Индикатор 5в. Замеренный объем водопотребления в месяц в расчете на 1 домохозяйство, м</w:t>
      </w:r>
      <w:r>
        <w:rPr>
          <w:vertAlign w:val="superscript"/>
        </w:rPr>
        <w:t>3</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7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6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4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6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4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9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2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5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6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7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4,2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3,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2,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2,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4,2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91,2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2,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6,1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7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9,7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7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4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1,5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9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1,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7,8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5,9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8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5,35</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32,27</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32,38</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8,34</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30,41</w:t>
            </w:r>
          </w:p>
        </w:tc>
      </w:tr>
    </w:tbl>
    <w:p>
      <w:pPr>
        <w:pStyle w:val="Style16"/>
        <w:rPr/>
      </w:pPr>
      <w:bookmarkStart w:id="43" w:name="__RefHeading___Toc17784459"/>
      <w:bookmarkEnd w:id="43"/>
      <w:r>
        <w:rPr/>
        <w:t>Индикатор 6а. Неучтенная вода по отношению ко всему объему произведенной воды</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0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2,9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7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0,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0,5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7,0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7,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4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8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3,4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1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3,2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9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9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4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1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4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9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1,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5,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9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1,1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5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2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8,1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9,6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7,7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8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2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1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5,6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7,5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8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5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9,9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7,77%</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6,95%</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4,01%</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22,79%</w:t>
            </w:r>
          </w:p>
        </w:tc>
      </w:tr>
    </w:tbl>
    <w:p>
      <w:pPr>
        <w:pStyle w:val="Style16"/>
        <w:rPr/>
      </w:pPr>
      <w:bookmarkStart w:id="44" w:name="__RefHeading___Toc17784460"/>
      <w:bookmarkEnd w:id="44"/>
      <w:r>
        <w:rPr/>
        <w:t>Индикатор 6б. Неучтенная вода в расчете на 1 км сети водоснабжения за 1 день, м</w:t>
      </w:r>
      <w:r>
        <w:rPr>
          <w:vertAlign w:val="superscript"/>
        </w:rPr>
        <w:t>3</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0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7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05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61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88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1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1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70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52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3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1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56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10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0,85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5,7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2,6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2,07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8,58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3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4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08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50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2,19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0,45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4,0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6,32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6,64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2,89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32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4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6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13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1,52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6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4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3,67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5,84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1,93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7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5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93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1,14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3,04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5,43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7,18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7,4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9,91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5,4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0,50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70,82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0</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9,762</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8,566</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9,413</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28,358</w:t>
            </w:r>
          </w:p>
        </w:tc>
      </w:tr>
    </w:tbl>
    <w:p>
      <w:pPr>
        <w:pStyle w:val="Style16"/>
        <w:rPr/>
      </w:pPr>
      <w:bookmarkStart w:id="45" w:name="__RefHeading___Toc17784461"/>
      <w:bookmarkEnd w:id="45"/>
      <w:r>
        <w:rPr/>
        <w:t>Индикатор 6в. Неучтенная вода в расчете на 1 подключение в день, м</w:t>
      </w:r>
      <w:r>
        <w:rPr>
          <w:vertAlign w:val="superscript"/>
        </w:rPr>
        <w:t>3</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3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5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24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5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56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09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43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6,46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1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9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5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2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74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5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54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99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7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2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90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6,3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1,83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0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2,54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5,76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1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9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51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9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9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0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9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8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11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21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84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17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4,77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23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0</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860</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362</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7,935</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7,120</w:t>
            </w:r>
          </w:p>
        </w:tc>
      </w:tr>
    </w:tbl>
    <w:p>
      <w:pPr>
        <w:pStyle w:val="Style21"/>
        <w:rPr/>
      </w:pPr>
      <w:r>
        <w:rPr/>
      </w:r>
    </w:p>
    <w:p>
      <w:pPr>
        <w:pStyle w:val="Style21"/>
        <w:rPr/>
      </w:pPr>
      <w:r>
        <w:rPr/>
      </w:r>
    </w:p>
    <w:p>
      <w:pPr>
        <w:pStyle w:val="Style16"/>
        <w:rPr/>
      </w:pPr>
      <w:bookmarkStart w:id="46" w:name="__RefHeading___Toc17784462"/>
      <w:bookmarkEnd w:id="46"/>
      <w:r>
        <w:rPr/>
        <w:t>Индикатор 7. Доля подключений с приборами учета</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2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9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1,7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9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5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3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9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5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5,5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7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5,9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7,5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9,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1,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9,1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5,8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6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2,8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7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9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2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2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2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1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7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6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1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34%</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6,94%</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38,03%</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37,21%</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46,18%</w:t>
            </w:r>
          </w:p>
        </w:tc>
      </w:tr>
    </w:tbl>
    <w:p>
      <w:pPr>
        <w:pStyle w:val="Style16"/>
        <w:rPr/>
      </w:pPr>
      <w:bookmarkStart w:id="47" w:name="__RefHeading___Toc17784463"/>
      <w:bookmarkEnd w:id="47"/>
      <w:r>
        <w:rPr/>
        <w:t>Индикатор 8. Доля воды, счет на которую выставлен по приборам учета</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5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8,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7,7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3,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1,7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5,3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6,4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5,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5,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3,2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6,2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1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2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0,8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3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1,1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6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2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0,9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9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1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1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8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8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5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7,2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9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9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8,80%</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55,80%</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56,57%</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61,30%</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64,15%</w:t>
            </w:r>
          </w:p>
        </w:tc>
      </w:tr>
    </w:tbl>
    <w:p>
      <w:pPr>
        <w:pStyle w:val="Style21"/>
        <w:rPr/>
      </w:pPr>
      <w:r>
        <w:rPr/>
      </w:r>
    </w:p>
    <w:p>
      <w:pPr>
        <w:pStyle w:val="Style21"/>
        <w:rPr/>
      </w:pPr>
      <w:r>
        <w:rPr/>
      </w:r>
    </w:p>
    <w:p>
      <w:pPr>
        <w:pStyle w:val="Style16"/>
        <w:rPr/>
      </w:pPr>
      <w:bookmarkStart w:id="48" w:name="__RefHeading___Toc17784464"/>
      <w:bookmarkEnd w:id="48"/>
      <w:r>
        <w:rPr/>
        <w:t>Индикатор 9а. Прорывы в сетях водоснабжения в расчете на 1 км сети водоснабжения за год</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7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8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1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9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4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1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7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8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7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8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2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7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8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9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6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5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52</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0,65</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0,76</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0,93</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0,97</w:t>
            </w:r>
          </w:p>
        </w:tc>
      </w:tr>
    </w:tbl>
    <w:p>
      <w:pPr>
        <w:pStyle w:val="Style16"/>
        <w:rPr/>
      </w:pPr>
      <w:bookmarkStart w:id="49" w:name="__RefHeading___Toc17784465"/>
      <w:bookmarkEnd w:id="49"/>
      <w:r>
        <w:rPr/>
        <w:t>Индикатор 9б. Прорывы в сетях водоснабжения в расчете на 1 подключение за год</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1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8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6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3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83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9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7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11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1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2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9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8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4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3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39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2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1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2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8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6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7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1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5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44</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0,190</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0,209</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0,250</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0,244</w:t>
            </w:r>
          </w:p>
        </w:tc>
      </w:tr>
    </w:tbl>
    <w:p>
      <w:pPr>
        <w:pStyle w:val="Style21"/>
        <w:rPr/>
      </w:pPr>
      <w:r>
        <w:rPr/>
      </w:r>
    </w:p>
    <w:p>
      <w:pPr>
        <w:pStyle w:val="Style16"/>
        <w:rPr/>
      </w:pPr>
      <w:bookmarkStart w:id="50" w:name="__RefHeading___Toc17784466"/>
      <w:bookmarkEnd w:id="50"/>
      <w:r>
        <w:rPr/>
        <w:t>Индикатор 10а. Засорение сетей канализации в расчете на 1 км сети канализации за год</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66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84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6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4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7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2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47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7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2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12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3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6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6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08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1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7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11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6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6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79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92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6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4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67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4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2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2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86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2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24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6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12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6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299</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844</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931</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3,097</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3,050</w:t>
            </w:r>
          </w:p>
        </w:tc>
      </w:tr>
    </w:tbl>
    <w:p>
      <w:pPr>
        <w:pStyle w:val="Style16"/>
        <w:rPr/>
      </w:pPr>
      <w:bookmarkStart w:id="51" w:name="__RefHeading___Toc17784467"/>
      <w:bookmarkEnd w:id="51"/>
      <w:r>
        <w:rPr/>
        <w:t>Индикатор 10б. Засорение сетей канализации в расчете на 1 подключение за год</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1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77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1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5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1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21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6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5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88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8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79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7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35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74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7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7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76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77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4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29</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н.д.</w:t>
            </w:r>
          </w:p>
        </w:tc>
      </w:tr>
    </w:tbl>
    <w:p>
      <w:pPr>
        <w:pStyle w:val="Style21"/>
        <w:rPr/>
      </w:pPr>
      <w:r>
        <w:rPr/>
      </w:r>
    </w:p>
    <w:p>
      <w:pPr>
        <w:pStyle w:val="Style16"/>
        <w:rPr/>
      </w:pPr>
      <w:bookmarkStart w:id="52" w:name="__RefHeading___Toc17784468"/>
      <w:bookmarkEnd w:id="52"/>
      <w:r>
        <w:rPr/>
        <w:t>Индикатор 11а. Единица производственных затрат в расчете на годовой объем воды на который выставлен счет к оплате, руб. / м</w:t>
      </w:r>
      <w:r>
        <w:rPr>
          <w:vertAlign w:val="superscript"/>
        </w:rPr>
        <w:t>3</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6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0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5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2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2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9,5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8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9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9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9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5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5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8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8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2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4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7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9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7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6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5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5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1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8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9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8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8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49</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78</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3,06</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4,73</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6,33</w:t>
            </w:r>
          </w:p>
        </w:tc>
      </w:tr>
    </w:tbl>
    <w:p>
      <w:pPr>
        <w:pStyle w:val="Style16"/>
        <w:rPr/>
      </w:pPr>
      <w:bookmarkStart w:id="53" w:name="__RefHeading___Toc17784469"/>
      <w:bookmarkEnd w:id="53"/>
      <w:r>
        <w:rPr/>
        <w:t>Индикатор 11б. Единица производственных затрат в расчете на годовой произведенный объем воды, руб. / м</w:t>
      </w:r>
      <w:r>
        <w:rPr>
          <w:vertAlign w:val="superscript"/>
        </w:rPr>
        <w:t>3</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7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9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7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2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2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4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8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8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7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0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8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4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6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1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5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5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1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8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9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9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0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8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8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49</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56</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85</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3,60</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4,89</w:t>
            </w:r>
          </w:p>
        </w:tc>
      </w:tr>
    </w:tbl>
    <w:p>
      <w:pPr>
        <w:pStyle w:val="Style16"/>
        <w:rPr/>
      </w:pPr>
      <w:bookmarkStart w:id="54" w:name="__RefHeading___Toc17784470"/>
      <w:bookmarkEnd w:id="54"/>
      <w:r>
        <w:rPr/>
        <w:t>Индикатор 12а. Численность персонала в расчете на 1000 подключений к водоснабжению, человек</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9,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9,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0,3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3,2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2,7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78,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70,1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84,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01,6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043,4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7,7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3,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3,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4,0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3,4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8,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9,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2,6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3,5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5,7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7,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1,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6,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7,5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90,9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47,5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21,9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36,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23,5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54,8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6,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5,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3,8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5,9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91,8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0,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0,9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6,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2,2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2,9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2,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2,5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2,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7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2,5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47,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42,2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47,7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8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5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1,4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5,6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1,6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5,19</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99,66</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302,69</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308,53</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301,59</w:t>
            </w:r>
          </w:p>
        </w:tc>
      </w:tr>
    </w:tbl>
    <w:p>
      <w:pPr>
        <w:pStyle w:val="Style16"/>
        <w:rPr/>
      </w:pPr>
      <w:bookmarkStart w:id="55" w:name="__RefHeading___Toc17784471"/>
      <w:bookmarkEnd w:id="55"/>
      <w:r>
        <w:rPr/>
        <w:t>Индикатор 12б. Численность персонала в расчете на 1000 подключений одновременно к водоснабжению и канализации, человек</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4,7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5,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2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7,1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6,4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70,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63,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73,9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90,0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238,1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9,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8,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1,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7,7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87,3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1,7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2,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6,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7,2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9,5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7,7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4,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4,1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0,6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28,4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41,7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24,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21,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37,0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70,9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4,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5,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1,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7,6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92,3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05,7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11,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90,4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96,2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07,1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8,2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5,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5,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45,1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80,2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9,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4,7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16,5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3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1,0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5,9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2,9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0,49</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н.д.</w:t>
            </w:r>
          </w:p>
        </w:tc>
      </w:tr>
    </w:tbl>
    <w:p>
      <w:pPr>
        <w:pStyle w:val="Style16"/>
        <w:rPr/>
      </w:pPr>
      <w:bookmarkStart w:id="56" w:name="__RefHeading___Toc17784472"/>
      <w:bookmarkEnd w:id="56"/>
      <w:r>
        <w:rPr/>
        <w:t>Индикатор 12в. Численность персонала в расчете на 1000 пользователей услуг  водоснабжения, человек</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1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3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8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8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9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4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5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1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3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1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1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5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4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1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4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6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7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5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2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3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1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9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9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4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9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1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3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3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1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03</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6,26</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6,72</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6,98</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7,33</w:t>
            </w:r>
          </w:p>
        </w:tc>
      </w:tr>
    </w:tbl>
    <w:p>
      <w:pPr>
        <w:pStyle w:val="Style16"/>
        <w:rPr/>
      </w:pPr>
      <w:bookmarkStart w:id="57" w:name="__RefHeading___Toc17784473"/>
      <w:bookmarkEnd w:id="57"/>
      <w:r>
        <w:rPr/>
        <w:t>Индикатор 12г. Численность персонала в расчете на 1000 пользователей услуг одновременно водоснабжения и канализации, человек</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6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5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1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9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8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7,5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5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9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2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3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8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5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8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0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8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1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5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5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1,4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6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3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3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3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3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9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8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76</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6,74</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7,21</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7,53</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7,92</w:t>
            </w:r>
          </w:p>
        </w:tc>
      </w:tr>
    </w:tbl>
    <w:p>
      <w:pPr>
        <w:pStyle w:val="Style16"/>
        <w:rPr/>
      </w:pPr>
      <w:bookmarkStart w:id="58" w:name="__RefHeading___Toc17784474"/>
      <w:bookmarkEnd w:id="58"/>
      <w:r>
        <w:rPr/>
        <w:t>Индикатор 13. Затраты на оплату труда как доля производственных расходов</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9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7,8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5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1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2,6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5,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5,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2,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4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6,7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5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5,4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1,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6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1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7,5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4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6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7,5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9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4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5,3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5,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8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0,6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7,7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1,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4,7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1,3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3,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7,2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8,7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6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6,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2,1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9,6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9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8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1,3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6,9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8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2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7,37%</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5,44%</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1,69%</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4,53%</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23,56%</w:t>
            </w:r>
          </w:p>
        </w:tc>
      </w:tr>
    </w:tbl>
    <w:p>
      <w:pPr>
        <w:pStyle w:val="Style16"/>
        <w:rPr/>
      </w:pPr>
      <w:bookmarkStart w:id="59" w:name="__RefHeading___Toc17784475"/>
      <w:bookmarkEnd w:id="59"/>
      <w:r>
        <w:rPr/>
        <w:t>Индикатор 14. Доля услуг, выполняемых сторонними организациями</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8,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0,8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7,9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7,9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8,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9,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1,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8,1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9,3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7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1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7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2,3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0,6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9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5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2,9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2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4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8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9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2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0,6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1,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2,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4,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4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2,9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7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2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7,7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3,8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6,7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6,7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0,52%</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59%</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54%</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41%</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1,06%</w:t>
            </w:r>
          </w:p>
        </w:tc>
      </w:tr>
    </w:tbl>
    <w:p>
      <w:pPr>
        <w:pStyle w:val="Style21"/>
        <w:rPr/>
      </w:pPr>
      <w:r>
        <w:rPr/>
      </w:r>
    </w:p>
    <w:p>
      <w:pPr>
        <w:pStyle w:val="Style21"/>
        <w:rPr/>
      </w:pPr>
      <w:r>
        <w:rPr/>
      </w:r>
    </w:p>
    <w:p>
      <w:pPr>
        <w:pStyle w:val="Style16"/>
        <w:rPr/>
      </w:pPr>
      <w:bookmarkStart w:id="60" w:name="__RefHeading___Toc17784476"/>
      <w:bookmarkEnd w:id="60"/>
      <w:r>
        <w:rPr/>
        <w:t>Индикатор 15. Продолжительность бесперебойных услуг, часы</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4,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3,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0</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24,0</w:t>
            </w:r>
          </w:p>
        </w:tc>
      </w:tr>
    </w:tbl>
    <w:p>
      <w:pPr>
        <w:pStyle w:val="Style16"/>
        <w:rPr/>
      </w:pPr>
      <w:bookmarkStart w:id="61" w:name="__RefHeading___Toc17784477"/>
      <w:bookmarkEnd w:id="61"/>
      <w:r>
        <w:rPr/>
        <w:t>Индикатор 16а. Количество жалоб в расчете на 1 подключение по услугам водоснабжения</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2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7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8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9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9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9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23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1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9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13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3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4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4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8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9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17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8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7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28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6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7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6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6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3</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0,007</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0,005</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0,009</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0,013</w:t>
            </w:r>
          </w:p>
        </w:tc>
      </w:tr>
    </w:tbl>
    <w:p>
      <w:pPr>
        <w:pStyle w:val="Style21"/>
        <w:rPr/>
      </w:pPr>
      <w:r>
        <w:rPr/>
      </w:r>
    </w:p>
    <w:p>
      <w:pPr>
        <w:pStyle w:val="Style16"/>
        <w:rPr/>
      </w:pPr>
      <w:bookmarkStart w:id="62" w:name="__RefHeading___Toc17784478"/>
      <w:bookmarkEnd w:id="62"/>
      <w:r>
        <w:rPr/>
        <w:t>Индикатор 16б. Количество жалоб в расчете на 1 подключение по услугам канализации</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1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8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81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9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4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11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4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8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9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5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5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2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6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5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4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2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2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2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1</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н.д.</w:t>
            </w:r>
          </w:p>
        </w:tc>
      </w:tr>
    </w:tbl>
    <w:p>
      <w:pPr>
        <w:pStyle w:val="Style16"/>
        <w:rPr/>
      </w:pPr>
      <w:bookmarkStart w:id="63" w:name="__RefHeading___Toc17784479"/>
      <w:bookmarkEnd w:id="63"/>
      <w:r>
        <w:rPr/>
        <w:t>Индикатор 17. Переработка стоков в общем объеме услуг по водоотведению</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0,4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7,2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0,9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5,6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5,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5,6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55,6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1,7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5,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8,1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6,6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78,9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7,9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6,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4,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7,2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3,4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8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9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0,4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3,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7,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5,2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5,0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3,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4,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6,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6,5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0,5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4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4,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6,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4,5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3,5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5,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4,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5,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4,2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74,8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8,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9,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0,7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4,5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9,8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3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1,61%</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00,00%</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00,00%</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00,00%</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100,00%</w:t>
            </w:r>
          </w:p>
        </w:tc>
      </w:tr>
    </w:tbl>
    <w:p>
      <w:pPr>
        <w:pStyle w:val="Style21"/>
        <w:rPr/>
      </w:pPr>
      <w:r>
        <w:rPr/>
      </w:r>
    </w:p>
    <w:p>
      <w:pPr>
        <w:pStyle w:val="Style16"/>
        <w:rPr/>
      </w:pPr>
      <w:bookmarkStart w:id="64" w:name="__RefHeading___Toc17784480"/>
      <w:bookmarkEnd w:id="64"/>
      <w:r>
        <w:rPr/>
        <w:t>Индикатор 18а. Фактические полученные доходы за год в расчете на 1 кубометр воды, на который выставлен счет , руб. / м</w:t>
      </w:r>
      <w:r>
        <w:rPr>
          <w:vertAlign w:val="superscript"/>
        </w:rPr>
        <w:t>3</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5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8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1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3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3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6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9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9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9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9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1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7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1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3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0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8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9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8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8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9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45</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28</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3,13</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3,93</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5,82</w:t>
            </w:r>
          </w:p>
        </w:tc>
      </w:tr>
    </w:tbl>
    <w:p>
      <w:pPr>
        <w:pStyle w:val="Style16"/>
        <w:rPr/>
      </w:pPr>
      <w:bookmarkStart w:id="65" w:name="__RefHeading___Toc17784481"/>
      <w:r>
        <w:rPr/>
        <w:t>Индикатор 18б. Фактические полученные доходы за год в расчете на 1 подключение, руб.</w:t>
      </w:r>
      <w:bookmarkEnd w:id="65"/>
      <w:r>
        <w:rPr/>
        <w:t xml:space="preserve"> </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89,9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48,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91,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24,0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773,4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964,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3279,8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7202,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2491,8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5330,4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41,2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70,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37,1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79,0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056,6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243,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394,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266,5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910,5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701,2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782,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824,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161,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626,8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616,4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2114,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1876,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5284,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1643,3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9996,7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90,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056,2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657,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820,5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1851,6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19,4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29,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96,9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75,0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226,5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97,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94,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39,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47,5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747,9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025,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971,7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557,8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9555,9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1,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54,2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1,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1,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24,5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544,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414,5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268,94</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8259,26</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36125,20</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35982,95</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51195,53</w:t>
            </w:r>
          </w:p>
        </w:tc>
      </w:tr>
    </w:tbl>
    <w:p>
      <w:pPr>
        <w:pStyle w:val="Style16"/>
        <w:rPr/>
      </w:pPr>
      <w:bookmarkStart w:id="66" w:name="__RefHeading___Toc17784482"/>
      <w:bookmarkEnd w:id="66"/>
      <w:r>
        <w:rPr/>
        <w:t>Индикатор 18в. Фактические полученные доходы за год в расчете на 1 домохозяйство, руб.</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89,9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48,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91,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24,0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773,4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7,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50,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17,9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62,3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11,4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3,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7,1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62,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41,3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38,6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91,1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01,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90,9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72,2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80,1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7,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11,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0,7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79,1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51,1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971,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359,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806,8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730,6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7286,9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48,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362,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114,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843,7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141,8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92,9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92,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27,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32,1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714,2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63,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86,7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57,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19,9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361,0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579,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943,8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464,3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9,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5,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0,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7,7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35,9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334,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728,2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3798,09</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3605,23</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4356,78</w:t>
            </w:r>
          </w:p>
        </w:tc>
      </w:tr>
    </w:tbl>
    <w:p>
      <w:pPr>
        <w:pStyle w:val="Style16"/>
        <w:rPr/>
      </w:pPr>
      <w:bookmarkStart w:id="67" w:name="__RefHeading___Toc17784483"/>
      <w:r>
        <w:rPr/>
        <w:t>Индикатор 19. Доля расходов на воду в среднедушевом доходе 1 жителя</w:t>
      </w:r>
      <w:bookmarkEnd w:id="67"/>
      <w:r>
        <w:rPr/>
        <w:t xml:space="preserve"> </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5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2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8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4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3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6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5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3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4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8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8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3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5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0,44%</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0,34%</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0,25%</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0,24%</w:t>
            </w:r>
          </w:p>
        </w:tc>
      </w:tr>
    </w:tbl>
    <w:p>
      <w:pPr>
        <w:pStyle w:val="Style21"/>
        <w:rPr/>
      </w:pPr>
      <w:r>
        <w:rPr/>
      </w:r>
      <w:r>
        <w:br w:type="page"/>
      </w:r>
    </w:p>
    <w:p>
      <w:pPr>
        <w:pStyle w:val="Style16"/>
        <w:rPr/>
      </w:pPr>
      <w:bookmarkStart w:id="68" w:name="__RefHeading___Toc17784484"/>
      <w:bookmarkEnd w:id="68"/>
      <w:r>
        <w:rPr/>
        <w:t>Индикатор 21. Соотношение расходов на 1 м 3 воды промышленных потребителей и населения (раз)</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9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1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2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0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0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6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2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6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5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2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8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2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2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6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2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4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1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5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0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2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1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0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5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8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5,8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8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0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60</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9,92</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0,17</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1,86</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6,00</w:t>
            </w:r>
          </w:p>
        </w:tc>
      </w:tr>
    </w:tbl>
    <w:p>
      <w:pPr>
        <w:pStyle w:val="Style16"/>
        <w:rPr/>
      </w:pPr>
      <w:bookmarkStart w:id="69" w:name="__RefHeading___Toc17784485"/>
      <w:bookmarkEnd w:id="69"/>
      <w:r>
        <w:rPr/>
        <w:t>Индикатор 23. Сбор платежей (месяцы)</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8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6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8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9,3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9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3,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4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1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9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5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1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1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7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7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8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2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8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9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6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1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7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8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7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1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1,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7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3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2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4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8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7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88</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0,81</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0,27</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1,49</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6,28</w:t>
            </w:r>
          </w:p>
        </w:tc>
      </w:tr>
    </w:tbl>
    <w:p>
      <w:pPr>
        <w:pStyle w:val="Style21"/>
        <w:rPr/>
      </w:pPr>
      <w:r>
        <w:rPr/>
      </w:r>
    </w:p>
    <w:p>
      <w:pPr>
        <w:pStyle w:val="Style16"/>
        <w:rPr/>
      </w:pPr>
      <w:bookmarkStart w:id="70" w:name="__RefHeading___Toc17784486"/>
      <w:bookmarkEnd w:id="70"/>
      <w:r>
        <w:rPr/>
        <w:t>Индикатор 24. Отношение расходов к объему выставленных счетов</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9,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6,6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6,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9,2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7,9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2,7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7,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0,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5,1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40,0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4,2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1,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3,7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1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3,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5,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8,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7,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6,2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0,6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2,1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4,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2,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6,5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0,9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1,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7,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0,3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1,8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9,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5,9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5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1,9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2,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8,6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9,1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4,6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9,5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9,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6,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4,8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0,4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6,6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5,1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0,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0,0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6,7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4,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1,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2,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3,4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49,0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3,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0,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0,8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9,5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9,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7,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3,8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44,65%</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93,16%</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73,31%</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93,94%</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85,62%</w:t>
            </w:r>
          </w:p>
        </w:tc>
      </w:tr>
    </w:tbl>
    <w:p>
      <w:pPr>
        <w:pStyle w:val="Style16"/>
        <w:rPr/>
      </w:pPr>
      <w:bookmarkStart w:id="71" w:name="__RefHeading___Toc17784487"/>
      <w:bookmarkEnd w:id="71"/>
      <w:r>
        <w:rPr/>
        <w:t>Индикатор 25. Отношение расходов на обслуживание долга к всему объему выставленных счетов по оплате услуг водоснабжения и водоотведения</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3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2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7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9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8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8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8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9,8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83,5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55%</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н.д.</w:t>
            </w:r>
          </w:p>
        </w:tc>
      </w:tr>
    </w:tbl>
    <w:p>
      <w:pPr>
        <w:pStyle w:val="Style21"/>
        <w:rPr/>
      </w:pPr>
      <w:r>
        <w:rPr/>
      </w:r>
    </w:p>
    <w:p>
      <w:pPr>
        <w:pStyle w:val="Style16"/>
        <w:rPr/>
      </w:pPr>
      <w:bookmarkStart w:id="72" w:name="__RefHeading___Toc17784488"/>
      <w:bookmarkEnd w:id="72"/>
      <w:r>
        <w:rPr/>
        <w:t>Индикатор 26а. Общий объем капитальных инвестиций по отношению к объему выставленных счетов</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0,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7,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4,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7,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6,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5,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н.д.</w:t>
            </w:r>
          </w:p>
        </w:tc>
      </w:tr>
    </w:tbl>
    <w:p>
      <w:pPr>
        <w:pStyle w:val="Style16"/>
        <w:rPr/>
      </w:pPr>
      <w:bookmarkStart w:id="73" w:name="__RefHeading___Toc17784489"/>
      <w:bookmarkEnd w:id="73"/>
      <w:r>
        <w:rPr/>
        <w:t>Индикатор 26б. Общий объем капитальных инвестиций в расчете на 1 человека, проживающего на территории, обслуживаемой предприятием, руб.</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2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9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6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6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4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9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4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0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6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5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7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4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н.д.</w:t>
            </w:r>
          </w:p>
        </w:tc>
      </w:tr>
    </w:tbl>
    <w:p>
      <w:pPr>
        <w:pStyle w:val="Style16"/>
        <w:rPr/>
      </w:pPr>
      <w:bookmarkStart w:id="74" w:name="__RefHeading___Toc17784490"/>
      <w:bookmarkEnd w:id="74"/>
      <w:r>
        <w:rPr/>
        <w:t>Индикатор 26в. Амортизация по отношению к объему выставленных счетов</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4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5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5,4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1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3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8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3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1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7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9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9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2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7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8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2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6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6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6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1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2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1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9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4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8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6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8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9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1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1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6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7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9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8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3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8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2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87%</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11%</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4,22%</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4,88%</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2,83%</w:t>
            </w:r>
          </w:p>
        </w:tc>
      </w:tr>
    </w:tbl>
    <w:p>
      <w:pPr>
        <w:pStyle w:val="Style16"/>
        <w:rPr/>
      </w:pPr>
      <w:bookmarkStart w:id="75" w:name="__RefHeading___Toc17784491"/>
      <w:bookmarkEnd w:id="75"/>
      <w:r>
        <w:rPr/>
        <w:t>Индикатор 27. Стоимость основных средств на душу населения, руб.</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82,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99,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37,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97,8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835,7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18,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29,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38,5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92,1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383,3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6,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17,9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35,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41,3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34,7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38,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91,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92,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79,5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000,8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94,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68,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59,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72,1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372,7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00,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41,7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13,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28,7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017,5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73,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33,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04,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68,1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920,4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86,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73,8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40,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23,9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04,0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45,9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51,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24,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72,6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414,7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02,5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72,9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332,0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38,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52,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77,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27,6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65,8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5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77,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85,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44,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84,0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98,49</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23,45</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28,44</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121,64</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2158,06</w:t>
            </w:r>
          </w:p>
        </w:tc>
      </w:tr>
    </w:tbl>
    <w:p>
      <w:pPr>
        <w:pStyle w:val="Style21"/>
        <w:rPr/>
      </w:pPr>
      <w:r>
        <w:rPr/>
      </w:r>
    </w:p>
    <w:p>
      <w:pPr>
        <w:pStyle w:val="Style16"/>
        <w:rPr/>
      </w:pPr>
      <w:bookmarkStart w:id="76" w:name="__RefHeading___Toc17784492"/>
      <w:bookmarkEnd w:id="76"/>
      <w:r>
        <w:rPr/>
        <w:t>Индикатор 28а. Объемы сброса азота, г/куб. м</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3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3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4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7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3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1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1,0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9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1,2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8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5,7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2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1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6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7,9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8,8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3,8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1,8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6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8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1,5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1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0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2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8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2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7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3</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4,36</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5,21</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95</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2,95</w:t>
            </w:r>
          </w:p>
        </w:tc>
      </w:tr>
    </w:tbl>
    <w:p>
      <w:pPr>
        <w:pStyle w:val="Style16"/>
        <w:rPr/>
      </w:pPr>
      <w:bookmarkStart w:id="77" w:name="__RefHeading___Toc17784493"/>
      <w:bookmarkEnd w:id="77"/>
      <w:r>
        <w:rPr/>
        <w:t>Индикатор 28б. Объемы сброса фосфора, г/куб. м</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5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9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9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6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3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9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3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6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3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0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7,7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5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7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6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1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27</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3,37</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38</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3,19</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2,23</w:t>
            </w:r>
          </w:p>
        </w:tc>
      </w:tr>
    </w:tbl>
    <w:p>
      <w:pPr>
        <w:pStyle w:val="Style21"/>
        <w:rPr/>
      </w:pPr>
      <w:r>
        <w:rPr/>
      </w:r>
    </w:p>
    <w:p>
      <w:pPr>
        <w:pStyle w:val="Style16"/>
        <w:rPr/>
      </w:pPr>
      <w:bookmarkStart w:id="78" w:name="__RefHeading___Toc17784494"/>
      <w:bookmarkEnd w:id="78"/>
      <w:r>
        <w:rPr/>
        <w:t>Индикатор 28в. Взвешенные вещества в расчете на 1 кубометр стоков, г</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0,8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6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2,3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6,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5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3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5,2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5,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4,9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9,9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3,8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8,3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2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6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7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7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7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1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0,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3,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4,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6,6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5,9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7,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7,9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2,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3,4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43,3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4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3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2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6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5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1,9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9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9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0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1,8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12</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45,74</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9,89</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6,90</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21,49</w:t>
            </w:r>
          </w:p>
        </w:tc>
      </w:tr>
    </w:tbl>
    <w:p>
      <w:pPr>
        <w:pStyle w:val="Style16"/>
        <w:rPr/>
      </w:pPr>
      <w:bookmarkStart w:id="79" w:name="__RefHeading___Toc17784495"/>
      <w:r>
        <w:rPr/>
        <w:t>Индикатор 28г. Биологическое потребление кислорода сточных вод,</w:t>
      </w:r>
      <w:bookmarkEnd w:id="79"/>
      <w:r>
        <w:rPr/>
        <w:t xml:space="preserve"> </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5,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1,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5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2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6,8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0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0,0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3,7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4,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6,8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6,4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2,5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3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3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4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5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3,6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1,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3,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9,1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9,7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2,9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7,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9,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5,6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2,8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0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8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7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7,0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2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1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3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7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7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1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4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2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65</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79,22</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52,14</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8,07</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33,28</w:t>
            </w:r>
          </w:p>
        </w:tc>
      </w:tr>
    </w:tbl>
    <w:p>
      <w:pPr>
        <w:pStyle w:val="Style21"/>
        <w:rPr/>
      </w:pPr>
      <w:r>
        <w:rPr/>
      </w:r>
    </w:p>
    <w:p>
      <w:pPr>
        <w:pStyle w:val="Style16"/>
        <w:rPr/>
      </w:pPr>
      <w:bookmarkStart w:id="80" w:name="__RefHeading___Toc17784496"/>
      <w:bookmarkEnd w:id="80"/>
      <w:r>
        <w:rPr/>
        <w:t>Дополнительный индикатор 1. Население в расчете на 1 домохозяйство, человек</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3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6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5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7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7,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7,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8,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7,9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7,9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3,2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9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8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3,1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4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6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3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7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3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2,8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2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2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2,38</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68</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68</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67</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2,66</w:t>
            </w:r>
          </w:p>
        </w:tc>
      </w:tr>
    </w:tbl>
    <w:p>
      <w:pPr>
        <w:pStyle w:val="Style16"/>
        <w:rPr/>
      </w:pPr>
      <w:bookmarkStart w:id="81" w:name="__RefHeading___Toc17784497"/>
      <w:bookmarkEnd w:id="81"/>
      <w:r>
        <w:rPr/>
        <w:t>Дополнительный индикатор 2. Соотношение дебиторской задолженности и стоимости основных средств</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7,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9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3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1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9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4,3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1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4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6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6,2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5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7,7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8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9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1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1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9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4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9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2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9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6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6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3,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2,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2,5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1,0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9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6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4,8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0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6,3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н.д.</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8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5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90%</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442,69%</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555,80%</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36,81%</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29,88%</w:t>
            </w:r>
          </w:p>
        </w:tc>
      </w:tr>
    </w:tbl>
    <w:p>
      <w:pPr>
        <w:pStyle w:val="Style21"/>
        <w:rPr/>
      </w:pPr>
      <w:r>
        <w:rPr/>
      </w:r>
    </w:p>
    <w:p>
      <w:pPr>
        <w:pStyle w:val="Style16"/>
        <w:rPr/>
      </w:pPr>
      <w:bookmarkStart w:id="82" w:name="__RefHeading___Toc17784498"/>
      <w:bookmarkEnd w:id="82"/>
      <w:r>
        <w:rPr/>
        <w:t>Дополнительный индикатор 3. Соотношение инвестиционных расходов и объема амортизационных отчислений</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02,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9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1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8,8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7,4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4,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7,9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8,3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99,8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2,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0,1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14,3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0,0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2,9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2,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3,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5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7,2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71,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1,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9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2,9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99,0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2,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5,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7,5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8,3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3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2,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7,78%</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8,9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62,3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2,6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43,8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76,4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547,9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00%</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н.д.</w:t>
            </w:r>
          </w:p>
        </w:tc>
      </w:tr>
    </w:tbl>
    <w:p>
      <w:pPr>
        <w:pStyle w:val="Style16"/>
        <w:rPr/>
      </w:pPr>
      <w:bookmarkStart w:id="83" w:name="__RefHeading___Toc17784499"/>
      <w:bookmarkEnd w:id="83"/>
      <w:r>
        <w:rPr/>
        <w:t>Дополнительный индикатор 4. Месячный фонд заработной платы с учетом социальных выплат в расчете на 1 работника, руб.</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7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48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2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54,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295,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49,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2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87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20,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837,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5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2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7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10,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936,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9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3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0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95,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723,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8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78,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7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64,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393,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6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9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3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56,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710,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5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29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27,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68,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873,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29,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50,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67,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21,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381,5</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78,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2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6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963,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517,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99,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60,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679,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37,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17,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6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169,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693,2</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18,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6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1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09,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141,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98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5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76,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58,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694,0</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479,4</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113,2</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873,5</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3629,7</w:t>
            </w:r>
          </w:p>
        </w:tc>
      </w:tr>
    </w:tbl>
    <w:p>
      <w:pPr>
        <w:pStyle w:val="Style16"/>
        <w:rPr/>
      </w:pPr>
      <w:bookmarkStart w:id="84" w:name="__RefHeading___Toc17784500"/>
      <w:bookmarkEnd w:id="84"/>
      <w:r>
        <w:rPr/>
        <w:t>Дополнительный индикатор 5. Доходы от предоставления услуг по водоотведению (руб /  м</w:t>
      </w:r>
      <w:r>
        <w:rPr>
          <w:vertAlign w:val="superscript"/>
        </w:rPr>
        <w:t>3</w:t>
      </w:r>
      <w:r>
        <w:rPr/>
        <w:t xml:space="preserve"> стоков)</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6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6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3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8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9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5,6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8,9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4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9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0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1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9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6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1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3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4,3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4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8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77</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4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7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9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5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2,27</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6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7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3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9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1,0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3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2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3,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2,5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3,72</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1,47</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31</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2,10</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3,02</w:t>
            </w:r>
          </w:p>
        </w:tc>
      </w:tr>
    </w:tbl>
    <w:p>
      <w:pPr>
        <w:pStyle w:val="Style16"/>
        <w:rPr/>
      </w:pPr>
      <w:bookmarkStart w:id="85" w:name="__RefHeading___Toc17784501"/>
      <w:bookmarkEnd w:id="85"/>
      <w:r>
        <w:rPr/>
        <w:t>Дополнительный индикатор 6. Стоимость 1 кВт электроэнергии, руб.</w:t>
      </w:r>
    </w:p>
    <w:tbl>
      <w:tblPr>
        <w:tblW w:w="9122" w:type="dxa"/>
        <w:jc w:val="left"/>
        <w:tblInd w:w="-130" w:type="dxa"/>
        <w:tblLayout w:type="fixed"/>
        <w:tblCellMar>
          <w:top w:w="0" w:type="dxa"/>
          <w:left w:w="108" w:type="dxa"/>
          <w:bottom w:w="0" w:type="dxa"/>
          <w:right w:w="108" w:type="dxa"/>
        </w:tblCellMar>
      </w:tblPr>
      <w:tblGrid>
        <w:gridCol w:w="2032"/>
        <w:gridCol w:w="1418"/>
        <w:gridCol w:w="1418"/>
        <w:gridCol w:w="1418"/>
        <w:gridCol w:w="1418"/>
        <w:gridCol w:w="1418"/>
      </w:tblGrid>
      <w:tr>
        <w:trPr/>
        <w:tc>
          <w:tcPr>
            <w:tcW w:w="2032" w:type="dxa"/>
            <w:tcBorders>
              <w:top w:val="double" w:sz="6" w:space="0" w:color="000000"/>
              <w:left w:val="double" w:sz="6" w:space="0" w:color="000000"/>
              <w:bottom w:val="single" w:sz="6" w:space="0" w:color="000000"/>
              <w:right w:val="single" w:sz="6" w:space="0" w:color="000000"/>
            </w:tcBorders>
          </w:tcPr>
          <w:p>
            <w:pPr>
              <w:pStyle w:val="Style21"/>
              <w:snapToGrid w:val="false"/>
              <w:spacing w:before="0" w:after="120"/>
              <w:rPr/>
            </w:pPr>
            <w:r>
              <w:rPr/>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 xml:space="preserve">1997 </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8</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1999</w:t>
            </w:r>
          </w:p>
        </w:tc>
        <w:tc>
          <w:tcPr>
            <w:tcW w:w="1418" w:type="dxa"/>
            <w:tcBorders>
              <w:top w:val="double" w:sz="6" w:space="0" w:color="000000"/>
              <w:left w:val="single" w:sz="6" w:space="0" w:color="000000"/>
              <w:bottom w:val="single" w:sz="6" w:space="0" w:color="000000"/>
              <w:right w:val="single" w:sz="6" w:space="0" w:color="000000"/>
            </w:tcBorders>
          </w:tcPr>
          <w:p>
            <w:pPr>
              <w:pStyle w:val="Style21"/>
              <w:spacing w:before="0" w:after="120"/>
              <w:rPr/>
            </w:pPr>
            <w:r>
              <w:rPr/>
              <w:t>2000</w:t>
            </w:r>
          </w:p>
        </w:tc>
        <w:tc>
          <w:tcPr>
            <w:tcW w:w="1418" w:type="dxa"/>
            <w:tcBorders>
              <w:top w:val="double" w:sz="6" w:space="0" w:color="000000"/>
              <w:left w:val="single" w:sz="6" w:space="0" w:color="000000"/>
              <w:bottom w:val="single" w:sz="6" w:space="0" w:color="000000"/>
              <w:right w:val="double" w:sz="6" w:space="0" w:color="000000"/>
            </w:tcBorders>
          </w:tcPr>
          <w:p>
            <w:pPr>
              <w:pStyle w:val="Style21"/>
              <w:spacing w:before="0" w:after="120"/>
              <w:rPr/>
            </w:pPr>
            <w:r>
              <w:rPr/>
              <w:t>200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Гремячин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6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5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изе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6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вишер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1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63</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Березники</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9</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6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айковски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5</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46</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раснокамск</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6</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99</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Кунгур</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6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1,0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Лысьв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7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Оса</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4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4</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68</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Чусово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1</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64</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Верещагино</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3</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70</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ь</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2</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61</w:t>
            </w:r>
          </w:p>
        </w:tc>
      </w:tr>
      <w:tr>
        <w:trPr/>
        <w:tc>
          <w:tcPr>
            <w:tcW w:w="2032" w:type="dxa"/>
            <w:tcBorders>
              <w:top w:val="single" w:sz="6" w:space="0" w:color="000000"/>
              <w:left w:val="double" w:sz="6" w:space="0" w:color="000000"/>
              <w:bottom w:val="single" w:sz="6" w:space="0" w:color="000000"/>
              <w:right w:val="single" w:sz="6" w:space="0" w:color="000000"/>
            </w:tcBorders>
            <w:vAlign w:val="bottom"/>
          </w:tcPr>
          <w:p>
            <w:pPr>
              <w:pStyle w:val="Style21"/>
              <w:spacing w:before="0" w:after="120"/>
              <w:rPr/>
            </w:pPr>
            <w:r>
              <w:rPr/>
              <w:t>Пермский райо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1"/>
              <w:spacing w:before="0" w:after="120"/>
              <w:rPr/>
            </w:pPr>
            <w:r>
              <w:rPr/>
              <w:t>0,50</w:t>
            </w:r>
          </w:p>
        </w:tc>
        <w:tc>
          <w:tcPr>
            <w:tcW w:w="1418" w:type="dxa"/>
            <w:tcBorders>
              <w:top w:val="single" w:sz="6" w:space="0" w:color="000000"/>
              <w:left w:val="single" w:sz="6" w:space="0" w:color="000000"/>
              <w:bottom w:val="single" w:sz="6" w:space="0" w:color="000000"/>
              <w:right w:val="double" w:sz="6" w:space="0" w:color="000000"/>
            </w:tcBorders>
            <w:vAlign w:val="bottom"/>
          </w:tcPr>
          <w:p>
            <w:pPr>
              <w:pStyle w:val="Style21"/>
              <w:spacing w:before="0" w:after="120"/>
              <w:rPr/>
            </w:pPr>
            <w:r>
              <w:rPr/>
              <w:t>0,64</w:t>
            </w:r>
          </w:p>
        </w:tc>
      </w:tr>
      <w:tr>
        <w:trPr/>
        <w:tc>
          <w:tcPr>
            <w:tcW w:w="2032" w:type="dxa"/>
            <w:tcBorders>
              <w:top w:val="single" w:sz="6" w:space="0" w:color="000000"/>
              <w:left w:val="double" w:sz="6" w:space="0" w:color="000000"/>
              <w:bottom w:val="double" w:sz="6" w:space="0" w:color="000000"/>
              <w:right w:val="single" w:sz="6" w:space="0" w:color="000000"/>
            </w:tcBorders>
            <w:vAlign w:val="bottom"/>
          </w:tcPr>
          <w:p>
            <w:pPr>
              <w:pStyle w:val="Style21"/>
              <w:spacing w:before="0" w:after="120"/>
              <w:rPr/>
            </w:pPr>
            <w:r>
              <w:rPr/>
              <w:t>Чернушка</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н.д.</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0,38</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0,41</w:t>
            </w:r>
          </w:p>
        </w:tc>
        <w:tc>
          <w:tcPr>
            <w:tcW w:w="1418" w:type="dxa"/>
            <w:tcBorders>
              <w:top w:val="single" w:sz="6" w:space="0" w:color="000000"/>
              <w:left w:val="single" w:sz="6" w:space="0" w:color="000000"/>
              <w:bottom w:val="double" w:sz="6" w:space="0" w:color="000000"/>
              <w:right w:val="single" w:sz="6" w:space="0" w:color="000000"/>
            </w:tcBorders>
            <w:vAlign w:val="bottom"/>
          </w:tcPr>
          <w:p>
            <w:pPr>
              <w:pStyle w:val="Style21"/>
              <w:spacing w:before="0" w:after="120"/>
              <w:rPr/>
            </w:pPr>
            <w:r>
              <w:rPr/>
              <w:t>0,45</w:t>
            </w:r>
          </w:p>
        </w:tc>
        <w:tc>
          <w:tcPr>
            <w:tcW w:w="1418" w:type="dxa"/>
            <w:tcBorders>
              <w:top w:val="single" w:sz="6" w:space="0" w:color="000000"/>
              <w:left w:val="single" w:sz="6" w:space="0" w:color="000000"/>
              <w:bottom w:val="double" w:sz="6" w:space="0" w:color="000000"/>
              <w:right w:val="double" w:sz="6" w:space="0" w:color="000000"/>
            </w:tcBorders>
            <w:vAlign w:val="bottom"/>
          </w:tcPr>
          <w:p>
            <w:pPr>
              <w:pStyle w:val="Style21"/>
              <w:spacing w:before="0" w:after="120"/>
              <w:rPr/>
            </w:pPr>
            <w:r>
              <w:rPr/>
              <w:t>0,71</w:t>
            </w:r>
          </w:p>
        </w:tc>
      </w:tr>
    </w:tbl>
    <w:p>
      <w:pPr>
        <w:pStyle w:val="2"/>
        <w:rPr/>
      </w:pPr>
      <w:bookmarkStart w:id="86" w:name="__RefHeading___Toc17784617"/>
      <w:r>
        <w:rPr/>
        <w:t>Приложение 2. Диаграммы.</w:t>
      </w:r>
      <w:bookmarkEnd w:id="86"/>
      <w:r>
        <w:rPr/>
        <w:t xml:space="preserve"> </w:t>
      </w:r>
    </w:p>
    <w:p>
      <w:pPr>
        <w:pStyle w:val="Style15"/>
        <w:spacing w:before="0" w:after="120"/>
        <w:rPr/>
      </w:pPr>
      <w:r>
        <w:rPr/>
        <w:t xml:space="preserve">На приведенных далее диаграммах представлены результаты расчета индикаторов по предприятиям, предоставляющим услуги водоснабжения и водоотведения на территории Пермской области за период с 1997 (крайний левый из 5 столбцов по каждому предприятию) по 2001 год (крайний правый из пяти столбцов по каждому предприятию) включительно. </w:t>
      </w:r>
    </w:p>
    <w:sectPr>
      <w:footerReference w:type="default" r:id="rId2"/>
      <w:footerReference w:type="first" r:id="rId3"/>
      <w:footnotePr>
        <w:numFmt w:val="decimal"/>
        <w:numRestart w:val="eachPage"/>
      </w:footnotePr>
      <w:type w:val="nextPage"/>
      <w:pgSz w:w="11906" w:h="16838"/>
      <w:pgMar w:left="1701" w:right="1134" w:gutter="0" w:header="0" w:top="1304" w:footer="709" w:bottom="130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числу таких явных несоответствий относилось, к примеру, следующее:</w:t>
      </w:r>
    </w:p>
    <w:p>
      <w:pPr>
        <w:pStyle w:val="Style18"/>
        <w:numPr>
          <w:ilvl w:val="0"/>
          <w:numId w:val="2"/>
        </w:numPr>
        <w:rPr>
          <w:sz w:val="20"/>
          <w:szCs w:val="20"/>
        </w:rPr>
      </w:pPr>
      <w:r>
        <w:rPr>
          <w:sz w:val="20"/>
          <w:szCs w:val="20"/>
        </w:rPr>
        <w:t xml:space="preserve">численность населения, имеющего доступ к услугам водоснабжения, превышала общую численность населения, проживающего на обслуживаемой предприятием территории; </w:t>
      </w:r>
    </w:p>
    <w:p>
      <w:pPr>
        <w:pStyle w:val="Style18"/>
        <w:numPr>
          <w:ilvl w:val="0"/>
          <w:numId w:val="2"/>
        </w:numPr>
        <w:rPr>
          <w:sz w:val="20"/>
          <w:szCs w:val="20"/>
        </w:rPr>
      </w:pPr>
      <w:r>
        <w:rPr>
          <w:sz w:val="20"/>
          <w:szCs w:val="20"/>
        </w:rPr>
        <w:t xml:space="preserve">количество пользователей, имеющих доступ одновременно к услугам водоснабжения и водоотведения, превышало общее количество пользователей, имеющих доступ к услугам водоотведения; </w:t>
      </w:r>
    </w:p>
    <w:p>
      <w:pPr>
        <w:pStyle w:val="Style18"/>
        <w:numPr>
          <w:ilvl w:val="0"/>
          <w:numId w:val="2"/>
        </w:numPr>
        <w:rPr>
          <w:sz w:val="20"/>
          <w:szCs w:val="20"/>
        </w:rPr>
      </w:pPr>
      <w:r>
        <w:rPr>
          <w:sz w:val="20"/>
          <w:szCs w:val="20"/>
        </w:rPr>
        <w:t>фонд оплаты труда превышал общие производственные расходы предприятия за год;</w:t>
      </w:r>
    </w:p>
    <w:p>
      <w:pPr>
        <w:pStyle w:val="Style18"/>
        <w:numPr>
          <w:ilvl w:val="0"/>
          <w:numId w:val="2"/>
        </w:numPr>
        <w:rPr>
          <w:sz w:val="20"/>
          <w:szCs w:val="20"/>
        </w:rPr>
      </w:pPr>
      <w:r>
        <w:rPr>
          <w:sz w:val="20"/>
          <w:szCs w:val="20"/>
        </w:rPr>
        <w:t>годовой объем воды, на которую выставлены счета, превышал объем воды, доставленной в систему водоснабжения;</w:t>
      </w:r>
    </w:p>
    <w:p>
      <w:pPr>
        <w:pStyle w:val="Style18"/>
        <w:numPr>
          <w:ilvl w:val="0"/>
          <w:numId w:val="2"/>
        </w:numPr>
        <w:rPr>
          <w:sz w:val="20"/>
          <w:szCs w:val="20"/>
        </w:rPr>
      </w:pPr>
      <w:r>
        <w:rPr>
          <w:sz w:val="20"/>
          <w:szCs w:val="20"/>
        </w:rPr>
        <w:t>наличие объемов воды, счет на которую выставлялся по показаниям приборов учета, при отсутствии подключений с приборами учета.</w:t>
      </w:r>
    </w:p>
    <w:p>
      <w:pPr>
        <w:pStyle w:val="Style18"/>
        <w:numPr>
          <w:ilvl w:val="0"/>
          <w:numId w:val="0"/>
        </w:numPr>
        <w:spacing w:before="60" w:after="60"/>
        <w:ind w:left="340" w:hanging="0"/>
        <w:rPr>
          <w:sz w:val="20"/>
          <w:szCs w:val="20"/>
        </w:rPr>
      </w:pPr>
      <w:r>
        <w:rPr>
          <w:sz w:val="20"/>
          <w:szCs w:val="20"/>
        </w:rPr>
      </w:r>
    </w:p>
  </w:footnote>
  <w:footnote w:id="3">
    <w:p>
      <w:pPr>
        <w:pStyle w:val="Footnote"/>
        <w:rPr/>
      </w:pPr>
      <w:r>
        <w:rPr>
          <w:rStyle w:val="FootnoteCharacters"/>
        </w:rPr>
        <w:footnoteRef/>
      </w:r>
      <w:r>
        <w:rPr/>
        <w:t xml:space="preserve"> </w:t>
      </w:r>
      <w:r>
        <w:rPr/>
        <w:t>В качестве примера можно привести пермский водоканал, не предоставивший следующей информации:</w:t>
      </w:r>
    </w:p>
    <w:p>
      <w:pPr>
        <w:pStyle w:val="Style18"/>
        <w:numPr>
          <w:ilvl w:val="0"/>
          <w:numId w:val="2"/>
        </w:numPr>
        <w:rPr>
          <w:sz w:val="20"/>
          <w:szCs w:val="20"/>
        </w:rPr>
      </w:pPr>
      <w:r>
        <w:rPr>
          <w:sz w:val="20"/>
          <w:szCs w:val="20"/>
        </w:rPr>
        <w:t>численность населения, имеющего доступ к услугам водоснабжения и водоотведения,</w:t>
      </w:r>
    </w:p>
    <w:p>
      <w:pPr>
        <w:pStyle w:val="Style18"/>
        <w:numPr>
          <w:ilvl w:val="0"/>
          <w:numId w:val="2"/>
        </w:numPr>
        <w:rPr>
          <w:sz w:val="20"/>
          <w:szCs w:val="20"/>
        </w:rPr>
      </w:pPr>
      <w:r>
        <w:rPr>
          <w:sz w:val="20"/>
          <w:szCs w:val="20"/>
        </w:rPr>
        <w:t>количество подключений к услугам водоснабжения и водоотведения;</w:t>
      </w:r>
    </w:p>
    <w:p>
      <w:pPr>
        <w:pStyle w:val="Style18"/>
        <w:numPr>
          <w:ilvl w:val="0"/>
          <w:numId w:val="2"/>
        </w:numPr>
        <w:rPr>
          <w:sz w:val="20"/>
          <w:szCs w:val="20"/>
        </w:rPr>
      </w:pPr>
      <w:r>
        <w:rPr>
          <w:sz w:val="20"/>
          <w:szCs w:val="20"/>
        </w:rPr>
        <w:t>количество домохозяйств, имеющих доступ к услугам водоснабжения;</w:t>
      </w:r>
    </w:p>
    <w:p>
      <w:pPr>
        <w:pStyle w:val="Style18"/>
        <w:numPr>
          <w:ilvl w:val="0"/>
          <w:numId w:val="2"/>
        </w:numPr>
        <w:rPr>
          <w:sz w:val="20"/>
          <w:szCs w:val="20"/>
        </w:rPr>
      </w:pPr>
      <w:r>
        <w:rPr>
          <w:sz w:val="20"/>
          <w:szCs w:val="20"/>
        </w:rPr>
        <w:t>дебиторская задолженность предприятия по состоянию на конец года;</w:t>
      </w:r>
    </w:p>
    <w:p>
      <w:pPr>
        <w:pStyle w:val="Style18"/>
        <w:numPr>
          <w:ilvl w:val="0"/>
          <w:numId w:val="2"/>
        </w:numPr>
        <w:rPr>
          <w:sz w:val="20"/>
          <w:szCs w:val="20"/>
        </w:rPr>
      </w:pPr>
      <w:r>
        <w:rPr>
          <w:sz w:val="20"/>
          <w:szCs w:val="20"/>
        </w:rPr>
        <w:t>годовой объем водопотребления, замеренный приборами учета;</w:t>
      </w:r>
    </w:p>
    <w:p>
      <w:pPr>
        <w:pStyle w:val="Style18"/>
        <w:numPr>
          <w:ilvl w:val="0"/>
          <w:numId w:val="2"/>
        </w:numPr>
        <w:rPr>
          <w:sz w:val="20"/>
          <w:szCs w:val="20"/>
        </w:rPr>
      </w:pPr>
      <w:r>
        <w:rPr>
          <w:sz w:val="20"/>
          <w:szCs w:val="20"/>
        </w:rPr>
        <w:t>продолжительность бесперебойного предоставления услуг водоснабжения;</w:t>
      </w:r>
    </w:p>
    <w:p>
      <w:pPr>
        <w:pStyle w:val="Style18"/>
        <w:numPr>
          <w:ilvl w:val="0"/>
          <w:numId w:val="2"/>
        </w:numPr>
        <w:rPr>
          <w:sz w:val="20"/>
          <w:szCs w:val="20"/>
        </w:rPr>
      </w:pPr>
      <w:r>
        <w:rPr>
          <w:sz w:val="20"/>
          <w:szCs w:val="20"/>
        </w:rPr>
        <w:t>годовой объем расходов на оплату услуг, выполняемых по договорам сторонними организациями;</w:t>
      </w:r>
    </w:p>
    <w:p>
      <w:pPr>
        <w:pStyle w:val="Style18"/>
        <w:numPr>
          <w:ilvl w:val="0"/>
          <w:numId w:val="2"/>
        </w:numPr>
        <w:rPr>
          <w:sz w:val="20"/>
          <w:szCs w:val="20"/>
        </w:rPr>
      </w:pPr>
      <w:r>
        <w:rPr>
          <w:sz w:val="20"/>
          <w:szCs w:val="20"/>
        </w:rPr>
        <w:t>годовой объем расходов на обслуживание долга;</w:t>
      </w:r>
    </w:p>
    <w:p>
      <w:pPr>
        <w:pStyle w:val="Style18"/>
        <w:numPr>
          <w:ilvl w:val="0"/>
          <w:numId w:val="2"/>
        </w:numPr>
        <w:spacing w:before="60" w:after="60"/>
        <w:rPr>
          <w:sz w:val="20"/>
          <w:szCs w:val="20"/>
        </w:rPr>
      </w:pPr>
      <w:r>
        <w:rPr>
          <w:sz w:val="20"/>
          <w:szCs w:val="20"/>
        </w:rPr>
        <w:t>информация об экологических аспектах деятельности предприятия.</w:t>
      </w:r>
    </w:p>
  </w:footnote>
  <w:footnote w:id="4">
    <w:p>
      <w:pPr>
        <w:pStyle w:val="Footnote"/>
        <w:spacing w:before="0" w:after="120"/>
        <w:rPr/>
      </w:pPr>
      <w:r>
        <w:rPr>
          <w:rStyle w:val="FootnoteCharacters"/>
        </w:rPr>
        <w:footnoteRef/>
      </w:r>
      <w:r>
        <w:rPr/>
        <w:t xml:space="preserve"> </w:t>
      </w:r>
      <w:r>
        <w:rPr/>
        <w:t xml:space="preserve">Продолжая пример с пермским водоканалом, укажем, что данные по этому предприятию не учитывались, в частности, при расчете индикаторов, в которым используется информация о количестве подключений к услугам водоснабжения и водоотведения и т.д. </w:t>
      </w:r>
    </w:p>
  </w:footnote>
  <w:footnote w:id="5">
    <w:p>
      <w:pPr>
        <w:pStyle w:val="Footnote"/>
        <w:spacing w:before="0" w:after="120"/>
        <w:rPr/>
      </w:pPr>
      <w:r>
        <w:rPr>
          <w:rStyle w:val="FootnoteCharacters"/>
        </w:rPr>
        <w:footnoteRef/>
      </w:r>
      <w:r>
        <w:rPr/>
        <w:t xml:space="preserve"> </w:t>
      </w:r>
      <w:r>
        <w:rPr/>
        <w:t>Охват услугами водоснабжения (водоотведения) - отношение численности населения, имеющего доступ к этим услугам, к суммарной численности населения, проживающего на территории, обслуживаемой предприятием водоснабжения и водоотведения</w:t>
      </w:r>
    </w:p>
  </w:footnote>
  <w:footnote w:id="6">
    <w:p>
      <w:pPr>
        <w:pStyle w:val="Footnote"/>
        <w:spacing w:before="0" w:after="120"/>
        <w:rPr/>
      </w:pPr>
      <w:r>
        <w:rPr>
          <w:rStyle w:val="FootnoteCharacters"/>
        </w:rPr>
        <w:footnoteRef/>
      </w:r>
      <w:r>
        <w:rPr/>
        <w:t xml:space="preserve"> </w:t>
      </w:r>
      <w:r>
        <w:rPr/>
        <w:t>Интересно проследить соотношение уровня тарифа для населения водоканала Гремячинска с другими обследованными предприятиями Пермской области: в 1997 году уровень тарифа был пятым по величине, в 1998 – четвертым, в 1999 – третьим, в 2000 году из-за значительного роста тарифов для населения у водоканалов Пермского района и Кунгура уровень тарифа водоканала Гремячинска вновь стал пятым по величине, в 2001 году рост тарифа почти в три раза привел к тому, что его уровень стал вторым по величине среди всех обследованных предприятий Пермской области после аналогичного показателя по водоканалу Кизела. По тарифам для промышленных потребителей динамика прямо противоположная: 1997 год – первое место, 1998 и 1999 годы – второе место, 2000 год – третье место, 2001 год – пятое по величине место среди всех обследованных предприятий Пермской обл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decimal"/>
      <w:lvlText w:val="%1)"/>
      <w:lvlJc w:val="left"/>
      <w:pPr>
        <w:tabs>
          <w:tab w:val="num" w:pos="1819"/>
        </w:tabs>
        <w:ind w:left="1819" w:hanging="1110"/>
      </w:pPr>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Tahoma" w:hAnsi="Tahoma" w:cs="Arial"/>
      <w:bCs/>
      <w:kern w:val="2"/>
      <w:sz w:val="16"/>
      <w:szCs w:val="32"/>
    </w:rPr>
  </w:style>
  <w:style w:type="paragraph" w:styleId="Heading2">
    <w:name w:val="Heading 2"/>
    <w:basedOn w:val="Normal"/>
    <w:next w:val="Normal"/>
    <w:qFormat/>
    <w:pPr>
      <w:keepNext w:val="true"/>
      <w:numPr>
        <w:ilvl w:val="1"/>
        <w:numId w:val="1"/>
      </w:numPr>
      <w:spacing w:before="240" w:after="240"/>
      <w:jc w:val="both"/>
      <w:outlineLvl w:val="1"/>
    </w:pPr>
    <w:rPr>
      <w:rFonts w:cs="Arial"/>
      <w:b/>
      <w:bCs/>
      <w:iCs/>
      <w:smallCaps/>
      <w:szCs w:val="28"/>
    </w:rPr>
  </w:style>
  <w:style w:type="paragraph" w:styleId="Heading3">
    <w:name w:val="Heading 3"/>
    <w:basedOn w:val="Normal"/>
    <w:next w:val="Normal"/>
    <w:qFormat/>
    <w:pPr>
      <w:keepNext w:val="true"/>
      <w:numPr>
        <w:ilvl w:val="2"/>
        <w:numId w:val="1"/>
      </w:numPr>
      <w:spacing w:before="240" w:after="120"/>
      <w:jc w:val="both"/>
      <w:outlineLvl w:val="2"/>
    </w:pPr>
    <w:rPr>
      <w:rFonts w:ascii="Tahoma" w:hAnsi="Tahoma" w:cs="Arial"/>
      <w:b/>
      <w:bCs/>
      <w:szCs w:val="26"/>
    </w:rPr>
  </w:style>
  <w:style w:type="paragraph" w:styleId="Heading4">
    <w:name w:val="Heading 4"/>
    <w:basedOn w:val="Normal"/>
    <w:next w:val="Normal"/>
    <w:qFormat/>
    <w:pPr>
      <w:keepNext w:val="true"/>
      <w:numPr>
        <w:ilvl w:val="3"/>
        <w:numId w:val="1"/>
      </w:numPr>
      <w:spacing w:before="120" w:after="120"/>
      <w:jc w:val="both"/>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Ссылка!"/>
    <w:basedOn w:val="Style10"/>
    <w:qFormat/>
    <w:rPr>
      <w:rFonts w:ascii="Times New Roman" w:hAnsi="Times New Roman" w:cs="Times New Roman"/>
      <w:b/>
      <w:color w:val="0000FF"/>
      <w:sz w:val="24"/>
      <w:u w:val="single" w:color="000000"/>
    </w:rPr>
  </w:style>
  <w:style w:type="character" w:styleId="Style12">
    <w:name w:val="!Простой текст! Знак Знак"/>
    <w:basedOn w:val="Style10"/>
    <w:qFormat/>
    <w:rPr>
      <w:sz w:val="24"/>
      <w:szCs w:val="24"/>
      <w:lang w:val="ru-RU" w:bidi="ar-SA"/>
    </w:rPr>
  </w:style>
  <w:style w:type="character" w:styleId="Style13">
    <w:name w:val="!Буллиты! Знак Знак Знак"/>
    <w:qFormat/>
    <w:rPr>
      <w:sz w:val="24"/>
      <w:szCs w:val="24"/>
      <w:lang w:val="ru-RU" w:bidi="ar-SA"/>
    </w:rPr>
  </w:style>
  <w:style w:type="character" w:styleId="TNR">
    <w:name w:val="TNR Знак"/>
    <w:basedOn w:val="Style10"/>
    <w:qFormat/>
    <w:rPr>
      <w:sz w:val="24"/>
      <w:lang w:val="ru-RU" w:bidi="ar-SA"/>
    </w:rPr>
  </w:style>
  <w:style w:type="character" w:styleId="TNR14pt">
    <w:name w:val="Стиль TNR + 14 pt Знак"/>
    <w:basedOn w:val="TNR"/>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еречень рисунков"/>
    <w:basedOn w:val="Normal"/>
    <w:next w:val="Normal"/>
    <w:qFormat/>
    <w:pPr>
      <w:ind w:left="480" w:hanging="480"/>
    </w:pPr>
    <w:rPr>
      <w:rFonts w:ascii="Tahoma" w:hAnsi="Tahoma" w:cs="Tahoma"/>
      <w:sz w:val="18"/>
    </w:rPr>
  </w:style>
  <w:style w:type="paragraph" w:styleId="Contents2">
    <w:name w:val="TOC 2"/>
    <w:basedOn w:val="Normal"/>
    <w:next w:val="Normal"/>
    <w:pPr>
      <w:ind w:left="238" w:hanging="0"/>
    </w:pPr>
    <w:rPr>
      <w:b/>
    </w:rPr>
  </w:style>
  <w:style w:type="paragraph" w:styleId="Style15">
    <w:name w:val="!Простой текст! Знак"/>
    <w:basedOn w:val="Normal"/>
    <w:qFormat/>
    <w:pPr/>
    <w:rPr/>
  </w:style>
  <w:style w:type="paragraph" w:styleId="Style16">
    <w:name w:val="!Название таблицы!"/>
    <w:basedOn w:val="Normal"/>
    <w:qFormat/>
    <w:pPr>
      <w:spacing w:before="240" w:after="120"/>
      <w:jc w:val="left"/>
    </w:pPr>
    <w:rPr>
      <w:b/>
    </w:rPr>
  </w:style>
  <w:style w:type="paragraph" w:styleId="Contents1">
    <w:name w:val="TOC 1"/>
    <w:basedOn w:val="Normal"/>
    <w:next w:val="Normal"/>
    <w:pPr/>
    <w:rPr>
      <w:b/>
      <w:smallCaps/>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NR1">
    <w:name w:val="TNR"/>
    <w:basedOn w:val="Normal"/>
    <w:qFormat/>
    <w:pPr>
      <w:numPr>
        <w:ilvl w:val="0"/>
        <w:numId w:val="3"/>
      </w:numPr>
      <w:tabs>
        <w:tab w:val="clear" w:pos="708"/>
      </w:tabs>
      <w:ind w:left="0" w:hanging="0"/>
    </w:pPr>
    <w:rPr>
      <w:szCs w:val="20"/>
    </w:rPr>
  </w:style>
  <w:style w:type="paragraph" w:styleId="Style17">
    <w:name w:val="Маркированный список"/>
    <w:basedOn w:val="TNR1"/>
    <w:qFormat/>
    <w:pPr>
      <w:numPr>
        <w:ilvl w:val="0"/>
        <w:numId w:val="3"/>
      </w:numPr>
    </w:pPr>
    <w:rPr/>
  </w:style>
  <w:style w:type="paragraph" w:styleId="Style18">
    <w:name w:val="!Буллиты! Знак Знак"/>
    <w:basedOn w:val="Style15"/>
    <w:qFormat/>
    <w:pPr>
      <w:numPr>
        <w:ilvl w:val="0"/>
        <w:numId w:val="2"/>
      </w:numPr>
      <w:spacing w:before="60" w:after="60"/>
    </w:pPr>
    <w:rPr/>
  </w:style>
  <w:style w:type="paragraph" w:styleId="Style19">
    <w:name w:val="!Перечень иллюстраций!"/>
    <w:basedOn w:val="Style15"/>
    <w:qFormat/>
    <w:pPr>
      <w:spacing w:before="0" w:after="120"/>
      <w:ind w:hanging="0"/>
    </w:pPr>
    <w:rPr>
      <w:rFonts w:ascii="Tahoma" w:hAnsi="Tahoma" w:cs="Tahoma"/>
    </w:rPr>
  </w:style>
  <w:style w:type="paragraph" w:styleId="1">
    <w:name w:val="!Заголовок 1-го уровня!"/>
    <w:basedOn w:val="Style15"/>
    <w:next w:val="Style15"/>
    <w:qFormat/>
    <w:pPr>
      <w:pageBreakBefore/>
      <w:suppressAutoHyphens w:val="true"/>
      <w:spacing w:before="360" w:after="120"/>
      <w:ind w:hanging="0"/>
      <w:jc w:val="left"/>
      <w:outlineLvl w:val="0"/>
    </w:pPr>
    <w:rPr>
      <w:rFonts w:ascii="Tahoma" w:hAnsi="Tahoma" w:cs="Tahoma"/>
      <w:b/>
      <w:sz w:val="28"/>
    </w:rPr>
  </w:style>
  <w:style w:type="paragraph" w:styleId="2">
    <w:name w:val="!Заголовок 2-го уровня!"/>
    <w:basedOn w:val="1"/>
    <w:next w:val="Style15"/>
    <w:qFormat/>
    <w:pPr>
      <w:pageBreakBefore w:val="false"/>
      <w:spacing w:before="240" w:after="120"/>
      <w:outlineLvl w:val="1"/>
    </w:pPr>
    <w:rPr>
      <w:sz w:val="24"/>
    </w:rPr>
  </w:style>
  <w:style w:type="paragraph" w:styleId="3">
    <w:name w:val="!Заголовок 3-го уровня!"/>
    <w:basedOn w:val="2"/>
    <w:next w:val="Style15"/>
    <w:qFormat/>
    <w:pPr>
      <w:outlineLvl w:val="2"/>
    </w:pPr>
    <w:rPr>
      <w:b w:val="false"/>
    </w:rPr>
  </w:style>
  <w:style w:type="paragraph" w:styleId="4">
    <w:name w:val="!Заголовок 4-го уровня!"/>
    <w:basedOn w:val="3"/>
    <w:next w:val="Style15"/>
    <w:qFormat/>
    <w:pPr>
      <w:spacing w:before="120" w:after="0"/>
      <w:outlineLvl w:val="3"/>
    </w:pPr>
    <w:rPr>
      <w:rFonts w:ascii="Times New Roman" w:hAnsi="Times New Roman" w:cs="Times New Roman"/>
      <w:b/>
    </w:rPr>
  </w:style>
  <w:style w:type="paragraph" w:styleId="Style20">
    <w:name w:val="Таблица название"/>
    <w:basedOn w:val="TNR1"/>
    <w:qFormat/>
    <w:pPr>
      <w:numPr>
        <w:ilvl w:val="0"/>
        <w:numId w:val="0"/>
      </w:numPr>
      <w:ind w:hanging="0"/>
    </w:pPr>
    <w:rPr>
      <w:b/>
      <w:color w:val="0000FF"/>
    </w:rPr>
  </w:style>
  <w:style w:type="paragraph" w:styleId="BodyText2">
    <w:name w:val="Body Text 2"/>
    <w:basedOn w:val="Normal"/>
    <w:qFormat/>
    <w:pPr>
      <w:spacing w:before="0" w:after="0"/>
      <w:ind w:firstLine="720"/>
    </w:pPr>
    <w:rPr>
      <w:szCs w:val="20"/>
    </w:rPr>
  </w:style>
  <w:style w:type="paragraph" w:styleId="Style21">
    <w:name w:val="!Простой текст!"/>
    <w:basedOn w:val="Normal"/>
    <w:qFormat/>
    <w:pPr/>
    <w:rPr/>
  </w:style>
  <w:style w:type="paragraph" w:styleId="Style22">
    <w:name w:val="!Буллиты!"/>
    <w:basedOn w:val="Style21"/>
    <w:qFormat/>
    <w:pPr>
      <w:numPr>
        <w:ilvl w:val="0"/>
        <w:numId w:val="2"/>
      </w:numPr>
      <w:spacing w:before="60" w:after="60"/>
    </w:pPr>
    <w:rPr/>
  </w:style>
  <w:style w:type="paragraph" w:styleId="TNR14pt1">
    <w:name w:val="Стиль TNR + 14 pt"/>
    <w:basedOn w:val="TNR1"/>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5:45:00Z</dcterms:created>
  <dc:creator>Alex Rodionov</dc:creator>
  <dc:description/>
  <dc:language>en-US</dc:language>
  <cp:lastModifiedBy>rodionov</cp:lastModifiedBy>
  <cp:lastPrinted>2002-08-27T12:00:00Z</cp:lastPrinted>
  <dcterms:modified xsi:type="dcterms:W3CDTF">2002-08-27T08:03:00Z</dcterms:modified>
  <cp:revision>12</cp:revision>
  <dc:subject/>
  <dc:title/>
</cp:coreProperties>
</file>