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2056524739"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1166491610"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