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pBdr>
          <w:bottom w:val="nil"/>
        </w:pBdr>
        <w:ind w:left="0" w:hanging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Indent"/>
        <w:pBdr>
          <w:bottom w:val="nil"/>
        </w:pBdr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color w:val="000000"/>
          <w:sz w:val="44"/>
        </w:rPr>
      </w:pPr>
      <w:r>
        <w:rPr>
          <w:color w:val="000000"/>
          <w:sz w:val="44"/>
        </w:rPr>
        <w:t>СИСТЕМА СОЦИАЛЬНОЙ ЗАЩИТЫ НАСЕЛЕНИЯ НИКОЛАЕВСКОЙ ОБЛАСТИ: ЭТАПЫ РЕОРГАНИЗАЦИИ И ПРЕИМУЩЕСТВА</w:t>
      </w:r>
    </w:p>
    <w:p>
      <w:pPr>
        <w:pStyle w:val="TextBodyIndent"/>
        <w:pBdr>
          <w:bottom w:val="nil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5040" w:right="-1" w:hanging="0"/>
        <w:rPr>
          <w:b/>
          <w:b/>
          <w:sz w:val="32"/>
        </w:rPr>
      </w:pPr>
      <w:r>
        <w:rPr>
          <w:b/>
          <w:sz w:val="32"/>
        </w:rPr>
        <w:t xml:space="preserve">Ю.А. Шклярский </w:t>
      </w:r>
    </w:p>
    <w:p>
      <w:pPr>
        <w:pStyle w:val="TextBodyIndent"/>
        <w:pBdr>
          <w:bottom w:val="nil"/>
        </w:pBdr>
        <w:ind w:left="5040" w:right="-1" w:hanging="0"/>
        <w:rPr>
          <w:sz w:val="32"/>
        </w:rPr>
      </w:pPr>
      <w:r>
        <w:rPr>
          <w:sz w:val="32"/>
        </w:rPr>
        <w:t>Управление Социальной защиты Николаевской области</w:t>
      </w:r>
    </w:p>
    <w:p>
      <w:pPr>
        <w:pStyle w:val="TextBodyIndent"/>
        <w:pBdr>
          <w:bottom w:val="nil"/>
        </w:pBdr>
        <w:ind w:left="5040" w:right="-1" w:hanging="0"/>
        <w:rPr>
          <w:sz w:val="32"/>
        </w:rPr>
      </w:pPr>
      <w:r>
        <w:rPr>
          <w:sz w:val="32"/>
        </w:rPr>
        <w:t>Украина</w:t>
      </w:r>
    </w:p>
    <w:p>
      <w:pPr>
        <w:pStyle w:val="TextBodyIndent"/>
        <w:pBdr>
          <w:bottom w:val="nil"/>
        </w:pBdr>
        <w:ind w:left="4678" w:right="-1"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i/>
          <w:i/>
          <w:sz w:val="20"/>
        </w:rPr>
      </w:pPr>
      <w:r>
        <w:rPr>
          <w:i/>
          <w:sz w:val="20"/>
        </w:rPr>
        <w:t>Подготовлено для:</w:t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0"/>
        </w:rPr>
      </w:pPr>
      <w:r>
        <w:rPr>
          <w:sz w:val="20"/>
        </w:rPr>
        <w:t xml:space="preserve">Международной конференции </w:t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0"/>
        </w:rPr>
      </w:pPr>
      <w:r>
        <w:rPr>
          <w:sz w:val="20"/>
        </w:rPr>
        <w:t>«Реформа системы социальной защиты в странах СНГ»</w:t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1276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0" w:right="1701"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сква 20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color w:val="000000"/>
              <w:lang w:val="en-US" w:eastAsia="en-US"/>
            </w:rPr>
            <w:instrText xml:space="preserve"> TOC \o "1-3" </w:instrText>
          </w:r>
          <w:r>
            <w:rPr>
              <w:sz w:val="24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4"/>
              <w:lang w:val="en-US" w:eastAsia="en-US"/>
            </w:rPr>
            <w:t>1. ЧЕМ БЫЛА ОБУСЛОВЛЕНА НЕОБХОДИМОСТЬ РЕОРГАНИЗАЦИИ СИСТЕМЫ СОЦИАЛЬНОЙ ЗАЩИТЫ НАСЕЛЕНИЯ?</w:t>
            <w:tab/>
          </w:r>
          <w:hyperlink w:anchor="__RefHeading___Toc498339068">
            <w:r>
              <w:rPr>
                <w:rStyle w:val="IndexLink"/>
                <w:color w:val="000000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2. ПЕРВЫЙ ЭТАП РЕОРГАНИЗАЦИИ – СОЗДАНИЕ ТЕРРИТОРИАЛЬНЫХ ЦЕНТРОВ И СОВЕРШЕНСТВОВАНИЕ ПЕНСИОННОГО ДЕЛА.</w:t>
            <w:tab/>
          </w:r>
          <w:hyperlink w:anchor="__RefHeading___Toc498339069">
            <w:r>
              <w:rPr>
                <w:rStyle w:val="IndexLink"/>
                <w:color w:val="000000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3. ВТОРОЙ ЭТАП РЕОРГАНИЗАЦИИ – СОЗДАНИЕ РАЙОННЫХ, ГОРОДСКИХ УПРАВЛЕНИЙ СОЦИАЛЬНОЙ ЗАЩИТЫ НАСЕЛЕНИЯ.</w:t>
            <w:tab/>
          </w:r>
          <w:hyperlink w:anchor="__RefHeading___Toc498339070">
            <w:r>
              <w:rPr>
                <w:rStyle w:val="IndexLink"/>
                <w:color w:val="000000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4. ТРЕТИЙ – ЗАВЕРШАЮЩИЙ ЭТАП РЕОРГАНИЗАЦИИ.</w:t>
            <w:tab/>
          </w:r>
          <w:hyperlink w:anchor="__RefHeading___Toc498339071">
            <w:r>
              <w:rPr>
                <w:rStyle w:val="IndexLink"/>
                <w:color w:val="000000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5. СОВЕРШЕНСТВОВАНИЕ УПРАВЛЕНИЯ ДЕЙСТВУЮЩЕЙ СИСТЕМОЙ СОЦИАЛЬНОЙ ЗАЩИТЫ НАСЕЛЕНИЯ В ОБЛАСТИ.</w:t>
            <w:tab/>
          </w:r>
          <w:hyperlink w:anchor="__RefHeading___Toc498339072">
            <w:r>
              <w:rPr>
                <w:rStyle w:val="IndexLink"/>
                <w:color w:val="000000"/>
                <w:sz w:val="24"/>
                <w:lang w:val="en-US" w:eastAsia="en-US"/>
              </w:rPr>
              <w:t>9</w:t>
            </w:r>
          </w:hyperlink>
          <w:r>
            <w:rPr>
              <w:rStyle w:val="IndexLink"/>
              <w:sz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10"/>
        <w:numPr>
          <w:ilvl w:val="0"/>
          <w:numId w:val="0"/>
        </w:numPr>
        <w:spacing w:lineRule="auto" w:line="360"/>
        <w:jc w:val="both"/>
        <w:rPr>
          <w:b/>
          <w:b/>
          <w:color w:val="000000"/>
          <w:sz w:val="24"/>
          <w:lang w:val="ru-RU" w:eastAsia="en-US"/>
        </w:rPr>
      </w:pPr>
      <w:r>
        <w:rPr>
          <w:b/>
          <w:color w:val="000000"/>
          <w:sz w:val="24"/>
          <w:lang w:val="ru-RU" w:eastAsia="en-US"/>
        </w:rPr>
      </w:r>
      <w:r>
        <w:br w:type="page"/>
      </w:r>
    </w:p>
    <w:p>
      <w:pPr>
        <w:pStyle w:val="Style10"/>
        <w:spacing w:lineRule="auto" w:line="360"/>
        <w:jc w:val="both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  <w:lang w:val="ru-RU"/>
        </w:rPr>
      </w:r>
    </w:p>
    <w:p>
      <w:pPr>
        <w:pStyle w:val="Style10"/>
        <w:spacing w:lineRule="auto" w:line="360"/>
        <w:jc w:val="both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  <w:lang w:val="ru-RU"/>
        </w:rPr>
      </w:r>
    </w:p>
    <w:p>
      <w:pPr>
        <w:pStyle w:val="Style10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а протяжении последних лет в Украине последовательно осуществляется радикальное реформирование системы социальной защиты. Приоритетным направлением при этом стало внедрение программ  адресной социальной помощи. Со стороны правительства оказывается помощь и поддержка в поиске оптимальных вариантов  организации управления системой социальной защиты на региональном уровне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е оказались в стороне от этих процессов  органы исполнительной власти и учреждения социальной защиты Николаевской области. На протяжении  1991-1999 годов мы последовательно и комплексно работали над решением этих проблем. Ставилась задача создания системы, которая  отвечала бы современным проблемам украинского общества и международным  стандартам. На наш взгляд мы достигли определенных положительных результатов в ее решени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Основанием для такого вывода может быть наш почти десятилетний опыт, а также оценка со стороны вышестоящих органов. Особенности Николаевской модели и сущность проводимого эксперимента нашли широкое отражение в средствах массовой информации. По этому вопросу принято ряд документов Министерства, три постановления Кабинета Министров, распоряжение Президента Украины. В настоящее время  Николаевская область определена пилотной в стране по вопросам совершенствования  системы социальной защиты населения. Остановлюсь подробнее.</w:t>
      </w:r>
    </w:p>
    <w:p>
      <w:pPr>
        <w:pStyle w:val="Heading2"/>
        <w:rPr>
          <w:color w:val="000000"/>
          <w:u w:val="single"/>
        </w:rPr>
      </w:pPr>
      <w:bookmarkStart w:id="0" w:name="__RefHeading___Toc498339068"/>
      <w:bookmarkEnd w:id="0"/>
      <w:r>
        <w:rPr>
          <w:color w:val="000000"/>
        </w:rPr>
        <w:t>1. Чем была обусловлена необходимость реорганизации системы социальной защиты населения?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Поиск начался в начале 90-х годов. Собственно тогда система социальной защиты населения в ее современном понимании еще не существовала. </w:t>
      </w:r>
      <w:r>
        <w:rPr>
          <w:b/>
          <w:sz w:val="24"/>
          <w:lang w:val="ru-RU"/>
        </w:rPr>
        <w:t xml:space="preserve">Социальное обеспечение </w:t>
      </w:r>
      <w:r>
        <w:rPr>
          <w:sz w:val="24"/>
          <w:lang w:val="ru-RU"/>
        </w:rPr>
        <w:t>осуществлялось через  соответствующие отделы областных и районных исполнительных комитетов и ограничивалось назначением  пенсий, помощи, а также определением предусмотренных льгот (</w:t>
      </w:r>
      <w:r>
        <w:rPr>
          <w:b/>
          <w:i/>
          <w:sz w:val="24"/>
          <w:lang w:val="ru-RU"/>
        </w:rPr>
        <w:t>приложение 1</w:t>
      </w:r>
      <w:r>
        <w:rPr>
          <w:sz w:val="24"/>
          <w:lang w:val="ru-RU"/>
        </w:rPr>
        <w:t xml:space="preserve">). 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Переход к рыночной экономике вызвал не только положительные приобретения, но и серьезные социальные сложности. </w:t>
      </w:r>
      <w:r>
        <w:rPr>
          <w:b/>
          <w:i/>
          <w:sz w:val="24"/>
          <w:lang w:val="ru-RU"/>
        </w:rPr>
        <w:t>Невиданных ранее размеров достигла инфляция. Резко увеличился уровень безработицы. Существенно снизился уровень жизни значительной части населения</w:t>
      </w:r>
      <w:r>
        <w:rPr>
          <w:sz w:val="24"/>
          <w:lang w:val="ru-RU"/>
        </w:rPr>
        <w:t>. Реформирование социальной политики стало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приоритетным направлением  в деятельности правительства. Разрабатываются и внедряются новые социальные программы, отличительной чертой которых стало соблюдения принципа адресности. Но растущая потребность в социальной защите и реализация новых программ  не могли осуществляться в рамках    прежних систем и подходов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Жизнь вынуждала нас создать новый механизм социальной защиты населения,  который бы отвечал сложившимся социально-экономическим условиям и мог бы самосовершенствоваться и развиваться в дальнейшем. Кроме того, необходимо было  переориентировать социальные службы </w:t>
      </w:r>
      <w:r>
        <w:rPr>
          <w:b/>
          <w:sz w:val="24"/>
          <w:lang w:val="ru-RU"/>
        </w:rPr>
        <w:t>от работы по принципу “ответ на обращение клиента”, к работе по принципу  “навстречу потребностям клиента”.</w:t>
      </w:r>
      <w:r>
        <w:rPr>
          <w:sz w:val="24"/>
          <w:lang w:val="ru-RU"/>
        </w:rPr>
        <w:t xml:space="preserve"> Это означает, что учреждения социальной защиты должны от позиции ожидания обращения граждан и формальных ответов на них </w:t>
      </w:r>
      <w:r>
        <w:rPr>
          <w:b/>
          <w:sz w:val="24"/>
          <w:lang w:val="ru-RU"/>
        </w:rPr>
        <w:t xml:space="preserve">перейти к изучению потребностей путем обследования каждой семьи, выявлению остро нуждающихся, поиску оптимальных возможностей оказания помощи. </w:t>
      </w:r>
      <w:r>
        <w:rPr>
          <w:sz w:val="24"/>
          <w:lang w:val="ru-RU"/>
        </w:rPr>
        <w:t xml:space="preserve">При этом  необходимо обеспечить </w:t>
      </w:r>
      <w:r>
        <w:rPr>
          <w:b/>
          <w:sz w:val="24"/>
          <w:lang w:val="ru-RU"/>
        </w:rPr>
        <w:t>комплексный подход при решении социальных вопросов – как одно из важнейших условий эффективной работы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 этих позиций осуществлялась работа по формированию в области  системы социальной  защиты населения. Она велась поэтапно.</w:t>
      </w:r>
    </w:p>
    <w:p>
      <w:pPr>
        <w:pStyle w:val="Heading2"/>
        <w:rPr>
          <w:color w:val="000000"/>
          <w:u w:val="single"/>
        </w:rPr>
      </w:pPr>
      <w:r>
        <w:rPr>
          <w:rFonts w:eastAsia="Arial"/>
          <w:color w:val="000000"/>
        </w:rPr>
        <w:t xml:space="preserve"> </w:t>
      </w:r>
      <w:bookmarkStart w:id="1" w:name="__RefHeading___Toc498339069"/>
      <w:r>
        <w:rPr>
          <w:color w:val="000000"/>
        </w:rPr>
        <w:t>2. Первый этап реорганизации – создание территориальных центров и совершенствование пенсионного дела.</w:t>
      </w:r>
      <w:bookmarkEnd w:id="1"/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 первом этапе реорганизации была создана новая организационная структура – территориальные центры при райгорисполкомах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В соответствии с приказом Министра об утверждении типовых положений об территориальном центре  обслуживания пенсионеров и одиноких  нетрудоспособных граждан и отделения социальной политики на дому (от 15.05.91 г.) эта работа была завершена  в области на протяжении 1992 года. Первые шаги  деятельности  терцентров свидетельствовали, что это прогрессивная и действенная форма социальной защиты, поскольку надомное обслуживание, хозяйственно-бытовые услуги пенсионерам и  инвалидам до их создания  не оказывала ни одна структура. Учитывая это,  распоряжением главы облгосадминистрации (от 12.10.1992 № 442) территориальным центром был предоставлен  статус </w:t>
      </w:r>
      <w:r>
        <w:rPr>
          <w:b/>
          <w:sz w:val="24"/>
          <w:lang w:val="ru-RU"/>
        </w:rPr>
        <w:t>отделов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райгосадминистраций, а директорам – статус заведующего отделом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>Этим подчеркивалась значимость работы терцентров и определялась их роль в районной административной системе.  В конечном итоге это  положительно повлияло на укрепление материально-технической базы терцентров, позволило координировать работу в районах и городах по оказанию социальной помощи  и услуг малообеспеченным нетрудоспособным слоям населения (</w:t>
      </w:r>
      <w:r>
        <w:rPr>
          <w:b/>
          <w:i/>
          <w:sz w:val="24"/>
          <w:lang w:val="ru-RU"/>
        </w:rPr>
        <w:t>приложение 2</w:t>
      </w:r>
      <w:r>
        <w:rPr>
          <w:sz w:val="24"/>
          <w:lang w:val="ru-RU"/>
        </w:rPr>
        <w:t>)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/>
          <w:sz w:val="24"/>
          <w:lang w:val="ru-RU"/>
        </w:rPr>
        <w:t>Параллельно с этой структурой в социальной сфере продолжали свою деятельность по назначению пенсий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отделы социального обеспечения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оздавая качественно новые услуги в сфере социальной защиты, мы не могли оставить без изменения технологию решения пенсионных вопросов, которые находились в ведении отделов социального обеспечения райисполкомов. Толчком для выхода пенсионной службы на качественно новый уровень стало принятие в конце 1991 года Закона Украины “О пенсионном обеспечении”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режде всего, мы приступили к решению вопросов компьютеризации. Разработали и осуществили программу по созданию автоматизированных рабочих мест. Обучили специалистов приемам работы на ПЭОМ. Сформировали базу получателей пенсий и помощи. Это позволило уже с первых  дней 1993 года создать и обеспечить работу в каждом районе и городе компьютерных микроцентров, благодаря  которым новые назначения пенсий и перерасчеты стали проводиться только автоматизировано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Одновременно, мы пришли к выводу о нецелесообразности распределения обязанностей, при котором в отделах работают </w:t>
      </w:r>
      <w:r>
        <w:rPr>
          <w:b/>
          <w:sz w:val="24"/>
          <w:lang w:val="ru-RU"/>
        </w:rPr>
        <w:t xml:space="preserve">как инспектора по назначению, так и инспектора выплате пенсий. </w:t>
      </w:r>
      <w:r>
        <w:rPr>
          <w:sz w:val="24"/>
          <w:lang w:val="ru-RU"/>
        </w:rPr>
        <w:t xml:space="preserve">В связи с чем возникали неудобства для пенсионеров, а также снижалась ответственность работников. Поэтому </w:t>
      </w:r>
      <w:r>
        <w:rPr>
          <w:b/>
          <w:sz w:val="24"/>
          <w:lang w:val="ru-RU"/>
        </w:rPr>
        <w:t xml:space="preserve">функции по назначению и выплате пенсий </w:t>
      </w:r>
      <w:r>
        <w:rPr>
          <w:sz w:val="24"/>
          <w:lang w:val="ru-RU"/>
        </w:rPr>
        <w:t xml:space="preserve">были переданы </w:t>
      </w:r>
      <w:r>
        <w:rPr>
          <w:b/>
          <w:sz w:val="24"/>
          <w:lang w:val="ru-RU"/>
        </w:rPr>
        <w:t xml:space="preserve">одному инспектору. </w:t>
      </w:r>
      <w:r>
        <w:rPr>
          <w:sz w:val="24"/>
          <w:lang w:val="ru-RU"/>
        </w:rPr>
        <w:t>В результате время прохождения пенсионных документов сводилось  к минимуму, – а весь процесс назначения и выплаты пенсии занимает 1-2 дня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о параллельная работа на одном социальном поле двух независимых структур (пенсионной службы и территориальных центров)  не обеспечивала глубокого взаимодействия  в решении социальных проблем, которые, как никогда ранее, в условиях экономического  кризиса,  требовали комплексного подхода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тало очевидным, что наиболее оптимальной моделью системы социальной защиты на уровне  города и района, должна быть единая структура, единый исполнитель и ответственный.</w:t>
      </w:r>
    </w:p>
    <w:p>
      <w:pPr>
        <w:pStyle w:val="Heading2"/>
        <w:rPr>
          <w:color w:val="000000"/>
        </w:rPr>
      </w:pPr>
      <w:bookmarkStart w:id="2" w:name="__RefHeading___Toc498339070"/>
      <w:bookmarkEnd w:id="2"/>
      <w:r>
        <w:rPr>
          <w:color w:val="000000"/>
        </w:rPr>
        <w:t>3. Второй этап реорганизации – создание районных, городских управлений социальной защиты населения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/>
          <w:sz w:val="24"/>
          <w:lang w:val="ru-RU"/>
        </w:rPr>
        <w:t xml:space="preserve">  </w:t>
      </w:r>
      <w:r>
        <w:rPr>
          <w:b/>
          <w:i/>
          <w:sz w:val="24"/>
          <w:lang w:val="ru-RU"/>
        </w:rPr>
        <w:t xml:space="preserve">На втором этапе   мы осуществили объединение отделов социального  обеспечения и территориальных центров  путем создания принципиально новой организационной структуры-управления социальной защиты населения при райгосадминистрации. </w:t>
      </w:r>
    </w:p>
    <w:p>
      <w:pPr>
        <w:pStyle w:val="Style10"/>
        <w:spacing w:lineRule="auto" w:line="360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ак решались эти вопросы?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Заручившись согласием Министерства, глава облгосадминистрации издал распоряжение в ноябре 1993 года о проведении эксперимента по созданию управлений социальной защиты населения районных госадминистраций. Сначала в эксперимент включились 8 районов. В составе управлений были выделены следующие подразделения – пенсионный отдел (бывший отдел   соцобеспечения), отдел социальной помощи (бывший терцентр), объединенная бухгалтерия и объединенная хозяйственная группа. Реорганизация проводилась в рамках лимитов граничной</w:t>
        <w:tab/>
        <w:t>численности работающих и фонда оплаты труда. Начальник управления получил полномочия заместителя главы райгосадминистраци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блюдения за ходом эксперимента свидетельствовали, что в этих районах заметно улучшилась управляемость  защитными процессами, лучше обеспечивалась  согласованность  и взаимодействие при решении различных вопросов. Задания, которые  ставились перед органами социальной защиты,  решались более четко и организовано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этого  результаты эксперимента были  одобрены и в 1994 году создание управлений социальной защиты завершилось во всех городах и районах области. Прошло 6 лет, но наше отношение к созданию управлений не изменилось. Эта модель дает возможность без увеличения штатов и дополнительных средств более оперативно и качественно решать   проблемы малообеспеченных слоев населения. В условиях кризиса это создавало неоспоримое преимущество в сравнении с прежней системой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На этом этапе при </w:t>
      </w:r>
      <w:r>
        <w:rPr>
          <w:b/>
          <w:sz w:val="24"/>
          <w:lang w:val="ru-RU"/>
        </w:rPr>
        <w:t>областном управлении был создан отдел  анализа, прогноза и программного обеспечения</w:t>
      </w:r>
      <w:r>
        <w:rPr>
          <w:sz w:val="24"/>
          <w:lang w:val="ru-RU"/>
        </w:rPr>
        <w:t>, который со временем был реорганизован в вычислительный центр по обслуживанию учреждений социальной защиты (</w:t>
      </w:r>
      <w:r>
        <w:rPr>
          <w:b/>
          <w:i/>
          <w:sz w:val="24"/>
          <w:lang w:val="ru-RU"/>
        </w:rPr>
        <w:t>приложение 3</w:t>
      </w:r>
      <w:r>
        <w:rPr>
          <w:sz w:val="24"/>
          <w:lang w:val="ru-RU"/>
        </w:rPr>
        <w:t>)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реимущества  новой модели незамедлительно проявились в работе по реализации комплексных социальных программ, где районные управления заняли ведущее место  как базовая организация. Речь идет о  Комплексной  программе “Забота”, Комплексной программе решения  проблем  инвалидности, оказания натуральной и денежной помощи малообеспеченным и другим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Опыт создания и работы управлений социальной защиты  населения был изучен Министерством. Президент Украины  выдал распоряжение о его поддержке (№ 1871-рп от 12.12.1994 г.), на основании которого Кабинет  Министров  принял постановление “Об усовершенствовании управления в сфере социальной защиты населения” (№ 136 от 22.02.1995 г.). Таким образом, опыт Николаевской области стал  достоянием страны, получил одобрение и был рекомендован для распространения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 поля деятельности временами выходило за пределы привычных норм. Впервые в Украине в ноябре 1993 года был подписан договор между “Элвин-Центром” (США), Министерством социальной защиты населения Украины, Фондом  Украины социальной защиты инвалидов,   Николаевской облгосадминистрации о создании центра ранней социальной реабилитации детей-инвалидов. Через 5 лет работы в области охвачено ранней реабилитацией более 500 детей-инвалидов. Кроме областного центра “Надежда” функционирует 23 отделения при городских и районных управлениях социальной защиты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оответствии с поручением Президента Украины (№ 2212/99-рп от 13.09.1999 г.) Кабинет Министров принял распоряжение о создании на базе Николаевского центра ранней социальной реабилитации  детей-инвалидов “Надежда” Государственного комплекса, который будет находиться в ведении Министерства труда и социальной политики. </w:t>
      </w:r>
    </w:p>
    <w:p>
      <w:pPr>
        <w:pStyle w:val="Heading2"/>
        <w:rPr>
          <w:color w:val="000000"/>
        </w:rPr>
      </w:pPr>
      <w:bookmarkStart w:id="3" w:name="__RefHeading___Toc498339071"/>
      <w:bookmarkEnd w:id="3"/>
      <w:r>
        <w:rPr>
          <w:color w:val="000000"/>
        </w:rPr>
        <w:t>4. Третий – завершающий этап реорганизации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/>
          <w:i/>
          <w:color w:val="000000"/>
          <w:sz w:val="24"/>
          <w:lang w:val="ru-RU"/>
        </w:rPr>
        <w:t>На завершающем этапе  реорганизации в состав</w:t>
      </w:r>
      <w:r>
        <w:rPr>
          <w:b/>
          <w:i/>
          <w:sz w:val="24"/>
          <w:lang w:val="ru-RU"/>
        </w:rPr>
        <w:t xml:space="preserve">  городских и районных управлений  социальной защиты были созданы отделы субсидий, отделы социальных гарантий и компенсаций, сельские и поселковые центры социальной защиты населения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В начале 1995 года в соответствии с новыми государственными социальными  программами при районных и городских управлениях были созданы отделы по назначению жилищных субсидий. Процесс их становления, в сравнении с другими регионами, был предельно краток. Объяснялось этот очень просто:  новые подразделения создавались не на пустом месте – в их распоряжении с первого дня  были помещения, компьютерная техника,  пенсионная база данных, а также база социальной защиты, созданная на  основе массового обследования пенсионеров и инвалидов области. Более того, для освоения нового дела были направлены лучшие кадры системы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родолжением  реорганизации   стала  передача учреждениям социальной защиты выплат государственной помощи семьям с детьми в полном объеме, то есть, функции выплаты пособий работающим родителям были сняты с предприятий.  В составе районных управлений социальной защиты созданы новые подразделения – отделы социальных гарантий  и компенсаций. Это вопрос немаловажный. Своим распоряжением глава облгосадминистрации поднял вопрос выплаты пособий детям от уровня предприятий, большинство из которых свернули  производство, до областного уровня. И только благодаря таким действиям, такому отношению была ликвидирована многолетняя задолженность и сегодня выплаты на детей производятся без задержки  из месяца в месяц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 это время в составе горрайуправлений социальной защиты Николаевской области функционировали: пенсионные отделы, отделы субсидий, отделы  социальных гарантий и компенсаций, отделы социальной помощи, объединенная бухгалтерия и кадровая служба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>В свою очередь отдел социальной помощи имеет восемь обязательных подразделений по предоставлению достаточного минимума услуг: организация надомного обслуживания, стационарное отделение (мини-интернаты для  постоянного проживания 15-25 человек), отделение медико-социальной реабилитации для взрослых, центр ранней социальной реабилитации детей-инвалидов, продовольственный фонд, пункт по реализации продуктов питания, пункт по сбору вещей, хозяйственно-бытовая группа (</w:t>
      </w:r>
      <w:r>
        <w:rPr>
          <w:b/>
          <w:i/>
          <w:sz w:val="24"/>
          <w:lang w:val="ru-RU"/>
        </w:rPr>
        <w:t>приложение 4</w:t>
      </w:r>
      <w:r>
        <w:rPr>
          <w:sz w:val="24"/>
          <w:lang w:val="ru-RU"/>
        </w:rPr>
        <w:t>)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о окончательное  реформирование районного звена не  означало для нас завершения формирования системы в целом. Вне оперативной досягаемости  районных служб оставалось сельское население. С учетом этого был заложен эксперимент по созданию подразделений управления социальной защиты населения в сельских советах Жовтневого района, которые впредь стали именоваться сельскими и поселковыми центрами социальной защиты населения. На центр возлагались задачи по обеспечению социальной защиты населения, на территории сельского совета исходя из Типового положения об управлении  социальной защиты  населения райгосадминистраци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 работников центра возлагались те же функции – назначение пенсий, жилищных субсидий, государственных пособий семьям с детьми, организация надомного обслуживания одиноких, оказание  социальной помощи и услуг малообеспеченным. Количество работников центра устанавливалось в зависимости от количества населения, которое проживало на территории сельского совета. Вместе с тем следует иметь в виду, что и штатная численность и фонд оплаты  решались за счет  ассигнований, предусмотренных для учреждений социальной защиты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В конце 1995 года на областном совещании в Жовтневом районе с участием всех руководителей райгосадминистраций, областных учреждений, учреждений социальной защиты результаты эксперимента получили положительную оценку. В соответствии с распоряжением главы облгорадминистрации  началась работа по созданию сельских центров в целом по област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овое направление нашей деятельности также оказалось в поле зрения Министерства социальной защиты населения Украины. По его представлению Кабинет Министров принял постановление о проведении в 1997-1998 годах эксперимента в Николаевской области по формированию оптимальной системы социальной защиты населения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нимание и поддержка со стороны местных и государственных органов власти позволили в установленные сроки решить поставленные задачи. В настоящее время функционирует 306 сельских и поселковых центров, то есть на территории каждого сельского и поселкового совета. Они не только выполняют функции, о которых уже шла речь. Более того, они по характеру работы принципиально отличаются от районных управлений.  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Выступая в роли низового (базового) подразделения в структуре управлений социальной защиті, центр по характеру своей работы существенно отличается от районного звена соцзащиты. Тогда как управление предоставляет услуги только при обращении граждан, то работники центров </w:t>
      </w:r>
      <w:r>
        <w:rPr>
          <w:b/>
          <w:sz w:val="24"/>
          <w:lang w:val="ru-RU"/>
        </w:rPr>
        <w:t>по результатам обследований самостоятельно ведут работу по оформлению пенсионных дел, субсидий, оказанию необходимой социальной помощи</w:t>
      </w:r>
      <w:r>
        <w:rPr>
          <w:sz w:val="24"/>
          <w:lang w:val="ru-RU"/>
        </w:rPr>
        <w:t xml:space="preserve"> (</w:t>
      </w:r>
      <w:r>
        <w:rPr>
          <w:b/>
          <w:i/>
          <w:sz w:val="24"/>
          <w:lang w:val="ru-RU"/>
        </w:rPr>
        <w:t>приложение 5</w:t>
      </w:r>
      <w:r>
        <w:rPr>
          <w:sz w:val="24"/>
          <w:lang w:val="ru-RU"/>
        </w:rPr>
        <w:t>)</w:t>
      </w:r>
      <w:r>
        <w:rPr>
          <w:b/>
          <w:sz w:val="24"/>
          <w:lang w:val="ru-RU"/>
        </w:rPr>
        <w:t>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Кабинет Министров Украины высоко оценил роль сельских центров в организации социальной защиты сельского населения. Более того, в постановлении “О распространении опыта Николаевской области в сфере социальной защиты населения” (от 22.11.1999 г. № 2118) подчеркивалось, </w:t>
      </w:r>
      <w:r>
        <w:rPr>
          <w:b/>
          <w:sz w:val="24"/>
          <w:lang w:val="ru-RU"/>
        </w:rPr>
        <w:t>что в Николаевской области обеспечен переход к функциональному принципу построения учреждений социальной защиты, их деятельность приближена к людям, достигнуто упрощение управленческих услуг. Создан оптимальный механизм предоставления адресной помощи пенсионерам,  инвалидам, семьям с детьм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Этим же постановлением Николаевская область определена как пилотная по вопросам совершенствования системы социальной защиты.</w:t>
      </w:r>
    </w:p>
    <w:p>
      <w:pPr>
        <w:pStyle w:val="Heading2"/>
        <w:rPr>
          <w:color w:val="000000"/>
        </w:rPr>
      </w:pPr>
      <w:bookmarkStart w:id="4" w:name="__RefHeading___Toc498339072"/>
      <w:bookmarkEnd w:id="4"/>
      <w:r>
        <w:rPr>
          <w:color w:val="000000"/>
        </w:rPr>
        <w:t>5. Совершенствование управления действующей системой социальной защиты населения в област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здание сельских центров социальной защиты населения обусловило изменение функций районных управлений социальной защиты. В новых условиях они действуют  как организующее и контрольно-методическое учреждение. Состоялось перераспределение и передача исполнительских полномочий от управлений к центрам. Пенсионный отдел, отдел субсидий и отдел социальных гарантий и компенсаций районных управлений передали свои функции начисления и перерасчетов пенсий, субсидий, пособий семьям с детьми сельским и поселковым центрам. Центры также взяли на себя часть функций отдела социальной помощи: обслуживание на дому, обследование условий проживания, организация и предоставление различных видов помощи и услуг сельским пенсионерам и инвалидам. 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отделах управления остались специалисты, которые осуществляют контроль за назначением и начислением социальных выплат, оказывают методическую помощь. Кроме того, при отделах соцпомощи райгоруправлений  действует механизм предоставления адресной социальной помощи жителям района в целом – это подразделение по оказанию достаточного минимуму помощи и услуг – стационарные отделения, отделения медико-социальной реабилитации, отделения ранней социальной реабилитации детей-инвалидов, надомное обслуживание жителей райцентров и городов, продовольственные фонды, пункты распределения продуктов питания, пункты сбора и распределения вещей, хозяйственно-бытовые группы. </w:t>
      </w:r>
    </w:p>
    <w:p>
      <w:pPr>
        <w:pStyle w:val="Style10"/>
        <w:spacing w:lineRule="auto" w:line="360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ким образом, четко определилась структурная специализация: функционирует производственное подразделение (центр со всеми его преимуществами приближенности  к людям) и полноценный орган управления.  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Должен отметить, что мы не были кустарями-одиночками, совершенствуя управленческую модель социальной защиты населения области. Эта работа велась под руководством  и с непосредственным участием облгосадминистрации. С первых шагов наши преобразования оказались в поле зрения Министерства, Кабинета Министров и Президента Украины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Одним из подтверждающих примеров может быть следующее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 протяжении всего периода реорганизации при содействии Министерства, облгосадминистрации, а также в порядке технической помощи АМР США было закуплено и установлено 304 ПЭОМ. Разработаны соответствующие программы и создано замкнутый компьютерный цикл назначения, перерасчета и выплаты пенсий, жилищных субсидий, социальной помощи. </w:t>
      </w:r>
    </w:p>
    <w:p>
      <w:pPr>
        <w:pStyle w:val="Style10"/>
        <w:spacing w:lineRule="auto" w:line="360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уководство всем комплексом работы по автоматизации, контролю за состоянием технических средств, оказание методической и практической помощи осуществляется информационно-аналитическим центром, созданным при областном управлении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Благодаря осуществленным мерам получена возможность пользоваться разносторонней информацией об условиях жизни и потребностям пенсионеров, которая постоянно  обновляется  по результатам общих и тематических   обследований. На этой основе действуют пенсионные программы, программы “Соцзащита”, “Наш дом”, “Автотранспорт” и другие. Внедрен в промышленную эксплуатацию программный комплекс АСОПД /КОМТЕХ. Созданы локальные вычислительные сети. Действует корпоративная сеть для обмена информацией межобластным и районными управлениями на базе сет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. 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личие разветвленной сети учреждений социальной защиты (область -район-село) и достигнутый уровень их компьютеризации позволили приступить к работе по созданию Единой информационной</w:t>
        <w:tab/>
        <w:t xml:space="preserve"> системы, участниками которой становятся учреждения социальной защиты, другие государственные учреждения и организации, предприятия, которые в той или иной степени участвуют в решении социальных программ (здравоохранение, коммунальное хозяйство, транспорт, связь, предприятия агропромышленного комплекса </w:t>
      </w:r>
    </w:p>
    <w:p>
      <w:pPr>
        <w:pStyle w:val="Style10"/>
        <w:spacing w:lineRule="auto" w:line="360"/>
        <w:jc w:val="both"/>
        <w:rPr/>
      </w:pPr>
      <w:r>
        <w:rPr>
          <w:sz w:val="24"/>
          <w:lang w:val="ru-RU"/>
        </w:rPr>
        <w:t>и т.д.). При этом следует иметь в виду, что создание единого информационного пространства используется каждым из участников не только в рамках социальных программ, но и в соответствии со своими производственными задачами (</w:t>
      </w:r>
      <w:r>
        <w:rPr>
          <w:b/>
          <w:i/>
          <w:sz w:val="24"/>
          <w:lang w:val="ru-RU"/>
        </w:rPr>
        <w:t>приложение 6</w:t>
      </w:r>
      <w:r>
        <w:rPr>
          <w:sz w:val="24"/>
          <w:lang w:val="ru-RU"/>
        </w:rPr>
        <w:t xml:space="preserve">). </w:t>
      </w:r>
    </w:p>
    <w:p>
      <w:pPr>
        <w:pStyle w:val="Style10"/>
        <w:spacing w:lineRule="auto" w:line="360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своем выступлении я отмечал, что центральной задачей, которая ставилась в начале реорганизации было создание механизма социальной защиты, которой отвечал бы сложившимся социально-экономическим условиям и мог бы совершенствоваться и развиваться  в дальнейшем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Одной из испытательных ситуаций стало постановление Кабинета Министров Украины (от  18.05.2000 г. № 821) “Об упорядочении структур местных  государственных администраций”. В соответствии  с ним радикально изменилась структура, штатная численность работников местных  органов исполнительной власти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Произошли изменения и в структуре учреждений социальной сферы. На областном уровне произошло слияние управления социальной защиты и управления труда и занятости населения. </w:t>
      </w:r>
      <w:r>
        <w:rPr>
          <w:b/>
          <w:sz w:val="24"/>
          <w:lang w:val="ru-RU"/>
        </w:rPr>
        <w:t>Создано главное управление труда и социальной защиты населения облгосадминистрации</w:t>
      </w:r>
      <w:r>
        <w:rPr>
          <w:sz w:val="24"/>
          <w:lang w:val="ru-RU"/>
        </w:rPr>
        <w:t>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оскольку на местах не было структурных подразделений областных управлений труда и занятости населения, то управлениям социальной защиты населения райгосадминистраций переданы дополнительно функции контроля за соблюдением государственного законодательства о труде, развитию социально-трудовых отношений и социального партнерства, использования трудовых ресурсов, охраны труда и  другие не менее важные вопросы. Таким образом, были созданы управления труда и социальной защиты населения на районном и городском уровне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 xml:space="preserve">Создание такой структуры естественно и логично при существовании именно Николаевской модели социальной защиты. Вопросами труда, которые переданы районным управлениям  на этом уровне </w:t>
      </w:r>
      <w:r>
        <w:rPr>
          <w:b/>
          <w:sz w:val="24"/>
          <w:lang w:val="ru-RU"/>
        </w:rPr>
        <w:t xml:space="preserve">персонально </w:t>
      </w:r>
      <w:r>
        <w:rPr>
          <w:sz w:val="24"/>
          <w:lang w:val="ru-RU"/>
        </w:rPr>
        <w:t>никто не занимался. Совершенно беззащитным в этом плане было сельское население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4"/>
          <w:lang w:val="ru-RU"/>
        </w:rPr>
        <w:t>Сейчас же ситуация коренным образом изменилась. Многоцелевая структура бывших районных управлений стала надежной основой для освоения новых функциональных обязанностей. Сельские и поселковые центры уже на правовой основе приступили к решению  вопросов, связанных с проблемами труда и занятости, безработицы, социальным партнерством (</w:t>
      </w:r>
      <w:r>
        <w:rPr>
          <w:b/>
          <w:i/>
          <w:sz w:val="24"/>
          <w:lang w:val="ru-RU"/>
        </w:rPr>
        <w:t>приложение 7</w:t>
      </w:r>
      <w:r>
        <w:rPr>
          <w:sz w:val="24"/>
          <w:lang w:val="ru-RU"/>
        </w:rPr>
        <w:t>)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Должен отметить, что эти вопросы не были чужды и раньше учреждениям социальной защиты. Они целенаправленно работали  по созданию рабочих мест и трудоустройство инвалидов. Принятие коллективных договоров повсеместно проходило с участием учреждений социальной защиты. Именно они  вносили в колдоговора проект разделов по вопросам социальной защиты. Подразделения достаточно минимума, благотворительные фонды, многочисленные благотворительные акции оказывали существенную помощь многодетным семьям, безработным, инвалидам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Учреждения социальной защиты были активными участниками развития процесса социального партнерства. Это объясняется пониманием нами исключительно важного значения социального партнерства, как эффективного инструмента по преодолению экономического кризиса, сохранению гражданского мира в обществе,  росту благосостояния населения. И мы не без основания считаем, что положительная оценка  такой работы в Николаевской области, которая дана в августе этого года Национальным Советом социального партнерства, распространяется и на учреждения социальной защиты.</w:t>
      </w:r>
    </w:p>
    <w:p>
      <w:pPr>
        <w:pStyle w:val="Style10"/>
        <w:spacing w:lineRule="auto" w:line="360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конечном итоге Николаевская модель социальной защиты с учетом общегосударственных  преобразований по упорядочению структуры местных государственных администраций включает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b/>
          <w:i/>
          <w:sz w:val="24"/>
          <w:lang w:val="ru-RU"/>
        </w:rPr>
        <w:t xml:space="preserve">первичное звено </w:t>
      </w:r>
      <w:r>
        <w:rPr>
          <w:sz w:val="24"/>
          <w:lang w:val="ru-RU"/>
        </w:rPr>
        <w:t xml:space="preserve"> - сельские и поселковые центры социальной защиты населения, центры в отдаленных микрорайонах городов. Они  выполняют функции производственного обеспечения социальной защиты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b/>
          <w:i/>
          <w:sz w:val="24"/>
          <w:lang w:val="ru-RU"/>
        </w:rPr>
        <w:t xml:space="preserve">районное (городское) звено </w:t>
      </w:r>
      <w:r>
        <w:rPr>
          <w:sz w:val="24"/>
          <w:lang w:val="ru-RU"/>
        </w:rPr>
        <w:t>– районные (городские) управления труда и социальной защиты населения, которые осуществляют организационные и контрольно-методические функции по отношению к сельским центрам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областное 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звено </w:t>
      </w:r>
      <w:r>
        <w:rPr>
          <w:sz w:val="24"/>
          <w:lang w:val="ru-RU"/>
        </w:rPr>
        <w:t>– главное управление труда и социальной защиты населения, информационно-аналитический центр, дома-интернаты. На этом уровне  обеспечивается координация деятельности всех подразделений, организационные, технические и методические предпосылки для работы и развития системы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/>
          <w:sz w:val="24"/>
          <w:lang w:val="ru-RU"/>
        </w:rPr>
        <w:t xml:space="preserve">Необходимо подчеркнуть, что любая управленческая система способна реализовать себя только при соответственном кадровом обеспечении. </w:t>
      </w:r>
      <w:r>
        <w:rPr>
          <w:sz w:val="24"/>
          <w:lang w:val="ru-RU"/>
        </w:rPr>
        <w:t>Тем более что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процесс реорганизации требовал глубокого понимания сущности проблем и перспектив развития, высокого профессионализма, умения двигаться непроторенными путями. Поэтому на протяжении нескольких лет в области ведется работа по созданию системы подготовки и повышения квалификации кадров социальных работников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Рабочих социальных профессий готовят 4 профессионально-технических училища, младших специалистов социальной работы – 2 высших профессиональных училища. На основании договора между Николаевским филиалом Киевского национального университета культуры и искусств и областным управлением ведется подготовка работников по специальности “Социальный педагог”. На базе Николаевского педагогического университета  идет подготовка по открытию в новом учебном году специальности “Социальная работа”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Вместе с этим ведется системное повышение квалификации работников, которые уже работают в учреждениях труда и социальной защиты населения. При  содействии Национального центра развития обучения социальной работе при Министерстве труда и социальной политики в 1998 и 2000 годах проведено курс обучения 24чел. по вопросам методики и социальной работы в Швеции. Это позволило на высоком учебно-методическом уровне провести обучение заведующих сельскими и поселковыми центрами на стационарных курсах,  осуществить учебу всех работников аппарата управлений, в том числе социальных рабочих по надомному обслуживанию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Целенаправленной работе с кадрами способствует создание учебно-методического отдела при информационно-аналитическом центре и введение в штаты райгоруправлений должности специалистов по учебно-методической работе. Они решают вопросы повышения квалификации и подготовки кадров. Обеспечивают координацию этой работы с учебными заведениями, разрабатывают учебные программы и методические  рекомендации для обучающихся и преподавателей, методических пособий для отдельных  категорий работников (заведующих сельскими и поселковыми центрами, работников стационарных отделений). Они же обобщают и ведут работу по внедрению передового опыта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Вместе с тем, мы считаем, что при подготовке кадров нельзя ограничиваться узковедомственным подходом. Социальная защита, по большому счету, это не только государственные гарантии и льготы, это также гуманное отношение к людям  преклонного возраста и инвалидам в обществе. Подобное не внедряется приказами и декретами, а достигается воспитанием, формированием определенного образа жизни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 учетом этого разработаны учебные программы по основам социальных знаний, на основании которых читается курс в  высших учебных заведениях и  общеобразовательных школах.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/>
          <w:sz w:val="24"/>
          <w:lang w:val="ru-RU"/>
        </w:rPr>
        <w:t xml:space="preserve">В заключении должен отметить, что поиск путей совершенствования оптимальной системы социальной защиты населения в области продолжается. </w:t>
      </w:r>
      <w:r>
        <w:rPr>
          <w:sz w:val="24"/>
          <w:lang w:val="ru-RU"/>
        </w:rPr>
        <w:t>Это не самоцель,  а именно тот путь, который без дополнительных финансовых и материальных  затрат позволяет работать более результативно на пользу тех, кто нуждается в социальной защите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Именно эти факторы были в первую очередь учтены на шестом заседании Комитета по вопросам экономического сотрудничества Украинско-американской межгосударственной комиссии (Кучма-Гор) в апреле 1999 года. К такому же выводу пришли участники  Всеукраинского семинара, который проводился в Николаевской области в июне 2000 года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 учетом этого Совет регионов при Президенте Украины в июле текущего года вновь подтвердила важность внедрения опыта Николаевской области для решения социальных проблем в Украине.</w:t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0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0"/>
        <w:spacing w:lineRule="auto" w:line="36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ssian Bodoni">
    <w:altName w:val="Courier New"/>
    <w:charset w:val="00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i/>
        <w:i/>
        <w:lang w:val="en-US"/>
      </w:rPr>
    </w:pPr>
    <w:r>
      <w:rPr/>
      <w:t>КОНФЕРЕНЦИЯ</w:t>
    </w:r>
  </w:p>
  <w:p>
    <w:pPr>
      <w:pStyle w:val="Heading4"/>
      <w:jc w:val="center"/>
      <w:rPr>
        <w:rFonts w:ascii="Times New Roman" w:hAnsi="Times New Roman" w:cs="Times New Roman"/>
        <w:sz w:val="30"/>
        <w:u w:val="single"/>
        <w:lang w:val="en-US"/>
      </w:rPr>
    </w:pPr>
    <w:r>
      <w:rPr>
        <w:rFonts w:cs="Times New Roman" w:ascii="Times New Roman" w:hAnsi="Times New Roman"/>
        <w:sz w:val="28"/>
        <w:u w:val="single"/>
      </w:rPr>
      <w:t>РЕФОРМА СИСТЕМЫ СОЦИАЛЬНОЙ ЗАЩИТЫ В СТРАНАХ СНГ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6"/>
        <w:u w:val="single"/>
        <w:lang w:val="en-US" w:eastAsia="en-US"/>
      </w:rPr>
    </w:pPr>
    <w:r>
      <w:rPr>
        <w:rFonts w:cs="Times New Roman"/>
        <w:b/>
        <w:i/>
        <w:sz w:val="16"/>
        <w:u w:val="single"/>
        <w:lang w:val="en-US" w:eastAsia="en-US"/>
      </w:rPr>
      <w:drawing>
        <wp:anchor behindDoc="1" distT="36195" distB="36195" distL="114935" distR="114935" simplePos="0" locked="0" layoutInCell="0" allowOverlap="1" relativeHeight="16">
          <wp:simplePos x="0" y="0"/>
          <wp:positionH relativeFrom="column">
            <wp:posOffset>5861685</wp:posOffset>
          </wp:positionH>
          <wp:positionV relativeFrom="page">
            <wp:posOffset>914400</wp:posOffset>
          </wp:positionV>
          <wp:extent cx="701675" cy="637540"/>
          <wp:effectExtent l="0" t="0" r="0" b="0"/>
          <wp:wrapTight wrapText="right">
            <wp:wrapPolygon edited="0">
              <wp:start x="1741" y="2249"/>
              <wp:lineTo x="1741" y="19019"/>
              <wp:lineTo x="19845" y="19019"/>
              <wp:lineTo x="19845" y="2249"/>
              <wp:lineTo x="1741" y="224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764405</wp:posOffset>
              </wp:positionH>
              <wp:positionV relativeFrom="paragraph">
                <wp:posOffset>82550</wp:posOffset>
              </wp:positionV>
              <wp:extent cx="1097280" cy="6400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The Urban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Institu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(US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0.4pt;mso-wrap-distance-left:9.05pt;mso-wrap-distance-right:9.05pt;mso-wrap-distance-top:0pt;mso-wrap-distance-bottom:0pt;margin-top:6.5pt;mso-position-vertical-relative:text;margin-left:37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  <w:t xml:space="preserve">The Urban  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  <w:t>Institut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  <w:t>(US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center"/>
      <w:rPr>
        <w:rFonts w:ascii="Peterburg" w:hAnsi="Peterburg" w:cs="Peterburg"/>
        <w:sz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1915</wp:posOffset>
          </wp:positionH>
          <wp:positionV relativeFrom="page">
            <wp:posOffset>1005840</wp:posOffset>
          </wp:positionV>
          <wp:extent cx="637540" cy="619125"/>
          <wp:effectExtent l="0" t="0" r="0" b="0"/>
          <wp:wrapTight wrapText="right">
            <wp:wrapPolygon edited="0">
              <wp:start x="-318" y="0"/>
              <wp:lineTo x="-318" y="21262"/>
              <wp:lineTo x="21599" y="21262"/>
              <wp:lineTo x="21599" y="0"/>
              <wp:lineTo x="-31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terburg" w:ascii="Peterburg" w:hAnsi="Peterburg"/>
        <w:sz w:val="18"/>
      </w:rPr>
      <w:t xml:space="preserve">Îðãàíèçàòîðû êîíôåðåíöèè: </w:t>
    </w:r>
  </w:p>
  <w:p>
    <w:pPr>
      <w:pStyle w:val="Normal"/>
      <w:ind w:left="851" w:hanging="0"/>
      <w:rPr>
        <w:b/>
        <w:b/>
      </w:rPr>
    </w:pPr>
    <w:r>
      <w:rPr>
        <w:b/>
      </w:rPr>
      <w:t xml:space="preserve">Фонд «Институт </w:t>
    </w:r>
  </w:p>
  <w:p>
    <w:pPr>
      <w:pStyle w:val="Normal"/>
      <w:ind w:left="851" w:hanging="0"/>
      <w:rPr>
        <w:b/>
        <w:b/>
      </w:rPr>
    </w:pPr>
    <w:r>
      <w:rPr>
        <w:b/>
      </w:rPr>
      <w:t xml:space="preserve">экономики </w:t>
    </w:r>
  </w:p>
  <w:p>
    <w:pPr>
      <w:pStyle w:val="Normal"/>
      <w:ind w:left="851" w:hanging="0"/>
      <w:rPr>
        <w:b/>
        <w:b/>
      </w:rPr>
    </w:pPr>
    <w:r>
      <w:rPr>
        <w:b/>
      </w:rPr>
      <w:t xml:space="preserve">города» (Россия)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6044565</wp:posOffset>
          </wp:positionH>
          <wp:positionV relativeFrom="paragraph">
            <wp:posOffset>129540</wp:posOffset>
          </wp:positionV>
          <wp:extent cx="332740" cy="443230"/>
          <wp:effectExtent l="0" t="0" r="0" b="0"/>
          <wp:wrapTight wrapText="bothSides">
            <wp:wrapPolygon edited="0">
              <wp:start x="-612" y="0"/>
              <wp:lineTo x="-612" y="21132"/>
              <wp:lineTo x="21600" y="21132"/>
              <wp:lineTo x="21600" y="0"/>
              <wp:lineTo x="-612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2" t="-60" r="-8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3395</wp:posOffset>
              </wp:positionH>
              <wp:positionV relativeFrom="paragraph">
                <wp:posOffset>64770</wp:posOffset>
              </wp:positionV>
              <wp:extent cx="36576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36pt;mso-wrap-distance-left:9.05pt;mso-wrap-distance-right:9.05pt;mso-wrap-distance-top:0pt;mso-wrap-distance-bottom:0pt;margin-top:5.1pt;mso-position-vertical-relative:text;margin-left:3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2"/>
      <w:ind w:left="5245" w:right="1134" w:hanging="0"/>
      <w:jc w:val="right"/>
      <w:rPr>
        <w:sz w:val="18"/>
      </w:rPr>
    </w:pPr>
    <w:r>
      <w:rPr>
        <w:sz w:val="18"/>
        <w:lang w:val="ru-RU"/>
      </w:rPr>
      <w:t xml:space="preserve">   </w:t>
    </w:r>
    <w:r>
      <w:rPr>
        <w:sz w:val="18"/>
        <w:lang w:val="ru-RU"/>
      </w:rPr>
      <w:t>Конференция проводится при поддержке Агентства США по международному развитию (</w:t>
    </w:r>
    <w:r>
      <w:rPr>
        <w:sz w:val="18"/>
      </w:rPr>
      <w:t>USAID)</w:t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sz w:val="18"/>
        <w:lang w:val="en-US"/>
      </w:rPr>
    </w:pPr>
    <w:r>
      <w:rPr>
        <w:sz w:val="18"/>
        <w:lang w:val="en-US"/>
      </w:rPr>
    </w:r>
  </w:p>
  <w:p>
    <w:pPr>
      <w:pStyle w:val="1"/>
      <w:rPr>
        <w:b w:val="false"/>
        <w:b w:val="false"/>
        <w:sz w:val="18"/>
        <w:lang w:val="en-US"/>
      </w:rPr>
    </w:pPr>
    <w:r>
      <w:rPr>
        <w:b w:val="false"/>
        <w:sz w:val="18"/>
      </w:rPr>
      <w:t>Москва, 15 - 16 ноября, 2000г. Центральный дом архитектора (ЦДА), Москва, Гранатный переулок, д. 7</w:t>
    </w:r>
  </w:p>
  <w:p>
    <w:pPr>
      <w:pStyle w:val="Header"/>
      <w:rPr>
        <w:b/>
        <w:b/>
        <w:sz w:val="18"/>
        <w:lang w:val="en-US"/>
      </w:rPr>
    </w:pPr>
    <w:r>
      <w:rPr>
        <w:b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2062" w:hanging="121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b/>
    </w:rPr>
  </w:style>
  <w:style w:type="character" w:styleId="WW8Num4z0">
    <w:name w:val="WW8Num4z0"/>
    <w:qFormat/>
    <w:rPr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pacing w:lineRule="auto" w:line="48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çàãîëîâîê 2"/>
    <w:basedOn w:val="Normal"/>
    <w:next w:val="Normal"/>
    <w:qFormat/>
    <w:pPr>
      <w:keepNext w:val="true"/>
      <w:ind w:left="2880" w:hanging="0"/>
    </w:pPr>
    <w:rPr>
      <w:i/>
      <w:lang w:val="en-US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4" w:space="1" w:color="000000"/>
      </w:pBdr>
      <w:ind w:left="1440" w:hanging="0"/>
    </w:pPr>
    <w:rPr>
      <w:sz w:val="40"/>
    </w:rPr>
  </w:style>
  <w:style w:type="paragraph" w:styleId="Russian">
    <w:name w:val="Russian"/>
    <w:basedOn w:val="Normal"/>
    <w:qFormat/>
    <w:pPr/>
    <w:rPr>
      <w:rFonts w:ascii="Russian Bodoni;Courier New" w:hAnsi="Russian Bodoni;Courier New" w:cs="Russian Bodoni;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1:14:00Z</dcterms:created>
  <dc:creator>din</dc:creator>
  <dc:description/>
  <dc:language>en-US</dc:language>
  <cp:lastModifiedBy>Новик</cp:lastModifiedBy>
  <cp:lastPrinted>2000-11-09T19:22:00Z</cp:lastPrinted>
  <dcterms:modified xsi:type="dcterms:W3CDTF">2000-11-21T11:14:00Z</dcterms:modified>
  <cp:revision>2</cp:revision>
  <dc:subject/>
  <dc:title>Конференция 15-16 ноября 2000 г</dc:title>
</cp:coreProperties>
</file>